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останайский государственный университет имени А. Байтурсынов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Кафедра банковского дел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330898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8985" cy="158559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Абаева Г.И., Субботина Е.И.</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УЧЕБНОЕ ПОСОБИЕ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ПО ДИСЦИПЛИНЕ «МЕЖДУНАРОДНАЯ БАНКОВСКАЯ СИСТЕМА» </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ДЛЯ СТУДЕНТОВ СПЕЦИАЛЬНОСТИ – ФИНАНСЫ</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drawing>
          <wp:inline distT="0" distB="0" distL="0" distR="0">
            <wp:extent cx="4114800"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114800" cy="3119120"/>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lang w:val="en-US"/>
        </w:rPr>
      </w:pPr>
      <w:r>
        <w:rPr>
          <w:rFonts w:cs="Times New Roman" w:ascii="Times New Roman" w:hAnsi="Times New Roman"/>
          <w:spacing w:val="-10"/>
          <w:sz w:val="28"/>
          <w:szCs w:val="28"/>
          <w:lang w:val="en-US"/>
        </w:rPr>
      </w:r>
    </w:p>
    <w:p>
      <w:pPr>
        <w:pStyle w:val="Normal"/>
        <w:spacing w:lineRule="auto" w:line="240" w:before="0" w:after="0"/>
        <w:jc w:val="center"/>
        <w:rPr>
          <w:rFonts w:ascii="Times New Roman" w:hAnsi="Times New Roman" w:cs="Times New Roman"/>
          <w:spacing w:val="-10"/>
          <w:sz w:val="28"/>
          <w:szCs w:val="28"/>
          <w:lang w:val="en-US"/>
        </w:rPr>
      </w:pPr>
      <w:r>
        <mc:AlternateContent>
          <mc:Choice Requires="wps">
            <w:drawing>
              <wp:anchor behindDoc="0" distT="0" distB="0" distL="114935" distR="114300" simplePos="0" locked="0" layoutInCell="0" allowOverlap="1" relativeHeight="7">
                <wp:simplePos x="0" y="0"/>
                <wp:positionH relativeFrom="column">
                  <wp:posOffset>2794000</wp:posOffset>
                </wp:positionH>
                <wp:positionV relativeFrom="paragraph">
                  <wp:posOffset>349885</wp:posOffset>
                </wp:positionV>
                <wp:extent cx="280035" cy="228600"/>
                <wp:effectExtent l="635" t="0" r="0" b="0"/>
                <wp:wrapNone/>
                <wp:docPr id="3"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27.5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pacing w:val="-10"/>
          <w:sz w:val="28"/>
          <w:szCs w:val="28"/>
        </w:rPr>
        <w:t>Костанай, 2011</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 13</w:t>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Авторы: </w:t>
      </w:r>
    </w:p>
    <w:p>
      <w:pPr>
        <w:pStyle w:val="Normal"/>
        <w:spacing w:lineRule="auto" w:line="240" w:before="0" w:after="0"/>
        <w:rPr/>
      </w:pPr>
      <w:r>
        <w:rPr>
          <w:rFonts w:cs="Times New Roman" w:ascii="Times New Roman" w:hAnsi="Times New Roman"/>
          <w:spacing w:val="-10"/>
          <w:sz w:val="28"/>
          <w:szCs w:val="28"/>
        </w:rPr>
        <w:t>Абаева Г.И.к.э.н. - доцент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Субботина Е.И. – старший преподаватель кафедры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t>Рецензенты:</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Дюзельбаева Гульнара Маликовна, кандидат экономических наук,  заведующая кафедрой банковского дел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Горелов  Александр Николаевич,  кандидат экономических наук,  доцент кафедры экономики и управления</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тебаева Женискуль Абдикаримовна, кандидат экономических наук, доцент, заведующая кафедрой менеджмента  Костанайского инженерно – педагогического университета. </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Абаева Г.И., Субботина Е.И.</w:t>
      </w:r>
    </w:p>
    <w:p>
      <w:pPr>
        <w:pStyle w:val="Normal"/>
        <w:spacing w:lineRule="auto" w:line="240" w:before="0" w:after="0"/>
        <w:jc w:val="both"/>
        <w:rPr/>
      </w:pPr>
      <w:r>
        <w:rPr>
          <w:rFonts w:cs="Times New Roman" w:ascii="Times New Roman" w:hAnsi="Times New Roman"/>
          <w:spacing w:val="-10"/>
          <w:sz w:val="28"/>
          <w:szCs w:val="28"/>
        </w:rPr>
        <w:t>Учебное пособие по дисциплине «Международная банковская система». – Костанай: КГУ им. А. Байтурсынова, 2011 г., 298 стр.</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Учебное пособие по дисциплине «Международная банковская система» для студентов специальности «Финансы» по оказанию методической помощи студентам при подготовке к семинарским занятиям, текущему и итоговому контролям.</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ББК 65.268</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Утверждено учебно - методическим Советом  КГУ им. А. Байтурсынова.</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pPr>
      <w:r>
        <w:rPr>
          <w:rFonts w:cs="Times New Roman" w:ascii="Times New Roman" w:hAnsi="Times New Roman"/>
          <w:spacing w:val="-10"/>
          <w:sz w:val="28"/>
          <w:szCs w:val="28"/>
        </w:rPr>
        <w:t>Протокол № _____от «_____» _________________201___г.</w:t>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567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 Абаева Г.И., Субботина Е.И.</w:t>
      </w:r>
    </w:p>
    <w:p>
      <w:pPr>
        <w:pStyle w:val="Normal"/>
        <w:spacing w:lineRule="auto" w:line="240" w:before="0" w:after="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rPr>
          <w:rFonts w:ascii="Times New Roman" w:hAnsi="Times New Roman" w:cs="Times New Roman"/>
          <w:spacing w:val="-10"/>
          <w:sz w:val="28"/>
          <w:szCs w:val="28"/>
          <w:lang w:val="en-US" w:eastAsia="en-US"/>
        </w:rPr>
      </w:pPr>
      <w:r>
        <w:rPr>
          <w:rFonts w:cs="Times New Roman" w:ascii="Times New Roman" w:hAnsi="Times New Roman"/>
          <w:spacing w:val="-10"/>
          <w:sz w:val="28"/>
          <w:szCs w:val="28"/>
          <w:lang w:val="en-US" w:eastAsia="en-US"/>
        </w:rPr>
        <mc:AlternateContent>
          <mc:Choice Requires="wps">
            <w:drawing>
              <wp:anchor behindDoc="0" distT="0" distB="0" distL="114935" distR="114300" simplePos="0" locked="0" layoutInCell="0" allowOverlap="1" relativeHeight="8">
                <wp:simplePos x="0" y="0"/>
                <wp:positionH relativeFrom="column">
                  <wp:posOffset>2863850</wp:posOffset>
                </wp:positionH>
                <wp:positionV relativeFrom="paragraph">
                  <wp:posOffset>206375</wp:posOffset>
                </wp:positionV>
                <wp:extent cx="280035" cy="228600"/>
                <wp:effectExtent l="635" t="0" r="0" b="0"/>
                <wp:wrapNone/>
                <wp:docPr id="4"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5pt;margin-top:16.2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Оглавление</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tbl>
      <w:tblPr>
        <w:tblW w:w="9750" w:type="dxa"/>
        <w:jc w:val="left"/>
        <w:tblInd w:w="-289" w:type="dxa"/>
        <w:tblLayout w:type="fixed"/>
        <w:tblCellMar>
          <w:top w:w="0" w:type="dxa"/>
          <w:left w:w="108" w:type="dxa"/>
          <w:bottom w:w="0" w:type="dxa"/>
          <w:right w:w="108" w:type="dxa"/>
        </w:tblCellMar>
      </w:tblPr>
      <w:tblGrid>
        <w:gridCol w:w="1277"/>
        <w:gridCol w:w="7418"/>
        <w:gridCol w:w="1055"/>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банковских систем: современные тенденции и перспе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банков, функции, классификация банков.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как элемент банковской системы.  Внутренняя и внешняя банковская инфраструктура и ее эле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Казахстанской  банковской системы на международные стандарты бухгалтерского учета и финансовой отчетности: проблемы и последств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ru-MD"/>
              </w:rPr>
              <w:t>Банковская система Соединенных Штатов Амери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4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MD"/>
              </w:rPr>
            </w:pPr>
            <w:r>
              <w:rPr/>
              <w:t>История банковского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sz w:val="24"/>
                <w:szCs w:val="24"/>
              </w:rPr>
              <w:t>Структура американской банковск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color w:val="000000"/>
                <w:sz w:val="24"/>
                <w:szCs w:val="24"/>
              </w:rPr>
              <w:t>Сущность Федеральной Резервной системы (ФР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MD"/>
              </w:rPr>
            </w:pPr>
            <w:r>
              <w:rPr>
                <w:rFonts w:cs="Times New Roman" w:ascii="Times New Roman" w:hAnsi="Times New Roman"/>
                <w:bCs/>
                <w:sz w:val="24"/>
                <w:szCs w:val="24"/>
              </w:rPr>
              <w:t>Современное состояние банковской системы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стория развития Банка Анг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анк Англии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услуги английских кредитных уч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едитные карточки: практика банков Великобрит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труктура банковских депозитов в Великобритании</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Банковская система Японии </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Япо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сущность, основные методы управления  Центральным Банком Япо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гляд банковской системы Японии в новое тысячелет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ость и мифы о японской банковск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б</w:t>
            </w:r>
            <w:r>
              <w:rPr>
                <w:rFonts w:cs="Times New Roman" w:ascii="Times New Roman" w:hAnsi="Times New Roman"/>
                <w:sz w:val="24"/>
                <w:szCs w:val="24"/>
              </w:rPr>
              <w:t>анковской системы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 и структура Национального кредитного совета банка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яющие части банковской системы во Фран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нежная политика бан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6</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kern w:val="2"/>
                <w:sz w:val="24"/>
                <w:szCs w:val="24"/>
              </w:rPr>
              <w:t>Банковская система Германии. Развитие централизованной банковской системы в Германии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иды банков Герман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Развитие Банковской системы  ФР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7</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нковская система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ождение банковского дела в Италии. Появление Итальянского    национальн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банков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11">
                      <wp:simplePos x="0" y="0"/>
                      <wp:positionH relativeFrom="column">
                        <wp:posOffset>2132965</wp:posOffset>
                      </wp:positionH>
                      <wp:positionV relativeFrom="paragraph">
                        <wp:posOffset>300355</wp:posOffset>
                      </wp:positionV>
                      <wp:extent cx="280035" cy="228600"/>
                      <wp:effectExtent l="635" t="0" r="0" b="0"/>
                      <wp:wrapNone/>
                      <wp:docPr id="5"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7.95pt;margin-top:23.65pt;width:22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Центральный банк - Банк Итал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система Итали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8</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Банковская система Зоны Евро.</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418" w:type="dxa"/>
            <w:tcBorders>
              <w:top w:val="single" w:sz="4" w:space="0" w:color="000000"/>
              <w:left w:val="single" w:sz="4" w:space="0" w:color="000000"/>
              <w:bottom w:val="single" w:sz="4" w:space="0" w:color="000000"/>
              <w:right w:val="single" w:sz="4" w:space="0" w:color="000000"/>
            </w:tcBorders>
          </w:tcPr>
          <w:p>
            <w:pPr>
              <w:pStyle w:val="35"/>
              <w:shd w:fill="FFFFFF" w:val="clear"/>
              <w:jc w:val="both"/>
              <w:rPr>
                <w:color w:val="000000"/>
                <w:sz w:val="24"/>
                <w:szCs w:val="24"/>
              </w:rPr>
            </w:pPr>
            <w:r>
              <w:rPr>
                <w:sz w:val="24"/>
                <w:szCs w:val="24"/>
              </w:rPr>
              <w:t>Евро – как мировая валю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Эффекты от введения единой валю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Европейский валютный союз и евро: влияние на европейскую банковскую систем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ущность Единого европейского ба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9</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нятие валютных систем и валютных отнош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4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Эволюция мировой валютной систем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отнош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й курс и факторы, влияющие на его формирова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0</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дународные валютно-кредитные институ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both"/>
              <w:rPr>
                <w:rFonts w:ascii="Times New Roman" w:hAnsi="Times New Roman" w:cs="Times New Roman"/>
                <w:sz w:val="24"/>
                <w:szCs w:val="24"/>
              </w:rPr>
            </w:pPr>
            <w:r>
              <w:rPr>
                <w:rFonts w:cs="Times New Roman" w:ascii="Times New Roman" w:hAnsi="Times New Roman"/>
                <w:sz w:val="24"/>
                <w:szCs w:val="24"/>
              </w:rPr>
              <w:t>Международный валютный фонд и группа всемирного банка: задачи, функции, цели деятель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 его задачи, функц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международных расчетов (БМ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банк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ейский банк реконструкции и развит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сновы исламского финансирования</w:t>
            </w:r>
            <w:r>
              <w:rPr>
                <w:rFonts w:cs="Times New Roman" w:ascii="Times New Roman" w:hAnsi="Times New Roman"/>
                <w:b/>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рождение исламского банковского дел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Исламские финансовые инструм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color w:val="000000"/>
              </w:rPr>
              <w:t>Развитие исламского финансирования в странах с развитой рыночной экономико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4</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настоящее врем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5</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Прорыв исламского банкинга в Казахстане прогнозы на будуще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7418" w:type="dxa"/>
            <w:tcBorders>
              <w:top w:val="single" w:sz="4" w:space="0" w:color="000000"/>
              <w:left w:val="single" w:sz="4" w:space="0" w:color="000000"/>
              <w:bottom w:val="single" w:sz="4" w:space="0" w:color="000000"/>
              <w:right w:val="single" w:sz="4" w:space="0" w:color="000000"/>
            </w:tcBorders>
          </w:tcPr>
          <w:p>
            <w:pPr>
              <w:pStyle w:val="Pa3"/>
              <w:spacing w:lineRule="auto" w:line="240"/>
              <w:jc w:val="both"/>
              <w:rPr>
                <w:rFonts w:ascii="Times New Roman" w:hAnsi="Times New Roman" w:cs="Times New Roman"/>
                <w:color w:val="000000"/>
              </w:rPr>
            </w:pPr>
            <w:r>
              <w:rPr>
                <w:rFonts w:cs="Times New Roman" w:ascii="Times New Roman" w:hAnsi="Times New Roman"/>
              </w:rPr>
              <w:t>Исламские банки в мировой финансовой систем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b/>
                <w:b/>
                <w:sz w:val="24"/>
                <w:szCs w:val="24"/>
              </w:rPr>
            </w:pPr>
            <w:r>
              <w:rPr>
                <w:b/>
                <w:sz w:val="24"/>
                <w:szCs w:val="24"/>
              </w:rPr>
              <w:t>Банковские системы государств Западной Европы: история развития и современное состоя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7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4"/>
                <w:szCs w:val="24"/>
              </w:rPr>
            </w:pPr>
            <w:r>
              <w:rPr>
                <w:rFonts w:cs="Times New Roman" w:ascii="Times New Roman" w:hAnsi="Times New Roman"/>
                <w:sz w:val="24"/>
                <w:szCs w:val="24"/>
              </w:rPr>
              <w:t>История развития экономической интеграции Западной Европ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Состояние и проблемы развития банковского сектора на современном этап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4"/>
                <w:szCs w:val="24"/>
              </w:rPr>
            </w:pPr>
            <w:r>
              <w:rPr>
                <w:sz w:val="24"/>
                <w:szCs w:val="24"/>
              </w:rPr>
              <w:t>Банковские системы государств в условиях кризиса: зарубежный опыт и казахстанская  действитель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для самоконтро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bl>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left="993" w:hanging="993"/>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9">
                <wp:simplePos x="0" y="0"/>
                <wp:positionH relativeFrom="column">
                  <wp:posOffset>2853055</wp:posOffset>
                </wp:positionH>
                <wp:positionV relativeFrom="paragraph">
                  <wp:posOffset>300355</wp:posOffset>
                </wp:positionV>
                <wp:extent cx="280035" cy="228600"/>
                <wp:effectExtent l="635" t="0" r="0" b="0"/>
                <wp:wrapNone/>
                <wp:docPr id="6" name=""/>
                <a:graphic xmlns:a="http://schemas.openxmlformats.org/drawingml/2006/main">
                  <a:graphicData uri="http://schemas.microsoft.com/office/word/2010/wordprocessingShape">
                    <wps:wsp>
                      <wps:cNvSpPr/>
                      <wps:spPr>
                        <a:xfrm>
                          <a:off x="0" y="0"/>
                          <a:ext cx="280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23.65pt;width:22pt;height:17.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Введение</w:t>
      </w:r>
    </w:p>
    <w:p>
      <w:pPr>
        <w:pStyle w:val="Normal"/>
        <w:spacing w:lineRule="auto" w:line="240" w:before="0" w:after="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циплина «Международная банковская система» является компонентом по выбору.</w:t>
      </w:r>
    </w:p>
    <w:p>
      <w:pPr>
        <w:pStyle w:val="Style16"/>
        <w:spacing w:before="0" w:after="0"/>
        <w:ind w:firstLine="567"/>
        <w:jc w:val="both"/>
        <w:rPr>
          <w:sz w:val="28"/>
          <w:szCs w:val="28"/>
        </w:rPr>
      </w:pPr>
      <w:r>
        <w:rPr>
          <w:sz w:val="28"/>
          <w:szCs w:val="28"/>
        </w:rPr>
        <w:t xml:space="preserve">Тенденции глобализации, под знаменем которой человечество вступило в новый век и новое тысячелетие, наиболее отчетливо проявляются сегодня в финансовой системе мировой экономики. Благодаря прогрессу информационных технологий и средств коммуникации сегодня уже практически сформировано глобальное финансовое пространство, в котором свободно перемещаются трансграничные потоки капитала. Объемы финансовых ресурсов, с которыми имеют дело современные валютные рынки, во много раз превышают размеры бюджетов крупнейших стран мира. Эти условия предъявляют принципиально новые требования к национальным банковским системам, уязвимость которых перед внешними негативными воздействиями многократно возрастает, и создают предпосылки для формирования международной банковской системы, являющейся предметом изучения. </w:t>
      </w:r>
    </w:p>
    <w:p>
      <w:pPr>
        <w:pStyle w:val="Style16"/>
        <w:spacing w:before="0" w:after="0"/>
        <w:ind w:firstLine="567"/>
        <w:jc w:val="both"/>
        <w:rPr>
          <w:sz w:val="28"/>
          <w:szCs w:val="28"/>
        </w:rPr>
      </w:pPr>
      <w:r>
        <w:rPr>
          <w:sz w:val="28"/>
          <w:szCs w:val="28"/>
        </w:rPr>
        <w:t xml:space="preserve">Дисциплина «Международная банковская система» включает ряд тем, формирующих у студентов всех форм обучения знания специфических особенностей национальных банковских систем различных стран, входящих в современную мировую экономику (западноевропейских государств, стран Северной и Латинской Америки, крупнейших азиатских стран, исламских государств, а также стран с транзитивной экономикой), а также необходимые представления об универсальных механизмах работы современных банков, выработанных международной банковской практикой. Так, в структуру курса включены вопросы формирования ресурсной базы банка, основных статей его доходов и расходов, рассмотрены такие важнейшие понятия, как ликвидность и платежеспособность кредитного учреждения. Значительное внимание уделено кредитному договору и принципам его сост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частности, используемых в данной работе - банков Великобритании)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и укрепление доверия со стороны иностранных партнеров по отношению к нашей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ошло уже более двенадцати лет с начала процесса реформирования экономической системы в странах Центральной и Восточной Европы, проводимые в регионе преобразования требовали кардинальных перемен в экономической, социальной и политической сферах жизни общества. </w:t>
      </w:r>
      <w:r>
        <w:rPr>
          <w:rFonts w:cs="Times New Roman" w:ascii="Times New Roman" w:hAnsi="Times New Roman"/>
          <w:spacing w:val="-2"/>
          <w:sz w:val="28"/>
          <w:szCs w:val="28"/>
        </w:rPr>
        <w:t xml:space="preserve">Фактически, странам приходилось строить рыночные отношения «с нуля». В </w:t>
      </w:r>
      <w:r>
        <w:rPr>
          <w:rFonts w:cs="Times New Roman" w:ascii="Times New Roman" w:hAnsi="Times New Roman"/>
          <w:sz w:val="28"/>
          <w:szCs w:val="28"/>
        </w:rPr>
        <w:t xml:space="preserve">первую очередь это касается смены форм собственности, которая, как </w:t>
      </w:r>
      <w:r>
        <w:rPr>
          <w:rFonts w:cs="Times New Roman" w:ascii="Times New Roman" w:hAnsi="Times New Roman"/>
          <w:spacing w:val="-1"/>
          <w:sz w:val="28"/>
          <w:szCs w:val="28"/>
        </w:rPr>
        <w:t xml:space="preserve">известно, в командно-административной экономике была, преимущественно государственной. При этом, свобода немногих частных собственников была </w:t>
      </w:r>
      <w:r>
        <w:rPr>
          <w:rFonts w:cs="Times New Roman" w:ascii="Times New Roman" w:hAnsi="Times New Roman"/>
          <w:sz w:val="28"/>
          <w:szCs w:val="28"/>
        </w:rPr>
        <w:t xml:space="preserve">чрезвычайно ограничена со стороны государства (так в ПНР деятельность большого количества частных фермеров зависела от существовавшей системы государственных закупок). В таких условиях для проведения успешного разгосударствления (и приватизации) экономики, безусловно, необходимо было создание развитой кредитно-финансовой системы, </w:t>
      </w:r>
      <w:r>
        <w:rPr>
          <w:rFonts w:cs="Times New Roman" w:ascii="Times New Roman" w:hAnsi="Times New Roman"/>
          <w:spacing w:val="-1"/>
          <w:sz w:val="28"/>
          <w:szCs w:val="28"/>
        </w:rPr>
        <w:t>отвечающей рыночным стандартам. В тоже время, и сама банковская систем в странах Центральной и Восточной Европы оказалась монополизированной государством, и требовала приватизации. Современная банковская система -</w:t>
      </w:r>
      <w:r>
        <w:rPr>
          <w:rFonts w:cs="Times New Roman" w:ascii="Times New Roman" w:hAnsi="Times New Roman"/>
          <w:sz w:val="28"/>
          <w:szCs w:val="28"/>
        </w:rPr>
        <w:t xml:space="preserve">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w:t>
      </w:r>
      <w:r>
        <w:rPr>
          <w:rFonts w:cs="Times New Roman" w:ascii="Times New Roman" w:hAnsi="Times New Roman"/>
          <w:spacing w:val="-1"/>
          <w:sz w:val="28"/>
          <w:szCs w:val="28"/>
        </w:rPr>
        <w:t xml:space="preserve">инструментов, используемых банковскими структурами (лизинг, факторинг, </w:t>
      </w:r>
      <w:r>
        <w:rPr>
          <w:rFonts w:cs="Times New Roman" w:ascii="Times New Roman" w:hAnsi="Times New Roman"/>
          <w:sz w:val="28"/>
          <w:szCs w:val="28"/>
        </w:rPr>
        <w:t>траст и т.д.)</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литическая карта Европы отличается наибольшей дробностью, и это вполне объяснимо. Ведь именно Европа на протяжении двух тысячелетий нашей эры играет роль важнейшего политического, экономического и </w:t>
      </w:r>
      <w:r>
        <w:rPr>
          <w:rFonts w:cs="Times New Roman" w:ascii="Times New Roman" w:hAnsi="Times New Roman"/>
          <w:spacing w:val="-1"/>
          <w:sz w:val="28"/>
          <w:szCs w:val="28"/>
        </w:rPr>
        <w:t xml:space="preserve">культурного центра всей планеты. Из этого «европоцентризма» вытекают и </w:t>
      </w:r>
      <w:r>
        <w:rPr>
          <w:rFonts w:cs="Times New Roman" w:ascii="Times New Roman" w:hAnsi="Times New Roman"/>
          <w:sz w:val="28"/>
          <w:szCs w:val="28"/>
        </w:rPr>
        <w:t xml:space="preserve">такие особенности политической карты региона, как ее наибольшая </w:t>
      </w:r>
      <w:r>
        <w:rPr>
          <w:rFonts w:cs="Times New Roman" w:ascii="Times New Roman" w:hAnsi="Times New Roman"/>
          <w:spacing w:val="-1"/>
          <w:sz w:val="28"/>
          <w:szCs w:val="28"/>
        </w:rPr>
        <w:t xml:space="preserve">«зрелость», «склонность к измене и перемене», возникновение и апробация </w:t>
      </w:r>
      <w:r>
        <w:rPr>
          <w:rFonts w:cs="Times New Roman" w:ascii="Times New Roman" w:hAnsi="Times New Roman"/>
          <w:sz w:val="28"/>
          <w:szCs w:val="28"/>
        </w:rPr>
        <w:t>именно здесь большинства основных форм государственного устрой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системное представление об этапах становления и развития казахстанской банковской системы, современных тенденциях ее эволюции, иметь представление о наиболее актуальных, требующих скорейшего решения проблемах развития ее организационно-правового и институционального механизма в соответствии с национальными интересами нашей страны, знать основные методы изучения и анализа процессов транснационализации казахстанской  кредитно-денежной системы, ее взаимодействия с глобальной системой МЭО, приобрести навыки овладения новыми знаниями по проблематике данной дисциплины, используя современные образовательные технологии.</w:t>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Развитие банковских систем: современные тенденции и перспекти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99568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4pt;width:35.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rPr>
        <w:t>Сущность банков, функции, классификация банков</w:t>
      </w:r>
    </w:p>
    <w:p>
      <w:pPr>
        <w:pStyle w:val="Normal"/>
        <w:spacing w:lineRule="auto" w:line="240" w:before="0" w:after="0"/>
        <w:ind w:left="71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механизме функционирования банковск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 это такое целостное образование, которое обеспечивает ее устойчивое развитие. Как совокупность элементов ее можно представить в виде следующих блоков и их элементов (рисунок 1). Представленные блоки и элементы банковской системы образуют единство, отражая специфику целого, и выступают носителями его свой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ундаментального блока банковской системы входит как сам банк, так и правила его деятельности. Вопрос о том, что такое банк, как работает этот блок банковской системы, не такой простой, как это кажется на первый взгляд. Неспециалистам трудно разобраться в особенностях деятельности банков, ведь в современном обществе они выполняют самые разнообразные операции. Банки не только организуют денежное обращение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создают свои подсобные предприятия [2, с. 205].</w:t>
      </w:r>
    </w:p>
    <w:p>
      <w:pPr>
        <w:pStyle w:val="Normal"/>
        <w:spacing w:lineRule="auto" w:line="240" w:before="0" w:after="0"/>
        <w:ind w:firstLine="709"/>
        <w:jc w:val="both"/>
        <w:rPr/>
      </w:pPr>
      <w:r>
        <w:rPr>
          <w:rFonts w:cs="Times New Roman" w:ascii="Times New Roman" w:hAnsi="Times New Roman"/>
          <w:color w:val="000000"/>
          <w:sz w:val="28"/>
          <w:szCs w:val="28"/>
        </w:rPr>
        <w:t>Чаще всего банк определяют как учреждение, как организацию.</w:t>
      </w:r>
      <w:r>
        <w:rPr>
          <w:rFonts w:cs="Times New Roman" w:ascii="Times New Roman" w:hAnsi="Times New Roman"/>
          <w:color w:val="000000"/>
          <w:sz w:val="28"/>
          <w:szCs w:val="18"/>
        </w:rPr>
        <w:t xml:space="preserve"> «Банковские учреждения и организации» – широко распространенное словосочетание, его можно встретить как в научной, так и в учебной литературе, банковском законодательстве, банковских документах и в периодической печа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 выступая как кредитор, заемщик, посредник между ними, тем не менее с точки зрения его сущности не является ни тем, ни другим, ни третьим. Банк – это особое явление в хозяйственной жизни [3, с. 14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g">
            <w:drawing>
              <wp:anchor behindDoc="0" distT="0" distB="0" distL="114935" distR="114935" simplePos="0" locked="0" layoutInCell="0" allowOverlap="1" relativeHeight="6">
                <wp:simplePos x="0" y="0"/>
                <wp:positionH relativeFrom="column">
                  <wp:posOffset>-344170</wp:posOffset>
                </wp:positionH>
                <wp:positionV relativeFrom="paragraph">
                  <wp:posOffset>151130</wp:posOffset>
                </wp:positionV>
                <wp:extent cx="6273800" cy="2974975"/>
                <wp:effectExtent l="5080" t="5080" r="0" b="0"/>
                <wp:wrapNone/>
                <wp:docPr id="8" name=""/>
                <a:graphic xmlns:a="http://schemas.openxmlformats.org/drawingml/2006/main">
                  <a:graphicData uri="http://schemas.microsoft.com/office/word/2010/wordprocessingGroup">
                    <wpg:wgp>
                      <wpg:cNvGrpSpPr/>
                      <wpg:grpSpPr>
                        <a:xfrm>
                          <a:off x="0" y="0"/>
                          <a:ext cx="6273720" cy="2975040"/>
                          <a:chOff x="0" y="0"/>
                          <a:chExt cx="6273720" cy="2975040"/>
                        </a:xfrm>
                      </wpg:grpSpPr>
                      <wps:wsp>
                        <wps:cNvSpPr txBox="1"/>
                        <wps:spPr>
                          <a:xfrm>
                            <a:off x="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wps:txbx>
                        <wps:bodyPr wrap="square" anchor="t">
                          <a:noAutofit/>
                        </wps:bodyPr>
                      </wps:wsp>
                      <wps:wsp>
                        <wps:cNvSpPr txBox="1"/>
                        <wps:spPr>
                          <a:xfrm>
                            <a:off x="2137320" y="0"/>
                            <a:ext cx="201852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wps:txbx>
                        <wps:bodyPr wrap="square" anchor="t">
                          <a:noAutofit/>
                        </wps:bodyPr>
                      </wps:wsp>
                      <wps:wsp>
                        <wps:cNvSpPr txBox="1"/>
                        <wps:spPr>
                          <a:xfrm>
                            <a:off x="4302720" y="0"/>
                            <a:ext cx="195120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wps:txbx>
                        <wps:bodyPr wrap="square" anchor="t">
                          <a:noAutofit/>
                        </wps:bodyPr>
                      </wps:wsp>
                      <wps:wsp>
                        <wps:cNvSpPr txBox="1"/>
                        <wps:spPr>
                          <a:xfrm>
                            <a:off x="167040" y="601920"/>
                            <a:ext cx="17056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wps:txbx>
                        <wps:bodyPr wrap="square" anchor="t">
                          <a:noAutofit/>
                        </wps:bodyPr>
                      </wps:wsp>
                      <wps:wsp>
                        <wps:cNvSpPr txBox="1"/>
                        <wps:spPr>
                          <a:xfrm>
                            <a:off x="167040" y="1268640"/>
                            <a:ext cx="159120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wps:txbx>
                        <wps:bodyPr wrap="square" anchor="t">
                          <a:noAutofit/>
                        </wps:bodyPr>
                      </wps:wsp>
                      <wps:wsp>
                        <wps:cNvSpPr/>
                        <wps:spPr>
                          <a:xfrm>
                            <a:off x="131400" y="386640"/>
                            <a:ext cx="0" cy="1176480"/>
                          </a:xfrm>
                          <a:prstGeom prst="line">
                            <a:avLst/>
                          </a:prstGeom>
                          <a:ln w="9360">
                            <a:solidFill>
                              <a:srgbClr val="000000"/>
                            </a:solidFill>
                            <a:miter/>
                          </a:ln>
                        </wps:spPr>
                        <wps:style>
                          <a:lnRef idx="0"/>
                          <a:fillRef idx="0"/>
                          <a:effectRef idx="0"/>
                          <a:fontRef idx="minor"/>
                        </wps:style>
                        <wps:bodyPr/>
                      </wps:wsp>
                      <wps:wsp>
                        <wps:cNvSpPr/>
                        <wps:spPr>
                          <a:xfrm>
                            <a:off x="139680" y="1558800"/>
                            <a:ext cx="126360" cy="0"/>
                          </a:xfrm>
                          <a:prstGeom prst="line">
                            <a:avLst/>
                          </a:prstGeom>
                          <a:ln w="9360">
                            <a:solidFill>
                              <a:srgbClr val="000000"/>
                            </a:solidFill>
                            <a:miter/>
                          </a:ln>
                        </wps:spPr>
                        <wps:style>
                          <a:lnRef idx="0"/>
                          <a:fillRef idx="0"/>
                          <a:effectRef idx="0"/>
                          <a:fontRef idx="minor"/>
                        </wps:style>
                        <wps:bodyPr/>
                      </wps:wsp>
                      <wps:wsp>
                        <wps:cNvSpPr/>
                        <wps:spPr>
                          <a:xfrm>
                            <a:off x="139680" y="901800"/>
                            <a:ext cx="126360" cy="0"/>
                          </a:xfrm>
                          <a:prstGeom prst="line">
                            <a:avLst/>
                          </a:prstGeom>
                          <a:ln w="9360">
                            <a:solidFill>
                              <a:srgbClr val="000000"/>
                            </a:solidFill>
                            <a:miter/>
                          </a:ln>
                        </wps:spPr>
                        <wps:style>
                          <a:lnRef idx="0"/>
                          <a:fillRef idx="0"/>
                          <a:effectRef idx="0"/>
                          <a:fontRef idx="minor"/>
                        </wps:style>
                        <wps:bodyPr/>
                      </wps:wsp>
                      <wps:wsp>
                        <wps:cNvSpPr txBox="1"/>
                        <wps:spPr>
                          <a:xfrm>
                            <a:off x="2204640" y="601920"/>
                            <a:ext cx="1883880" cy="612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wps:txbx>
                        <wps:bodyPr wrap="square" anchor="t">
                          <a:noAutofit/>
                        </wps:bodyPr>
                      </wps:wsp>
                      <wps:wsp>
                        <wps:cNvSpPr txBox="1"/>
                        <wps:spPr>
                          <a:xfrm>
                            <a:off x="2228040" y="119556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wps:txbx>
                        <wps:bodyPr wrap="square" anchor="t">
                          <a:noAutofit/>
                        </wps:bodyPr>
                      </wps:wsp>
                      <wps:wsp>
                        <wps:cNvSpPr txBox="1"/>
                        <wps:spPr>
                          <a:xfrm>
                            <a:off x="2204640" y="1736640"/>
                            <a:ext cx="18838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wps:txbx>
                        <wps:bodyPr wrap="square" anchor="t">
                          <a:noAutofit/>
                        </wps:bodyPr>
                      </wps:wsp>
                      <wps:wsp>
                        <wps:cNvSpPr txBox="1"/>
                        <wps:spPr>
                          <a:xfrm>
                            <a:off x="2205360" y="2240280"/>
                            <a:ext cx="1705680" cy="485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wps:txbx>
                        <wps:bodyPr wrap="square" anchor="t">
                          <a:noAutofit/>
                        </wps:bodyPr>
                      </wps:wsp>
                      <wps:wsp>
                        <wps:cNvSpPr txBox="1"/>
                        <wps:spPr>
                          <a:xfrm>
                            <a:off x="4389840" y="641880"/>
                            <a:ext cx="1883880" cy="7009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wps:txbx>
                        <wps:bodyPr wrap="square" anchor="t">
                          <a:noAutofit/>
                        </wps:bodyPr>
                      </wps:wsp>
                      <wps:wsp>
                        <wps:cNvSpPr txBox="1"/>
                        <wps:spPr>
                          <a:xfrm>
                            <a:off x="4389840" y="1388160"/>
                            <a:ext cx="1883880" cy="3524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wps:txbx>
                        <wps:bodyPr wrap="square" anchor="t">
                          <a:noAutofit/>
                        </wps:bodyPr>
                      </wps:wsp>
                      <wps:wsp>
                        <wps:cNvSpPr txBox="1"/>
                        <wps:spPr>
                          <a:xfrm>
                            <a:off x="4389840" y="1787400"/>
                            <a:ext cx="1883880" cy="4903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wps:txbx>
                        <wps:bodyPr wrap="square" anchor="t">
                          <a:noAutofit/>
                        </wps:bodyPr>
                      </wps:wsp>
                      <wps:wsp>
                        <wps:cNvSpPr txBox="1"/>
                        <wps:spPr>
                          <a:xfrm>
                            <a:off x="4389840" y="2323440"/>
                            <a:ext cx="1883880" cy="6516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wps:txbx>
                        <wps:bodyPr wrap="square" anchor="t">
                          <a:noAutofit/>
                        </wps:bodyPr>
                      </wps:wsp>
                      <wps:wsp>
                        <wps:cNvSpPr/>
                        <wps:spPr>
                          <a:xfrm>
                            <a:off x="2177280" y="386640"/>
                            <a:ext cx="0" cy="2058840"/>
                          </a:xfrm>
                          <a:prstGeom prst="line">
                            <a:avLst/>
                          </a:prstGeom>
                          <a:ln w="9360">
                            <a:solidFill>
                              <a:srgbClr val="000000"/>
                            </a:solidFill>
                            <a:miter/>
                          </a:ln>
                        </wps:spPr>
                        <wps:style>
                          <a:lnRef idx="0"/>
                          <a:fillRef idx="0"/>
                          <a:effectRef idx="0"/>
                          <a:fontRef idx="minor"/>
                        </wps:style>
                        <wps:bodyPr/>
                      </wps:wsp>
                      <wps:wsp>
                        <wps:cNvSpPr/>
                        <wps:spPr>
                          <a:xfrm>
                            <a:off x="2185560" y="1450800"/>
                            <a:ext cx="126360" cy="0"/>
                          </a:xfrm>
                          <a:prstGeom prst="line">
                            <a:avLst/>
                          </a:prstGeom>
                          <a:ln w="9360">
                            <a:solidFill>
                              <a:srgbClr val="000000"/>
                            </a:solidFill>
                            <a:miter/>
                          </a:ln>
                        </wps:spPr>
                        <wps:style>
                          <a:lnRef idx="0"/>
                          <a:fillRef idx="0"/>
                          <a:effectRef idx="0"/>
                          <a:fontRef idx="minor"/>
                        </wps:style>
                        <wps:bodyPr/>
                      </wps:wsp>
                      <wps:wsp>
                        <wps:cNvSpPr/>
                        <wps:spPr>
                          <a:xfrm>
                            <a:off x="2185560" y="901800"/>
                            <a:ext cx="126360" cy="0"/>
                          </a:xfrm>
                          <a:prstGeom prst="line">
                            <a:avLst/>
                          </a:prstGeom>
                          <a:ln w="9360">
                            <a:solidFill>
                              <a:srgbClr val="000000"/>
                            </a:solidFill>
                            <a:miter/>
                          </a:ln>
                        </wps:spPr>
                        <wps:style>
                          <a:lnRef idx="0"/>
                          <a:fillRef idx="0"/>
                          <a:effectRef idx="0"/>
                          <a:fontRef idx="minor"/>
                        </wps:style>
                        <wps:bodyPr/>
                      </wps:wsp>
                      <wps:wsp>
                        <wps:cNvSpPr/>
                        <wps:spPr>
                          <a:xfrm>
                            <a:off x="2185560" y="1970280"/>
                            <a:ext cx="126360" cy="0"/>
                          </a:xfrm>
                          <a:prstGeom prst="line">
                            <a:avLst/>
                          </a:prstGeom>
                          <a:ln w="9360">
                            <a:solidFill>
                              <a:srgbClr val="000000"/>
                            </a:solidFill>
                            <a:miter/>
                          </a:ln>
                        </wps:spPr>
                        <wps:style>
                          <a:lnRef idx="0"/>
                          <a:fillRef idx="0"/>
                          <a:effectRef idx="0"/>
                          <a:fontRef idx="minor"/>
                        </wps:style>
                        <wps:bodyPr/>
                      </wps:wsp>
                      <wps:wsp>
                        <wps:cNvSpPr/>
                        <wps:spPr>
                          <a:xfrm>
                            <a:off x="2185560" y="2451240"/>
                            <a:ext cx="126360" cy="0"/>
                          </a:xfrm>
                          <a:prstGeom prst="line">
                            <a:avLst/>
                          </a:prstGeom>
                          <a:ln w="9360">
                            <a:solidFill>
                              <a:srgbClr val="000000"/>
                            </a:solidFill>
                            <a:miter/>
                          </a:ln>
                        </wps:spPr>
                        <wps:style>
                          <a:lnRef idx="0"/>
                          <a:fillRef idx="0"/>
                          <a:effectRef idx="0"/>
                          <a:fontRef idx="minor"/>
                        </wps:style>
                        <wps:bodyPr/>
                      </wps:wsp>
                      <wps:wsp>
                        <wps:cNvSpPr/>
                        <wps:spPr>
                          <a:xfrm>
                            <a:off x="4394160" y="386640"/>
                            <a:ext cx="0" cy="2058840"/>
                          </a:xfrm>
                          <a:prstGeom prst="line">
                            <a:avLst/>
                          </a:prstGeom>
                          <a:ln w="9360">
                            <a:solidFill>
                              <a:srgbClr val="000000"/>
                            </a:solidFill>
                            <a:miter/>
                          </a:ln>
                        </wps:spPr>
                        <wps:style>
                          <a:lnRef idx="0"/>
                          <a:fillRef idx="0"/>
                          <a:effectRef idx="0"/>
                          <a:fontRef idx="minor"/>
                        </wps:style>
                        <wps:bodyPr/>
                      </wps:wsp>
                      <wps:wsp>
                        <wps:cNvSpPr/>
                        <wps:spPr>
                          <a:xfrm flipV="1">
                            <a:off x="4402440" y="1509480"/>
                            <a:ext cx="87120" cy="4320"/>
                          </a:xfrm>
                          <a:prstGeom prst="line">
                            <a:avLst/>
                          </a:prstGeom>
                          <a:ln w="9360">
                            <a:solidFill>
                              <a:srgbClr val="000000"/>
                            </a:solidFill>
                            <a:miter/>
                          </a:ln>
                        </wps:spPr>
                        <wps:style>
                          <a:lnRef idx="0"/>
                          <a:fillRef idx="0"/>
                          <a:effectRef idx="0"/>
                          <a:fontRef idx="minor"/>
                        </wps:style>
                        <wps:bodyPr/>
                      </wps:wsp>
                      <wps:wsp>
                        <wps:cNvSpPr/>
                        <wps:spPr>
                          <a:xfrm>
                            <a:off x="4402440" y="901800"/>
                            <a:ext cx="126360" cy="0"/>
                          </a:xfrm>
                          <a:prstGeom prst="line">
                            <a:avLst/>
                          </a:prstGeom>
                          <a:ln w="9360">
                            <a:solidFill>
                              <a:srgbClr val="000000"/>
                            </a:solidFill>
                            <a:miter/>
                          </a:ln>
                        </wps:spPr>
                        <wps:style>
                          <a:lnRef idx="0"/>
                          <a:fillRef idx="0"/>
                          <a:effectRef idx="0"/>
                          <a:fontRef idx="minor"/>
                        </wps:style>
                        <wps:bodyPr/>
                      </wps:wsp>
                      <wps:wsp>
                        <wps:cNvSpPr/>
                        <wps:spPr>
                          <a:xfrm>
                            <a:off x="4402440" y="1970280"/>
                            <a:ext cx="74880" cy="0"/>
                          </a:xfrm>
                          <a:prstGeom prst="line">
                            <a:avLst/>
                          </a:prstGeom>
                          <a:ln w="9360">
                            <a:solidFill>
                              <a:srgbClr val="000000"/>
                            </a:solidFill>
                            <a:miter/>
                          </a:ln>
                        </wps:spPr>
                        <wps:style>
                          <a:lnRef idx="0"/>
                          <a:fillRef idx="0"/>
                          <a:effectRef idx="0"/>
                          <a:fontRef idx="minor"/>
                        </wps:style>
                        <wps:bodyPr/>
                      </wps:wsp>
                      <wps:wsp>
                        <wps:cNvSpPr/>
                        <wps:spPr>
                          <a:xfrm>
                            <a:off x="4402440" y="245124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11.9pt;width:494pt;height:234.25pt" coordorigin="-542,238" coordsize="9880,4685">
                <v:shapetype id="_x0000_t202" coordsize="21600,21600" o:spt="202" path="m,l,21600l21600,21600l21600,xe">
                  <v:stroke joinstyle="miter"/>
                  <v:path gradientshapeok="t" o:connecttype="rect"/>
                </v:shapetype>
                <v:shape id="shape_0" fillcolor="white" stroked="t" o:allowincell="f" style="position:absolute;left:-542;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1. Фундаментальный блок</w:t>
                        </w:r>
                      </w:p>
                    </w:txbxContent>
                  </v:textbox>
                  <v:fill o:detectmouseclick="t" type="solid" color2="black"/>
                  <v:stroke color="black" weight="9360" joinstyle="miter" endcap="flat"/>
                  <w10:wrap type="none"/>
                </v:shape>
                <v:shape id="shape_0" fillcolor="white" stroked="t" o:allowincell="f" style="position:absolute;left:2824;top:238;width:3178;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2. Организационный блок</w:t>
                        </w:r>
                      </w:p>
                    </w:txbxContent>
                  </v:textbox>
                  <v:fill o:detectmouseclick="t" type="solid" color2="black"/>
                  <v:stroke color="black" weight="9360" joinstyle="miter" endcap="flat"/>
                  <w10:wrap type="none"/>
                </v:shape>
                <v:shape id="shape_0" fillcolor="white" stroked="t" o:allowincell="f" style="position:absolute;left:6234;top:238;width:3072;height:601;mso-wrap-style:square;v-text-anchor:top" type="_x0000_t202">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3. Регулирующий блок</w:t>
                        </w:r>
                      </w:p>
                    </w:txbxContent>
                  </v:textbox>
                  <v:fill o:detectmouseclick="t" type="solid" color2="black"/>
                  <v:stroke color="black" weight="9360" joinstyle="miter" endcap="flat"/>
                  <w10:wrap type="none"/>
                </v:shape>
                <v:shape id="shape_0" fillcolor="white" stroked="f" o:allowincell="f" style="position:absolute;left:-279;top:1186;width:268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 как денежно-</w:t>
                        </w:r>
                      </w:p>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кредитный институт</w:t>
                        </w:r>
                      </w:p>
                    </w:txbxContent>
                  </v:textbox>
                  <v:fill o:detectmouseclick="t" type="solid" color2="black"/>
                  <v:stroke color="#3465a4" joinstyle="round" endcap="flat"/>
                  <w10:wrap type="none"/>
                </v:shape>
                <v:shape id="shape_0" fillcolor="white" stroked="f" o:allowincell="f" style="position:absolute;left:-279;top:2236;width:2505;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Правила банковской деятельности</w:t>
                        </w:r>
                      </w:p>
                    </w:txbxContent>
                  </v:textbox>
                  <v:fill o:detectmouseclick="t" type="solid" color2="black"/>
                  <v:stroke color="#3465a4" joinstyle="round" endcap="flat"/>
                  <w10:wrap type="none"/>
                </v:shape>
                <v:line id="shape_0" from="-335,847" to="-335,2699" stroked="t" o:allowincell="f" style="position:absolute">
                  <v:stroke color="black" weight="9360" joinstyle="miter" endcap="flat"/>
                  <v:fill o:detectmouseclick="t" on="false"/>
                  <w10:wrap type="none"/>
                </v:line>
                <v:line id="shape_0" from="-322,2693" to="-124,2693" stroked="t" o:allowincell="f" style="position:absolute">
                  <v:stroke color="black" weight="9360" joinstyle="miter" endcap="flat"/>
                  <v:fill o:detectmouseclick="t" on="false"/>
                  <w10:wrap type="none"/>
                </v:line>
                <v:line id="shape_0" from="-322,1658" to="-124,1658" stroked="t" o:allowincell="f" style="position:absolute">
                  <v:stroke color="black" weight="9360" joinstyle="miter" endcap="flat"/>
                  <v:fill o:detectmouseclick="t" on="false"/>
                  <w10:wrap type="none"/>
                </v:line>
                <v:shape id="shape_0" fillcolor="white" stroked="f" o:allowincell="f" style="position:absolute;left:2930;top:1186;width:2966;height:96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Виды банков и небанковских кредитных организаций</w:t>
                        </w:r>
                      </w:p>
                    </w:txbxContent>
                  </v:textbox>
                  <v:fill o:detectmouseclick="t" type="solid" color2="black"/>
                  <v:stroke color="#3465a4" joinstyle="round" endcap="flat"/>
                  <w10:wrap type="none"/>
                </v:shape>
                <v:shape id="shape_0" fillcolor="white" stroked="f" o:allowincell="f" style="position:absolute;left:2967;top:2121;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сновы банковской деятельности</w:t>
                        </w:r>
                      </w:p>
                    </w:txbxContent>
                  </v:textbox>
                  <v:fill o:detectmouseclick="t" type="solid" color2="black"/>
                  <v:stroke color="#3465a4" joinstyle="round" endcap="flat"/>
                  <w10:wrap type="none"/>
                </v:shape>
                <v:shape id="shape_0" fillcolor="white" stroked="f" o:allowincell="f" style="position:absolute;left:2930;top:2973;width:2966;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Организационная основа банковской деятельности</w:t>
                        </w:r>
                      </w:p>
                    </w:txbxContent>
                  </v:textbox>
                  <v:fill o:detectmouseclick="t" type="solid" color2="black"/>
                  <v:stroke color="#3465a4" joinstyle="round" endcap="flat"/>
                  <w10:wrap type="none"/>
                </v:shape>
                <v:shape id="shape_0" fillcolor="white" stroked="f" o:allowincell="f" style="position:absolute;left:2931;top:3766;width:2685;height:76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ая инфраструктура</w:t>
                        </w:r>
                      </w:p>
                    </w:txbxContent>
                  </v:textbox>
                  <v:fill o:detectmouseclick="t" type="solid" color2="black"/>
                  <v:stroke color="#3465a4" joinstyle="round" endcap="flat"/>
                  <w10:wrap type="none"/>
                </v:shape>
                <v:shape id="shape_0" fillcolor="white" stroked="f" o:allowincell="f" style="position:absolute;left:6371;top:1249;width:2966;height:110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Государственное регулирование банковской деятельности</w:t>
                        </w:r>
                      </w:p>
                    </w:txbxContent>
                  </v:textbox>
                  <v:fill o:detectmouseclick="t" type="solid" color2="black"/>
                  <v:stroke color="#3465a4" joinstyle="round" endcap="flat"/>
                  <w10:wrap type="none"/>
                </v:shape>
                <v:shape id="shape_0" fillcolor="white" stroked="f" o:allowincell="f" style="position:absolute;left:6371;top:2424;width:2966;height:554;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Банковское законодательство</w:t>
                        </w:r>
                      </w:p>
                    </w:txbxContent>
                  </v:textbox>
                  <v:fill o:detectmouseclick="t" type="solid" color2="black"/>
                  <v:stroke color="#3465a4" joinstyle="round" endcap="flat"/>
                  <w10:wrap type="none"/>
                </v:shape>
                <v:shape id="shape_0" fillcolor="white" stroked="f" o:allowincell="f" style="position:absolute;left:6371;top:3053;width:2966;height:771;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Нормативные положения Центрального банка</w:t>
                        </w:r>
                      </w:p>
                    </w:txbxContent>
                  </v:textbox>
                  <v:fill o:detectmouseclick="t" type="solid" color2="black"/>
                  <v:stroke color="#3465a4" joinstyle="round" endcap="flat"/>
                  <w10:wrap type="none"/>
                </v:shape>
                <v:shape id="shape_0" fillcolor="white" stroked="f" o:allowincell="f" style="position:absolute;left:6371;top:3897;width:2966;height:1025;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Times New Roman" w:cs="Times New Roman"/>
                            <w:color w:val="auto"/>
                            <w:lang w:val="ru-RU" w:bidi="ar-SA"/>
                          </w:rPr>
                          <w:t>Инструктивные материалы, разработанные коммерческими банками</w:t>
                        </w:r>
                      </w:p>
                    </w:txbxContent>
                  </v:textbox>
                  <v:fill o:detectmouseclick="t" type="solid" color2="black"/>
                  <v:stroke color="#3465a4" joinstyle="round" endcap="flat"/>
                  <w10:wrap type="none"/>
                </v:shape>
                <v:line id="shape_0" from="2887,847" to="2887,4088" stroked="t" o:allowincell="f" style="position:absolute">
                  <v:stroke color="black" weight="9360" joinstyle="miter" endcap="flat"/>
                  <v:fill o:detectmouseclick="t" on="false"/>
                  <w10:wrap type="none"/>
                </v:line>
                <v:line id="shape_0" from="2900,2523" to="3098,2523" stroked="t" o:allowincell="f" style="position:absolute">
                  <v:stroke color="black" weight="9360" joinstyle="miter" endcap="flat"/>
                  <v:fill o:detectmouseclick="t" on="false"/>
                  <w10:wrap type="none"/>
                </v:line>
                <v:line id="shape_0" from="2900,1658" to="3098,1658" stroked="t" o:allowincell="f" style="position:absolute">
                  <v:stroke color="black" weight="9360" joinstyle="miter" endcap="flat"/>
                  <v:fill o:detectmouseclick="t" on="false"/>
                  <w10:wrap type="none"/>
                </v:line>
                <v:line id="shape_0" from="2900,3341" to="3098,3341" stroked="t" o:allowincell="f" style="position:absolute">
                  <v:stroke color="black" weight="9360" joinstyle="miter" endcap="flat"/>
                  <v:fill o:detectmouseclick="t" on="false"/>
                  <w10:wrap type="none"/>
                </v:line>
                <v:line id="shape_0" from="2900,4098" to="3098,4098" stroked="t" o:allowincell="f" style="position:absolute">
                  <v:stroke color="black" weight="9360" joinstyle="miter" endcap="flat"/>
                  <v:fill o:detectmouseclick="t" on="false"/>
                  <w10:wrap type="none"/>
                </v:line>
                <v:line id="shape_0" from="6378,847" to="6378,4088" stroked="t" o:allowincell="f" style="position:absolute">
                  <v:stroke color="black" weight="9360" joinstyle="miter" endcap="flat"/>
                  <v:fill o:detectmouseclick="t" on="false"/>
                  <w10:wrap type="none"/>
                </v:line>
                <v:line id="shape_0" from="6391,2615" to="6527,2621" stroked="t" o:allowincell="f" style="position:absolute;flip:y">
                  <v:stroke color="black" weight="9360" joinstyle="miter" endcap="flat"/>
                  <v:fill o:detectmouseclick="t" on="false"/>
                  <w10:wrap type="none"/>
                </v:line>
                <v:line id="shape_0" from="6391,1658" to="6589,1658" stroked="t" o:allowincell="f" style="position:absolute">
                  <v:stroke color="black" weight="9360" joinstyle="miter" endcap="flat"/>
                  <v:fill o:detectmouseclick="t" on="false"/>
                  <w10:wrap type="none"/>
                </v:line>
                <v:line id="shape_0" from="6391,3341" to="6508,3341" stroked="t" o:allowincell="f" style="position:absolute">
                  <v:stroke color="black" weight="9360" joinstyle="miter" endcap="flat"/>
                  <v:fill o:detectmouseclick="t" on="false"/>
                  <w10:wrap type="none"/>
                </v:line>
                <v:line id="shape_0" from="6391,4098" to="6545,409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4"/>
        </w:rPr>
        <w:t>Рисунок 1 – Структура банковской системы [2, с. 194]</w:t>
      </w:r>
    </w:p>
    <w:p>
      <w:pPr>
        <w:pStyle w:val="TextBody"/>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нную структуру более подробн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орме собственности выделяют государственные, акционерные, кооперативные, частные и смешанные банки. Государственная форма собственности чаще всего относится к центральны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государствен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законодательству большинства стран на национальных банковских рынках допускается функционирование иностранных бан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правовой форме организации банки можно разделить на общества открытого и закрытого типов с ограниченной ответственностью.</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функциональному назначению банки можно подразделить на эмиссионные, депозитные и коммерчески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совершают все операции, дозволенные банковским законодательством. Коммерческие банки составляют ядро второго яруса банковской системы рыночного хозяйств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независимо от направленности своей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можна классификация и по обслуживаемым банками отраслям. Банки могут быть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числу филиалов банки можно разделить на безфилиальные и многофилиальные.</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увеличен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 [7, с. 204].</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банковской системе действуют также банки специального назначения и кредитные организации (не бан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и специального назначения выполняют основные операции по указанию органов исполнительной власти, осуществляют финансирование определенных государственных программ. Наряду с данными операциями уполномоченные банки выполняют и другие операции, определяемые их статусом как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которые кредитные организации не имеют статуса банка, они соверша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элементам организационного блока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8,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етьим блоком банковской системы является регулирующий блок. В него, как это было представлено на рисунке 1, входит прежде всего государственное регулирование банковской деятельности. К нему принято относить акты общегосударственного значения: конституцию страны, законодательство, регулирующее деятельность параллельно функционирующих финансовых и нефинансовых институтов. К данной группе законов, касающихся банковской деятельности, в ряде стран относятся законы о бирже, акциях и ценных бумагах, об ипотеке, трасте и трастовых операциях, о финансово-промышленных комплексах, инвестиционных займах и др. К категории государственного регулирования банковской сферы относятся также стратегические документы, определяющие перспективу развития банковской системы страны.</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обым элементом этого блока банковской системы служит банковское законодательство, которое призвано регулировать банковскую деятельность. Это законы, прямо относящиеся к работе банков, а также нормативные акты, устанавливающие требования к капиталу банков, управлению рисками, организации внутрибанковского контроля и др. В состав элементов этого блока также входят инструкции самих кредитных учреждений, определяющие правила ведения банковского дела, включая осуществления кредитных, расчетных и других операций.</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обладает рядом признаков.</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имеющие другой род деятельност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элементами и отношениями, складывающимися между ними.</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 [9, с. 168].</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ущность банковской системы влияет на состав и сущность ее элементов.</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рактика знает несколько типов банковской системы:</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пределительная централизован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ыночная банковская система;</w:t>
      </w:r>
    </w:p>
    <w:p>
      <w:pPr>
        <w:pStyle w:val="Normal"/>
        <w:numPr>
          <w:ilvl w:val="0"/>
          <w:numId w:val="33"/>
        </w:numPr>
        <w:shd w:fill="FFFFFF" w:val="clear"/>
        <w:tabs>
          <w:tab w:val="clear" w:pos="708"/>
          <w:tab w:val="left" w:pos="648" w:leader="none"/>
          <w:tab w:val="left" w:pos="948" w:leader="none"/>
        </w:tabs>
        <w:spacing w:lineRule="auto" w:line="24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истема переходного периода.</w:t>
      </w:r>
    </w:p>
    <w:p>
      <w:pPr>
        <w:pStyle w:val="Normal"/>
        <w:shd w:fill="FFFFFF" w:val="clear"/>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 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Современная банковская система Казахстана представляет собой систему переходного периода. Она выступает как рыночная модель и разделена на два ярус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вый ярус охватывает учреждения Центрального банка Республики Казахстан, осуществляющего выпуск денег в обращение (эмиссию); его задачей является обеспечение стабильности тенге, надзор и контроль за деятельностью коммерческих банков. Второй ярус состоит из коммерческих банков, задача которых – обслуживание клиентов (организаций и населения), предоставление им разнообразных услуг (кредитование, расчеты, кассовые, депозитные, валютные операции и др.). 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Казахстане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оретически можно предположить, что даже в том случае, если из банковской системы исчезает первый ярус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не находится в статичном состоянии, напротив, она пребывает в динамике. Важны два момент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 выходом нового банковского законодательства банковская система приобрела более совершенную законодательную базу.</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 [10, с. 115].</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 самоорганизующаяся, 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 [11, с. 198].</w:t>
      </w:r>
    </w:p>
    <w:p>
      <w:pPr>
        <w:pStyle w:val="Normal"/>
        <w:spacing w:lineRule="auto" w:line="24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се эти признаки свойственны казахстанской банковской системе, которая, находясь в переходном периоде, тем не менее является развивающейся системой. Взаимодействие между звеньями банковской системы приобретает более разносторонний характер, улучшается нормативная база ее деятельности. Банковская система не изолирована от окружающей среды, напротив, она тесно взаимодействует с ней, представляет собой подсистему экономической систе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 как элемент банковской системы. Внутренняя и внешняя банковская инфраструктура и ее элемен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нковская система – наиболее динамично развивающийся сектор экономики Казахстана. Уровень проникновения в экономику (около 90% ВВП) сопоставим с показателями стран Евросоюза. В целом по банковской системе растут основные качественные показатели (достаточность капитала и ликвидность). 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ни обеспечивают основной оборот средств и служат основными поставщиками финансовых инструментов.</w:t>
      </w:r>
    </w:p>
    <w:p>
      <w:pPr>
        <w:pStyle w:val="Normal"/>
        <w:spacing w:lineRule="auto" w:line="240" w:before="0" w:after="0"/>
        <w:ind w:firstLine="709"/>
        <w:jc w:val="both"/>
        <w:rPr/>
      </w:pPr>
      <w:r>
        <w:rPr>
          <w:rFonts w:cs="Times New Roman" w:ascii="Times New Roman" w:hAnsi="Times New Roman"/>
          <w:color w:val="000000"/>
          <w:sz w:val="28"/>
          <w:szCs w:val="28"/>
        </w:rPr>
        <w:t>Глобальный кризис ликвидности, начавшийся в середине 2010 г., подверг банковский сектор и регулирующие органы Казахстана самому трудному за последние годы испытанию. Развитие банковской системы страны достигло критической точки, когда на фоне возникших проблем резко проявилась необходимость коренного преобразования деловой практики, стратегий и регулирования. Это может стать для банков настоящей встряской – особенно если учесть, что до кризиса они долгое время имели относительно легкий доступ к кредитным ресурсам. Хотя непосредственной причиной дестабилизации казахстанского банковского сектора стал дефицит внешнего финансирования, вызывают большее беспокойство внутренние, структурные недостатки этого сектора, которые обостряют возникшие пробл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редитоспособности банков Казахстана по-прежнему сдерживают такие факторы, как недостаточная прозрачность структур собственности, по-прежнему нереструктурированный корпоративный сектор, высокая концентрация кредитных операций и источников ресурсов, недостаточная «выдержанность» быстро наращенных кредитных портфелей, высокая степень долларизации операций, слабая капитализация и непроверенность систем риск-менеджмента. Исходя из своей оценки страновых и отраслевых рисков, рейтинговое агентство Standard &amp; Poor's включает банковскую систему Казахстана в 8-ю группу. Используя градацию BICRA, Standard &amp; Poors делит банковские системы с точки зрения их подверженности страновым и отраслевым рискам на 10 групп. Самые сильные входят в 1-ю группу, самые слабые – в 10-ю. В 8-ю группу, помимо Казахстана, входят Россия, Аргентина, Египет и Индонезия.</w:t>
      </w:r>
    </w:p>
    <w:p>
      <w:pPr>
        <w:pStyle w:val="Normal"/>
        <w:spacing w:lineRule="auto" w:line="240" w:before="0" w:after="0"/>
        <w:ind w:firstLine="709"/>
        <w:jc w:val="both"/>
        <w:rPr/>
      </w:pPr>
      <w:r>
        <w:rPr>
          <w:rFonts w:cs="Times New Roman" w:ascii="Times New Roman" w:hAnsi="Times New Roman"/>
          <w:color w:val="000000"/>
          <w:sz w:val="28"/>
          <w:szCs w:val="28"/>
        </w:rPr>
        <w:t>Казахстанские банки довольно успешно пережили первый шок, вызванный глобальным падением ликвидности, благодаря грамотному управлению активами и пассивами, внутренним запасам ликвидности, поддержке правительства и акционеров, а также ролловеру и рефинансированию части долговых обязательств. До сих пор нетто-снижение внешней задолженности казахстанских банков не было очень большим, но в 2008 г. условия рефинансирования могут ужесточиться [28].</w:t>
      </w:r>
    </w:p>
    <w:p>
      <w:pPr>
        <w:pStyle w:val="Normal"/>
        <w:spacing w:lineRule="auto" w:line="240" w:before="0" w:after="0"/>
        <w:ind w:firstLine="709"/>
        <w:jc w:val="both"/>
        <w:rPr/>
      </w:pPr>
      <w:r>
        <w:rPr>
          <w:rFonts w:cs="Times New Roman" w:ascii="Times New Roman" w:hAnsi="Times New Roman"/>
          <w:color w:val="000000"/>
          <w:sz w:val="28"/>
          <w:szCs w:val="28"/>
        </w:rPr>
        <w:t>Вызывает обеспокоенность все возрастающая вероятность того, что по мере затягивания рыночной напряженности качество активов банков будет ухудшаться. Этому могут способствовать ожидаемое замедление экономического роста и сложная внутренняя ситуация с кредитными ресурсами и ликвидностью, которая, скорее всего, сохранится на протяжении всего 2008 г. и даже, возможно, в 2009 г. Кроме того, банковскому сектору Казахстана предстоит, по всей видимости, пережить трансформацию – как отраслевого профиля, так и бизнес-моделей и практик, что создает неопределенность относительно способности отдельных банков приспособиться к новой реальности. Именно поэтому в начале декабря 2010 г. изменены прогнозы по рейтингам большинства казахстанских банков на «Негативные», хотя сами рейтинги понизились пока лишь в редких случа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11"/>
          <w:lang w:val="en-US" w:eastAsia="en-US"/>
        </w:rPr>
        <w:drawing>
          <wp:inline distT="0" distB="0" distL="0" distR="0">
            <wp:extent cx="4624705" cy="22910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6" t="8821" r="-6" b="19560"/>
                    <a:stretch>
                      <a:fillRect/>
                    </a:stretch>
                  </pic:blipFill>
                  <pic:spPr bwMode="auto">
                    <a:xfrm>
                      <a:off x="0" y="0"/>
                      <a:ext cx="4624705" cy="22910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color w:val="000000"/>
          <w:sz w:val="28"/>
          <w:szCs w:val="28"/>
        </w:rPr>
        <w:t>Рисунок 2 – Ежеквартальные выплаты в счёт погашения внешнего долга банками Казахстана по состоянию на 30 сентября 2009г.</w:t>
      </w:r>
      <w:r>
        <w:br w:type="page"/>
      </w:r>
    </w:p>
    <w:p>
      <w:pPr>
        <w:pStyle w:val="Normal"/>
        <w:spacing w:lineRule="auto" w:line="240" w:before="0" w:after="0"/>
        <w:ind w:firstLine="709"/>
        <w:jc w:val="both"/>
        <w:rPr/>
      </w:pPr>
      <w:r>
        <w:rPr>
          <w:rFonts w:cs="Times New Roman" w:ascii="Times New Roman" w:hAnsi="Times New Roman"/>
          <w:color w:val="000000"/>
          <w:sz w:val="28"/>
          <w:szCs w:val="28"/>
        </w:rPr>
        <w:t>Согласно финансовым данным НБК на 30 сентября 2009 г., внешние обязательства казахстанских банков, подлежащие исполнению в 2008 г., составляли: по основной сумме – почти 11 млрд. долл., по процентам – почти 3 млрд. долл. (рисунок 2). В 2009 г. предстоит выплатить еще 5 млрд. долл. по основной сумме долга и 2 млрд. долл. по процентам – а может быть, и больше, если будут новые заимствования. Впрочем, более трети этих обязательств приходится на операции торгового финансирования, депозиты казахстанских юридических лиц, зарегистрированных в оффшорных зонах, секьюритизационные сделки, операции РЕПО, прямое финансирование зарубежных дочерних предприятий и транзитные платежи, по которым риски погашения и рефинансирования невелики.</w:t>
      </w:r>
    </w:p>
    <w:p>
      <w:pPr>
        <w:pStyle w:val="Normal"/>
        <w:spacing w:lineRule="auto" w:line="240" w:before="0" w:after="0"/>
        <w:ind w:firstLine="709"/>
        <w:jc w:val="both"/>
        <w:rPr/>
      </w:pPr>
      <w:r>
        <w:rPr>
          <w:rFonts w:cs="Times New Roman" w:ascii="Times New Roman" w:hAnsi="Times New Roman"/>
          <w:color w:val="000000"/>
          <w:sz w:val="28"/>
          <w:szCs w:val="28"/>
        </w:rPr>
        <w:t>Объем внешних долговых обязательств казахстанских банков существенно не уменьшился после начала рыночных неурядиц. Во 2-м полугодии 2010 г. эти обязательства сократились менее чем на 1 млрд. долл., в то время как общая сумма внешних обязательств, подлежащих погашению в этот период (в соответствии с условиями договоров), первоначально оценивалась в более чем 8 млрд. долл. Очевидно, что, несмотря на неблагоприятные рыночные условия, казахстанские банки сумели рефинансировать часть своих внешних долгов – а именно обязательств по торгово-финансовым кредитам – и заместить часть внешних обязательств с наступающими сроками погашения новыми заимствованиями, в том числе двусторонними займами и новыми депозитами казахстанских юридических лиц, зарегистрированных за рубежом. Во 2-м полугодии 2010 г. основная сумма внешних заимствований казахстанских банков пришлась на октябрь – по оценкам, она составила 2 млрд. долл. Однако эта сумма включает 750 млн. долл., привлеченных Банком ТуранАлем путем выпуска через специализированную финансовую компанию облигаций, обеспеченных диверсифицированными платежными правами, а также примерно 400 млн. долл., полученных АТФ-Банком от холдинга UniCredito, который на тот момент являлся потенциальным, а сейчас стал фактическим владельцем этого банка. В 2008 г. отток внешних источников финансирования повысится. Возможности новых заимствований пока весьма ограничены, к тому же основной доступной формой заимствований являются двусторонние кредиты. Рынки синдицированных и двусторонних кредитов менее волатильны, чем рынки долговых инструментов, поскольку их участники (контрагенты казахстанских банков) глубже осознают существующие риски и имеют более продолжительный опыт взаимоотношений с казахстанскими банками. Однако даже эти кредиты для большинства казахстанских банков труднодоступны, а их условия невыгодны. У казахстанских банков, имеющих наиболее высокое бремя внешней задолженности, расходы по погашению внешних обязательств до конца 2008 г. будут составлять в среднем 10–15% от текущей величины их активов (таблица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связи с нехваткой внешних финансовых ресурсов резко возросло значение отечественной базы вкладов, хотя и недостаточной для поддержания прежнего роста банковского бизнеса. Внутренние источники ресурсов по-прежнему недостаточны, слабо развиты, имеют короткие сроки и отличаются нестабильностью, поэтому очевидно, что казахстанские банки вернутся на международные рынки капитала, как только ситуация улучшится. Остается надеяться, что объемы их заимствований будут более умерен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p>
    <w:p>
      <w:pPr>
        <w:pStyle w:val="Normal"/>
        <w:spacing w:lineRule="auto" w:line="240" w:before="0" w:after="0"/>
        <w:ind w:firstLine="709"/>
        <w:jc w:val="both"/>
        <w:rPr/>
      </w:pPr>
      <w:r>
        <w:rPr/>
        <w:t xml:space="preserve"> </w:t>
      </w:r>
      <w:r>
        <w:rPr/>
        <w:t>Расходы крупных казахстанских банков по погашению внешних долгов, млн. долл. США</w:t>
      </w:r>
    </w:p>
    <w:tbl>
      <w:tblPr>
        <w:tblW w:w="9297" w:type="dxa"/>
        <w:jc w:val="center"/>
        <w:tblInd w:w="0" w:type="dxa"/>
        <w:tblLayout w:type="fixed"/>
        <w:tblCellMar>
          <w:top w:w="0" w:type="dxa"/>
          <w:left w:w="108" w:type="dxa"/>
          <w:bottom w:w="0" w:type="dxa"/>
          <w:right w:w="108" w:type="dxa"/>
        </w:tblCellMar>
      </w:tblPr>
      <w:tblGrid>
        <w:gridCol w:w="2710"/>
        <w:gridCol w:w="1344"/>
        <w:gridCol w:w="1276"/>
        <w:gridCol w:w="1344"/>
        <w:gridCol w:w="1344"/>
        <w:gridCol w:w="1279"/>
      </w:tblGrid>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коммерц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уранАл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3</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ьянс-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1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9</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ТФ-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Креди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и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Каспийски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р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вразийский 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сна-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зИнвестБан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7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38</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огнозируя развитие событий в банковском секторе Казахстана, рейтинговое агентство Standard &amp; Poor's считает, что неопределенность и происходящая переоценка рисков будут способствовать сохранению – по крайней мере, в ближайшем будущем – проблем с ликвидностью, широких кредитных спредов и повышенной волатильности. Чем продолжительнее окажется спад, тем вероятнее его влияние на основные показатели казахстанских банков, тем реальнее перспектива негативных изменений в их кредитных рейтингах. К числу показателей, наиболее чувствительных к продолжительной дестабилизации банковской системы, относятся качество активов, ликвидность, рентабельность и динамика развития бизнеса. Устойчивый приток финансовых средств, обусловленный благоприятной ценовой конъюнктурой на рынках сырья (особенно нефти и газа) и динамично растущим потреблением домохозяйств, лишь немного смягчает остроту этих проблем [28].</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ры, которые необходимо предпринять, принесут банковской системе не одни только проблемы. При всей болезненности этих мер они должны в конечном счете способствовать оздоровлению финансового сектора, выработке более устойчивых бизнес-стратегий, развитию внутренних источников фондирования и формированию более консервативных финансовых профилей банков. В нынешних непростых условиях особенно трудно приходится относительно слабым банкам, в то время как более сильные финансовые организации имеют возможность усилить свои рыночные позиции. Казахстанская банковская система стала жертвой собственного успеха, который позволил ей активно пользоваться внешними источниками заимствований. Органы регулирования и сами банки долго не решались взяться за растущие структурные проблемы, связанные с казалось бы неудержимым ростом бизнеса. Однако сейчас у них есть уникальная возможность восстановить равновесие, обеспечить долговременную стабильность и улучшить перспективы развития банковской системы. Даже если казахстанские банки справятся с текущими проблемами, их возможный возврат к прежним стратегиям быстрого наращивания кредитования за счет оппортунистического использования оптовых источников ресурсов был бы расценен нами отрицательно и мог бы отразиться на уровне кредитных рейтингов. В будущем возможны новые «встряски», но в следующий раз макроэкономическая обстановка и финансовое положение государства могут оказаться менее благоприятными, чем сейча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готовности предоставить системообразующим национальным банкам поддержку в случае возникновения у них финансовых трудностей правительство Казахстана относится к группе «интервенционалистских». Standard &amp; Poor's относит Казкоммерцбанк, Банк ТуранАлем и Халык Банк к числу системообразующих финансовых организаций и прибавляет дополнительную рейтинговую ступень к рейтингам, основанным на анализе их собственной кредитоспособности. Это отражает, во-первых, доминирующую роль указанных трех банков в финансировании экономики и финансовом обслуживании населения страны и, во-вторых, проводимую политику благоприятствования деятельности банковского сектора. Говоря о потенциальной государственной поддержке, мы имеем в виду конкретные действия – рекапитализацию, поддержку ликвидности, покупку проблемных активов, позволяющие банкам, в том числе частным, избежать банкротства. Что касается менее крупных банков, то в связи с последними событиями они подвергаются значительно более высоким рискам. Лишь очень немногие банки, не относящиеся пока к категории системообразующих, могут впоследствии получить этот статус и рассчитывать на дополнительную рейтинговую ступень, но для этого им необходимо доказать, что они способны сохранить свои не столь давно возросшие рыночные позиции в текущих непростых рыночных условиях.</w:t>
      </w:r>
    </w:p>
    <w:p>
      <w:pPr>
        <w:pStyle w:val="Normal"/>
        <w:spacing w:lineRule="auto" w:line="240" w:before="0" w:after="0"/>
        <w:ind w:firstLine="709"/>
        <w:jc w:val="both"/>
        <w:rPr/>
      </w:pPr>
      <w:r>
        <w:rPr>
          <w:rFonts w:cs="Times New Roman" w:ascii="Times New Roman" w:hAnsi="Times New Roman"/>
          <w:color w:val="000000"/>
          <w:sz w:val="28"/>
          <w:szCs w:val="28"/>
        </w:rPr>
        <w:t>11 декабря 2010г. рейтинговая служба Standard &amp; Poor's изменило прогноз по кредитному рейтингу контрагента со «Стабильного» на «Негативный» по восьми казахстанским банкам: АО «Казкоммерцбанк» (ККБ), АО «Банк ТуранАлем» (БТА), Народный банк Казахстана (Халык Банк), АО «Альянс Банк», АО «Teмiрбанк», АО «Ипотечная организация БТА Ипотека» (БТАИ), АО «Нурбанк» и АО «Евразийский банк». Одновременно Standard &amp; Poor's понизило долгосрочный кредитный рейтинг контрагента ККБ с «ВВ+» до «ВВ», а также рейтинг по национальной шкале «Teмiрбанка» с «kzBBB+» до «kzBBB» и рейтинг по национальной шкале Евразийского банка с «kzBBB–» до «kzBB». Все прочие рейтинги были подтверждены [1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овые действия отражают опасения Standard &amp; Poor's в связи с растущим негативным воздействием сложной ситуации на рынке на качество активов и ликвидность казахстанских банков, несмотря на то, что они смогли преодолеть трудности, возникшие в самом начале глобального кризиса ликвидности, благодаря грамотному управлению активами и пассивами. По всей вероятности, банковский сектор будет испытывать глубокую трансформацию – как отраслевую, так и бизнес-моделей и практик, что только добавит неопределенности относительно способности отдельных банков приспособиться к условиям новой реа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рост банков сектора в условиях повышенных рисков, характерных для экономики и банковского сектора Республики Казахстан (рейтинг по обязательствам в иностранной валюте: ВВВ-/Стабильный /А-3; рейтинг по обязательствам в национальной валюте: ВВВ / Стабильный /А-3), финансировавшийся с помощью все увеличивающегося внешнего долга, уже давно вызывал серьезную обеспокоенность Standard &amp; Poor's. Глобальный кризис ликвидности, начавшийся в августе, только усилил эти опас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роблема осложняется значительными потребностями в рефинансировании внешнего долга, давлением со стороны нестабильных сектора недвижимости и строительного сектора, а также других проблемных секторов, а кроме того тем, что небольшие банки не обязательно могут рассчитывать на поддержку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p>
      <w:pPr>
        <w:pStyle w:val="Normal"/>
        <w:spacing w:lineRule="auto" w:line="240" w:before="0" w:after="0"/>
        <w:ind w:firstLine="55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йтинг-лист на 11 декабря 2010</w:t>
      </w:r>
      <w:r>
        <w:rPr/>
        <w:t> г. рейтинговой службы Standard &amp; Poor's</w:t>
      </w:r>
    </w:p>
    <w:tbl>
      <w:tblPr>
        <w:tblW w:w="9297" w:type="dxa"/>
        <w:jc w:val="center"/>
        <w:tblInd w:w="0" w:type="dxa"/>
        <w:tblLayout w:type="fixed"/>
        <w:tblCellMar>
          <w:top w:w="0" w:type="dxa"/>
          <w:left w:w="108" w:type="dxa"/>
          <w:bottom w:w="0" w:type="dxa"/>
          <w:right w:w="108" w:type="dxa"/>
        </w:tblCellMar>
      </w:tblPr>
      <w:tblGrid>
        <w:gridCol w:w="3139"/>
        <w:gridCol w:w="3068"/>
        <w:gridCol w:w="3090"/>
      </w:tblGrid>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До</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Казкоммерц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Банк ТуранАлем»</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 / 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й банк Казахстана (Халык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Альянс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Teмi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Ипотечная организация БТА Ипотека»</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В-/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Нур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С</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С</w:t>
            </w:r>
          </w:p>
        </w:tc>
      </w:tr>
      <w:tr>
        <w:trPr>
          <w:trHeight w:val="17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АО «Евразийский банк»</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контраг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Негативный/В</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В / Стабильный/В</w:t>
            </w:r>
          </w:p>
        </w:tc>
      </w:tr>
      <w:tr>
        <w:trPr>
          <w:trHeight w:val="170"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Рейтинг по национальной шкал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kzBBB-</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jc w:val="both"/>
        <w:rPr/>
      </w:pPr>
      <w:r>
        <w:rPr>
          <w:color w:val="000000"/>
          <w:sz w:val="28"/>
          <w:szCs w:val="28"/>
        </w:rPr>
        <w:t>Резкое снижение роста кредитования должно выявить реальную глубину проблемы качества активов. Высокий рост кредитования в последние годы скрывал реальное качество кредитных портфелей. Большая часть кредитов не была проверена временем и не прошла через все этапы экономического цикла. Кредиты, даже проблемные, могли быть легко рефинансированы в условиях стабильности. Возможность дальнейшей девальвации тенге – как это и происходило в прошедшие несколько месяцев – также угрожает способности заемщиков выполнять их обязательства (на 31 октября 2010 г. кредиты в иностранной валюте составляли 43% всей ссудной задолженности). Поддержка государства ликвидностью, устойчивый приток денежных средств, обусловленный благоприятной ценовой конъюнктурой на рынке сырьевых товаров (а именно нефти и газа), – равно как и уверенный рост личного потребления в Казахстане, только частично снижают эти опасения. В начале октября президент Нурсултан Назарбаев распорядился выделить 4 млрд. долл. из Национального Фонда Республики Казахстан для поддержания сектора недвижимости, МСБ и банковской системы. Из этой суммы 1 млрд. долл. должен быть выделен до конца 2009 г., а остальное – в течение 2010 г. Банки уже получили первые транши этих средств.</w:t>
      </w:r>
    </w:p>
    <w:p>
      <w:pPr>
        <w:pStyle w:val="Style16"/>
        <w:spacing w:before="0" w:after="0"/>
        <w:ind w:firstLine="709"/>
        <w:jc w:val="both"/>
        <w:rPr>
          <w:color w:val="000000"/>
          <w:sz w:val="28"/>
          <w:szCs w:val="28"/>
        </w:rPr>
      </w:pPr>
      <w:r>
        <w:rPr>
          <w:color w:val="000000"/>
          <w:sz w:val="28"/>
          <w:szCs w:val="28"/>
        </w:rPr>
        <w:t>Прямыми получателями средств являются государственные агентства развития, а именно Фонд устойчивого развития «Казына», именно они осуществляют распределение денег между банками. В рамках разработанной программы банки обращаются в фонд «Казына» с заявками на предоставление кредитных средств, прилагая к ним документацию по конкретным проектам своих клиентов, которые необходимо профинансировать. Приняв решение об удовлетворении заявки, «Казына» размещает на счетах в уполномоченных банках денежные средства (в размере 70% от общей утвержденной стоимости проекта). Кредит выдается под 9% годовых, срок депозита составляет три года, но «Казына» имеет право на досрочное снятие средств (это – обычная практика управления вкладами клиентов в Казахстане). Цель программы состоит именно в обеспечении банковской системы ликвидностью, а не в поддержании реально проблемных активов.</w:t>
      </w:r>
    </w:p>
    <w:p>
      <w:pPr>
        <w:pStyle w:val="Style16"/>
        <w:spacing w:before="0" w:after="0"/>
        <w:ind w:firstLine="709"/>
        <w:jc w:val="both"/>
        <w:rPr/>
      </w:pPr>
      <w:r>
        <w:rPr>
          <w:color w:val="000000"/>
          <w:sz w:val="28"/>
          <w:szCs w:val="28"/>
        </w:rPr>
        <w:t>На 10 ноября 2010 г. НБК, правительство и Агентство Республики Казахстан по регулированию и надзору финансового рынка и финансовых организации (АФН) подписали Меморандум по вопросам финансовой стабильности, определяющий задачи и роль каждой из сторон по обеспечению финансовой стабильности в стране и в банковском секторе. Однако этот документ не является законодательным актом. Примечательно, что в нем говорится о плане правительства учредить специальную компанию по управлению активами в целях «улучшения структуры балансов и качества активов банков посредством передачи и (или) приобретения проблемных активов и дальнейшего управления этими активами», однако никаких соответствующих процедур и правил еще не установлено.</w:t>
      </w:r>
    </w:p>
    <w:p>
      <w:pPr>
        <w:pStyle w:val="Style16"/>
        <w:spacing w:before="0" w:after="0"/>
        <w:ind w:firstLine="709"/>
        <w:jc w:val="both"/>
        <w:rPr>
          <w:color w:val="000000"/>
          <w:sz w:val="28"/>
          <w:szCs w:val="28"/>
        </w:rPr>
      </w:pPr>
      <w:r>
        <w:rPr>
          <w:color w:val="000000"/>
          <w:sz w:val="28"/>
          <w:szCs w:val="28"/>
        </w:rPr>
        <w:t>Регулирующие органы стараются использовать сложившуюся ситуацию для сдерживания чрезвычайно высокого роста банковских активов, отмечавшегося в предыдущие периоды, а также для ограничения внешних заимствований, но пока их усилия не особенно эффективны.</w:t>
      </w:r>
    </w:p>
    <w:p>
      <w:pPr>
        <w:pStyle w:val="Style16"/>
        <w:spacing w:before="0" w:after="0"/>
        <w:ind w:firstLine="709"/>
        <w:jc w:val="both"/>
        <w:rPr/>
      </w:pPr>
      <w:r>
        <w:rPr>
          <w:color w:val="000000"/>
          <w:sz w:val="28"/>
          <w:szCs w:val="28"/>
        </w:rPr>
        <w:t>Недавно НБК и АФН обратились к банкам с просьбой подписать меморандумы, обязывающие их не увеличивать свои активы и внешние заимствования выше уровня, существовавшего на 1 ноября 2010 г., в обмен на дальнейшую помощь НБК по экстренному поддержанию ликвидности. Однако лишь очень немногие банки подписали этот документ (срок его действия – один год). Большинство банков пока не очень заинтересованы в использовании этого краткосрочного источника пополнения запасов ликвидности и предпочли не связывать себя ограничениями, содержащимися в меморандуме. Впрочем, этот документ не имеет ограничений по времени и может быть подписан позднее.</w:t>
      </w:r>
    </w:p>
    <w:p>
      <w:pPr>
        <w:pStyle w:val="Style16"/>
        <w:spacing w:before="0" w:after="0"/>
        <w:ind w:firstLine="709"/>
        <w:jc w:val="both"/>
        <w:rPr>
          <w:color w:val="000000"/>
          <w:sz w:val="28"/>
          <w:szCs w:val="28"/>
        </w:rPr>
      </w:pPr>
      <w:r>
        <w:rPr>
          <w:color w:val="000000"/>
          <w:sz w:val="28"/>
          <w:szCs w:val="28"/>
        </w:rPr>
        <w:t>Казахстанские банки вступили в критический период своего развития. В секторе все чаще отмечаются случаи пересмотра стратегий развития и реструктуризации бизнеса, некоторые банки, возможно, будут проданы.</w:t>
      </w:r>
    </w:p>
    <w:p>
      <w:pPr>
        <w:pStyle w:val="Style16"/>
        <w:spacing w:before="0" w:after="0"/>
        <w:ind w:firstLine="709"/>
        <w:jc w:val="both"/>
        <w:rPr/>
      </w:pPr>
      <w:r>
        <w:rPr>
          <w:color w:val="000000"/>
          <w:sz w:val="28"/>
          <w:szCs w:val="28"/>
        </w:rPr>
        <w:t>Лишь немногие банки считают, что в более или менее обозримом будущем им удастся восстановить прежние темпы роста. В настоящее время они вносят значительные и незначительные изменения в свои стратегии и составляют планы реструктуризации бизнеса, одновременно занимаясь укреплением внутренних процедур и систем риск-менеджмента. К ним относятся, например, Банк ТуранАлем, который, по всей видимости, будет усиливать свои банковские операции в других странах СНГ в целях реализации новых возможностей развития бизнеса, а также Альянс Банк, который свернул программу экспресс-кредитования, сделав акцент на расширении менее рискованных традиционных операций розничного кредитования (обеспеченные потребительские кредиты, кредитование заемщиков с положительной кредитной историей с помощью кредитных карт). В целях дальнейшего развития банковского сектора, а также, учитывая предстоящее вступление Казахстана в ВТО, принята Концепция развития финансового сектора Республики Казахстан на 2010–2011 годы. Основными приоритетами дальнейшего развития законодательной и регуляторной базы согласно данному документу является: совершенствование банковского законодательства с учетом международных стандартов, развитие конкуренции и либерализации доступа иностранных банков на отечественный финансовый рынок, принятие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е банковских рисков, связанных с экспансией банков на внешние рынки, потребительским кредитованием и кредитованием малого бизнеса, а также совершенствование финансовой статистики [13].</w:t>
      </w:r>
    </w:p>
    <w:p>
      <w:pPr>
        <w:pStyle w:val="Style16"/>
        <w:spacing w:before="0" w:after="0"/>
        <w:ind w:firstLine="709"/>
        <w:jc w:val="both"/>
        <w:rPr/>
      </w:pPr>
      <w:r>
        <w:rPr>
          <w:color w:val="000000"/>
          <w:sz w:val="28"/>
          <w:szCs w:val="28"/>
        </w:rPr>
        <w:t>Согласно Концепции развития финансового сектора Республики Казахстан на 2010–2011 годы основными целями и задачами развития банковского сектора в среднесрочной перспективе являются:</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ширение доступа населения к банковским продуктам и повышение уровня защиты потребителей финансовых услуг;</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уровня прозрачности деятельности отечественных банков второго уровня в целях повышения доверия населения к банковскому сектору;</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онкуренции и либерализация доступа иностранных банков на отечественный финансовый рынок;</w:t>
      </w:r>
    </w:p>
    <w:p>
      <w:pPr>
        <w:pStyle w:val="33"/>
        <w:numPr>
          <w:ilvl w:val="0"/>
          <w:numId w:val="29"/>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йне важно отметить, что казахстанскими банками внешние заимствования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33"/>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дальнейшего развития банковского сектора, а также, учитывая предстоящее вступление Казахстана в ВТО,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Normal"/>
        <w:spacing w:lineRule="auto" w:line="240" w:before="0" w:after="0"/>
        <w:ind w:firstLine="709"/>
        <w:jc w:val="both"/>
        <w:rPr/>
      </w:pPr>
      <w:r>
        <w:rPr>
          <w:rFonts w:cs="Times New Roman" w:ascii="Times New Roman" w:hAnsi="Times New Roman"/>
          <w:color w:val="000000"/>
          <w:sz w:val="28"/>
          <w:szCs w:val="19"/>
        </w:rPr>
        <w:t xml:space="preserve">В условиях глобализации и усиления роли коммерческих банков в развитии экономики обозначены тенденции развития банковской системы. </w:t>
      </w:r>
      <w:r>
        <w:rPr>
          <w:rFonts w:cs="Times New Roman" w:ascii="Times New Roman" w:hAnsi="Times New Roman"/>
          <w:color w:val="000000"/>
          <w:sz w:val="28"/>
          <w:szCs w:val="28"/>
        </w:rPr>
        <w:t>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17" w:hanging="0"/>
        <w:jc w:val="center"/>
        <w:rPr/>
      </w:pPr>
      <w:r>
        <w:rPr>
          <w:rFonts w:cs="Times New Roman" w:ascii="Times New Roman" w:hAnsi="Times New Roman"/>
          <w:b/>
          <w:sz w:val="28"/>
          <w:szCs w:val="28"/>
        </w:rPr>
        <w:t>1.3 Переход Казахстанских банков на международные стандарты бухгалтерского учета и  финансовой отчётности.</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азахстанских банков на МСФО, этот процесс, важное условие укрепления системы регулирования и надзора, а также неотъемлемый элемент всего комплекса банковских реформ в стране. Казахстанскому банковскому сектору необходимо завоевать доверие инвесторов за счет повышения прозрачности. В связи с этим банки должны быть более честными в представлении сведений о своем финансовом положении и результатах деятельности, своевременно и полно раскрывать информацию о финансовой деятельности, собственниках и операциях. Важнейшими принципами работы любой банковской системы являются заслуживающая доверия практика отчетности и финансовая прозрачность. Этот переход также позволяет устранить существовавшую негативную практику задерживания и нерегулярного представления финансовой отчетности по МСФО. Кроме того, стандартизация отчетности повысит сопоставимость отечественной банковской системы и отдельных банков с финансовыми институтами других стран.</w:t>
      </w:r>
    </w:p>
    <w:p>
      <w:pPr>
        <w:pStyle w:val="Normal"/>
        <w:spacing w:lineRule="auto" w:line="240" w:before="0" w:after="0"/>
        <w:ind w:firstLine="709"/>
        <w:jc w:val="both"/>
        <w:rPr/>
      </w:pPr>
      <w:r>
        <w:rPr>
          <w:rFonts w:cs="Times New Roman" w:ascii="Times New Roman" w:hAnsi="Times New Roman"/>
          <w:sz w:val="28"/>
          <w:szCs w:val="28"/>
        </w:rPr>
        <w:t>Как известно, субъекты крупного предпринимательства и организации публичного интереса Казахстана перешли на международные стандарты финансовой отчетности еще в 2010 году. К 2013 году планируется переход системы бухгалтерского учета на международные стандарты финансовой отчетности всех государственных учреждений. В Министерстве финансов Республики Казахстан уверены, что данная мера необходима и будет только способствовать повышению эффективности бюджетной системы страны - сообщает пресс-служба МФ РК.</w:t>
      </w:r>
    </w:p>
    <w:p>
      <w:pPr>
        <w:pStyle w:val="Normal"/>
        <w:spacing w:lineRule="auto" w:line="240" w:before="0" w:after="0"/>
        <w:ind w:firstLine="709"/>
        <w:jc w:val="both"/>
        <w:rPr/>
      </w:pPr>
      <w:r>
        <w:rPr>
          <w:rFonts w:cs="Times New Roman" w:ascii="Times New Roman" w:hAnsi="Times New Roman"/>
          <w:sz w:val="28"/>
          <w:szCs w:val="28"/>
        </w:rPr>
        <w:t>В соответствии с Указом Президента Республики Казахстан «О дальнейших мерах по реализации Стратегии развития Казахстана до 2030 года» от 6 апреля 2010 года № 310 одной из задач успешной интеграции казахстанской экономики в мировую является ускорение процесса перехода всех юридических лиц на Международные стандарты финансовой отчетности.</w:t>
      </w:r>
    </w:p>
    <w:p>
      <w:pPr>
        <w:pStyle w:val="Normal"/>
        <w:spacing w:lineRule="auto" w:line="240" w:before="0" w:after="0"/>
        <w:ind w:firstLine="709"/>
        <w:jc w:val="both"/>
        <w:rPr/>
      </w:pPr>
      <w:r>
        <w:rPr>
          <w:rFonts w:cs="Times New Roman" w:ascii="Times New Roman" w:hAnsi="Times New Roman"/>
          <w:sz w:val="28"/>
          <w:szCs w:val="28"/>
        </w:rPr>
        <w:t xml:space="preserve">В Министерстве финансов Республики Казахстан состоялся «круглый стол» с участием Министра финансов РК Болата Жамишева на тему «Совершенствование системы бухгалтерского учета и финансовой отчетности государственных учреждений». В заседании круглого стола приняли участие представители Счетного комитета, министерств, ведомств, а также консультанты проекта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тил во вступительном слове министр финансов РК Болат Жамишев, что переход на международные стандарты финансовой отчетности будет только способствовать повышению прозрачности экономики Казахстана. «Для того чтобы отслеживать насколько правильно ведется финансовая отчетность, Министерство финансов РК приняло решение о создании депозитария финансовой отчетности,» - отметил министр. «Сейчас мы начали реализовывать эту норму для того, чтобы иметь возможность для ознакомления с финансовой отчетностью наших предприятий. Вся информация будет сконцентрирована в пояснительной таблице депозитария финансовой отчетности». Основываясь на этих данных, к примеру, инвестор, сможет почерпнуть информацию как о деятельности предприятия, так и о том насколько корректно в соответствии с международными стандартами ведется финансовая отчетность. На сегодняшний день поставлена задача по переходу финансовой отчетности на международные стандарты всех государственных учреждений Республики Казахстан. Данная задача должна быть реализована в достаточно сжат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яснил: «В соответствии со статьей 16 Бюджетного кодекса Республики Казахстан, Министерством финансов РК должны быть разработаны: политика бухгалтерского учета, порядок ведения бухгалтерского учета, формы составления консолидированной финансовой отчетности. Реализация всех этих норм предполагается уже в следующем году в соответствии с графиком, утвержде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К. Соответственно Министерством финансов РК будет разработана информационная система. И уже к 2013 году, вначале в пилотном режиме, планируется переход системы бухгалтерского учета всех государственных учреждений на международные станд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ат Жамишев подчеркнул, что система бухгалтерского учета Казахстана будет неизменна, останется на национальных стандартах, которые будут полностью гармонизированы с международными.</w:t>
      </w:r>
    </w:p>
    <w:p>
      <w:pPr>
        <w:pStyle w:val="Normal"/>
        <w:spacing w:lineRule="auto" w:line="240" w:before="0" w:after="0"/>
        <w:ind w:firstLine="709"/>
        <w:jc w:val="both"/>
        <w:rPr/>
      </w:pPr>
      <w:r>
        <w:rPr>
          <w:rFonts w:cs="Times New Roman" w:ascii="Times New Roman" w:hAnsi="Times New Roman"/>
          <w:sz w:val="28"/>
          <w:szCs w:val="28"/>
        </w:rPr>
        <w:t xml:space="preserve">Министерство финансов РК приступает к реализации задач по переходу финансовой отчетности на международные стандарты с привлечением международных консультантов </w:t>
      </w:r>
      <w:r>
        <w:rPr>
          <w:rFonts w:cs="Times New Roman" w:ascii="Times New Roman" w:hAnsi="Times New Roman"/>
          <w:sz w:val="28"/>
          <w:szCs w:val="28"/>
          <w:lang w:val="en-US"/>
        </w:rPr>
        <w:t>EREC</w:t>
      </w:r>
      <w:r>
        <w:rPr>
          <w:rFonts w:cs="Times New Roman" w:ascii="Times New Roman" w:hAnsi="Times New Roman"/>
          <w:sz w:val="28"/>
          <w:szCs w:val="28"/>
        </w:rPr>
        <w:t xml:space="preserve"> (ЮСАИД) Брюса Рида и Марка Филдинга Притчарда. Вниманию участников «круглого стола» Марк Филдинг, который, кстати, имеет 15- летний опыт консультирования компаний и правительств СНГ по вопросам бухгалтерского учета и оценки, представил презентацию об основных моментах реформы перехода на международные стандарты финансовой отчетности «Особенности метода начисления. Мировая практика перехода на международные стандарты по методу начисления: проблемы и лучшая практика». Все изменения, которые будут внесены в систему бухгалтерского учета в течении всей реформы будут доведены до специалистов посредством семинаров, тренингов. Ведь, как отметил Болат Жамишев, Министерство финансов ставит перед собой задачи не только разработать нормативно-правовую базу, но и подготовить квалифицированных специалистов государственных учреждений, для того, чтобы можно было без каких-либо задержек и отсрочек реализовать переход на международные стандарты финансов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ерехода на международные стандарты финансовой отчетности государственных учреждений назрела давно,- отметил в заключении круглого стола министр финансов. Это не дань моде, не следование хорошему тону. Очень важно, чтобы люди понимали, что не будет перехода на новую систему бухгалтерского учета. Новая система не предполагает изменений процедур бухучета. Министерство финансов ставит перед собой задачи получить возможность учета активов государства по рыночной стоимости. Что это даст? Наличие балансов финансовых активов и обязательств позволит оценивать эффективность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переходит на международные стандарты финансовой отчетности - Минфин РК</w:t>
      </w:r>
    </w:p>
    <w:p>
      <w:pPr>
        <w:pStyle w:val="Normal"/>
        <w:spacing w:lineRule="auto" w:line="240" w:before="0" w:after="0"/>
        <w:ind w:firstLine="709"/>
        <w:jc w:val="both"/>
        <w:rPr/>
      </w:pPr>
      <w:r>
        <w:rPr>
          <w:rFonts w:cs="Times New Roman" w:ascii="Times New Roman" w:hAnsi="Times New Roman"/>
          <w:sz w:val="28"/>
          <w:szCs w:val="28"/>
        </w:rPr>
        <w:t>АСТАНА. 9 октября. КАЗИНФОРМ - Сегодня в Алматы Министерство финансов РК планирует провести заседание координационного совета по бухгалтерскому учету при исполнительном комитете Содружества независимых государств (СНГ) по актуальным вопросам перехода на международные стандарты финансовой отчетности (МСФО) и к системам контроля качества бухгалтерской отчетности, действующих в СНГ. Также министерством и Всемирным банком при поддержке Международной федерации бухгалтеров (</w:t>
      </w:r>
      <w:r>
        <w:rPr>
          <w:rFonts w:cs="Times New Roman" w:ascii="Times New Roman" w:hAnsi="Times New Roman"/>
          <w:sz w:val="28"/>
          <w:szCs w:val="28"/>
          <w:lang w:val="en-US"/>
        </w:rPr>
        <w:t>IF</w:t>
      </w:r>
      <w:r>
        <w:rPr>
          <w:rFonts w:cs="Times New Roman" w:ascii="Times New Roman" w:hAnsi="Times New Roman"/>
          <w:sz w:val="28"/>
          <w:szCs w:val="28"/>
        </w:rPr>
        <w:t xml:space="preserve"> АС) планируется проведение международного форума бухгалтеров и аудиторов, который состоится 10-11 октября</w:t>
      </w:r>
    </w:p>
    <w:p>
      <w:pPr>
        <w:pStyle w:val="Normal"/>
        <w:spacing w:lineRule="auto" w:line="240" w:before="0" w:after="0"/>
        <w:ind w:firstLine="709"/>
        <w:jc w:val="both"/>
        <w:rPr/>
      </w:pPr>
      <w:r>
        <w:rPr>
          <w:rFonts w:cs="Times New Roman" w:ascii="Times New Roman" w:hAnsi="Times New Roman"/>
          <w:sz w:val="28"/>
          <w:szCs w:val="28"/>
          <w:lang w:val="en-US"/>
        </w:rPr>
        <w:t xml:space="preserve">,007 </w:t>
      </w:r>
      <w:r>
        <w:rPr>
          <w:rFonts w:cs="Times New Roman" w:ascii="Times New Roman" w:hAnsi="Times New Roman"/>
          <w:sz w:val="28"/>
          <w:szCs w:val="28"/>
        </w:rPr>
        <w:t>год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теле</w:t>
      </w:r>
      <w:r>
        <w:rPr>
          <w:rFonts w:cs="Times New Roman" w:ascii="Times New Roman" w:hAnsi="Times New Roman"/>
          <w:sz w:val="28"/>
          <w:szCs w:val="28"/>
          <w:lang w:val="en-US"/>
        </w:rPr>
        <w:t xml:space="preserve"> «Intercontinental Almaty Ankara» </w:t>
      </w:r>
      <w:r>
        <w:rPr>
          <w:rFonts w:cs="Times New Roman" w:ascii="Times New Roman" w:hAnsi="Times New Roman"/>
          <w:sz w:val="28"/>
          <w:szCs w:val="28"/>
        </w:rPr>
        <w:t>Алматы</w:t>
      </w:r>
      <w:r>
        <w:rPr>
          <w:rFonts w:cs="Times New Roman" w:ascii="Times New Roman" w:hAnsi="Times New Roman"/>
          <w:sz w:val="28"/>
          <w:szCs w:val="28"/>
          <w:lang w:val="en-US"/>
        </w:rPr>
        <w:t xml:space="preserve">. </w:t>
      </w:r>
      <w:r>
        <w:rPr>
          <w:rFonts w:cs="Times New Roman" w:ascii="Times New Roman" w:hAnsi="Times New Roman"/>
          <w:sz w:val="28"/>
          <w:szCs w:val="28"/>
        </w:rPr>
        <w:t>Основной целью проведения форума является предоставление его участникам возможности обмена опытом в сфере проведения реформы бухгалтерского учета и аудита и рассмотрение практических аспектов внедрения МСФО и международных стандартов аудита. В преддверии этих событий, а также десятилетия Стратегии-2030 Министерство финансов РК представляет нашему вниманию отчет о своей деятельности, передает Казинформ.</w:t>
      </w:r>
    </w:p>
    <w:p>
      <w:pPr>
        <w:pStyle w:val="Normal"/>
        <w:spacing w:lineRule="auto" w:line="240" w:before="0" w:after="0"/>
        <w:ind w:firstLine="709"/>
        <w:jc w:val="both"/>
        <w:rPr/>
      </w:pPr>
      <w:r>
        <w:rPr>
          <w:rFonts w:cs="Times New Roman" w:ascii="Times New Roman" w:hAnsi="Times New Roman"/>
          <w:sz w:val="28"/>
          <w:szCs w:val="28"/>
        </w:rPr>
        <w:t>В целях обеспечения дальнейшего перехода организаций на МСФО Правительством РК принято постановление «Об утверждении плана мероприятий по обеспечению перехода всех юридических лиц на МСФО на 2010 - 2009 годы», который содержит комплекс действенных мер. В соответствии с реализацией Стратегии-2030, предусматривающей экономический рост, базирующийся на развитой рыночной экономике с высоким уровнем иностранных инвестиций, завершается приватизация оставшихся мелких и средних предприятий и агропромышленного комплекса. Начиная с 1997 года по август 2010 года, было продано 25 298 объектов на общую сумму</w:t>
        <w:tab/>
        <w:t>306379427</w:t>
        <w:tab/>
        <w:t>тыс.</w:t>
        <w:tab/>
        <w:t>тенге.</w:t>
      </w:r>
    </w:p>
    <w:p>
      <w:pPr>
        <w:pStyle w:val="Normal"/>
        <w:spacing w:lineRule="auto" w:line="240" w:before="0" w:after="0"/>
        <w:ind w:firstLine="709"/>
        <w:jc w:val="both"/>
        <w:rPr/>
      </w:pPr>
      <w:r>
        <w:rPr>
          <w:rFonts w:cs="Times New Roman" w:ascii="Times New Roman" w:hAnsi="Times New Roman"/>
          <w:sz w:val="28"/>
          <w:szCs w:val="28"/>
        </w:rPr>
        <w:t>За 2005 год обследовано 23 объекта, 2006 год - 40 объектов, на 2010 год запланировано обследование 40 объектов. За 2005-2006 годы в результате обследования крупнейших предприятий выработано 278 рекомендаций самого различного характерают внесения изменений в учредительные документы акционерных обществ до внесения изменений в законодательство республики. Из них 221 - для объектов мониторинга и 68 - для государственных органов. В то же время, в Стратегическом плане развития РК до 2010 года также ставилась задача о сокращении количества государственных предприятий. Максимальное количество республиканских государственных предприятий было на 1 января 2000 года, что связано в первую очередь с реорганизацией 305 республиканских госучреждений в республиканские государственные предприятия. По состоянию на 1 сентября 2010 года функционируют 335 республиканских государственных предприятий, из них 195 осуществляют деятельность в сферах образования и науки, здравоохранения, культуры и социальной защиты. Необходимо отметить, что по итогам совещаний у Премьер-Министра РК по вопросам административной реформы было признано целесообразным сохранить в республиканской государственной собственности 230 республиканских государственных предприятий, дополнительно будет рассмотрен вопрос целесообразности сохранения государственного регулирования для еще 46 республиканских государственных предприятий. Остальные предприятия будут переданы в конкурентную среду, в том числе в социально-предпринимательские корпорации,</w:t>
        <w:tab/>
        <w:t>или ликвидированы.</w:t>
      </w:r>
    </w:p>
    <w:p>
      <w:pPr>
        <w:pStyle w:val="Normal"/>
        <w:spacing w:lineRule="auto" w:line="240" w:before="0" w:after="0"/>
        <w:ind w:firstLine="709"/>
        <w:jc w:val="both"/>
        <w:rPr/>
      </w:pPr>
      <w:r>
        <w:rPr>
          <w:rFonts w:cs="Times New Roman" w:ascii="Times New Roman" w:hAnsi="Times New Roman"/>
          <w:sz w:val="28"/>
          <w:szCs w:val="28"/>
        </w:rPr>
        <w:t>В данной теме можно отметить следующее, что на сегодняшний день в Казахстане создана одна из лучших в странах СНГ законодательная база по вопросам управления государственным имуществом и приватизации, позволяющая успешно реализовывать планы по развитию рыночных отношений и конкуренции. В рамках стратегического плана по обеспечение роста налоговых поступлений в бюджет до уровня 30% ВВП сделано следующее. Экономика Казахстана в течение 2002-2010 гг. имела стабильно высокие темпы экономического роста. За 7 месяцев 2010 года объем промышленного производства по сравнению с аналоги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ом предыдущего года вырос на 5,6%, инвестиций в основной капитал – на 11,6%, розничного товарооборота - на 10,9%, грузоперевозок - на 5,3%, внешнеторгового оборота (за 6 мес.) - на 34,2%. С 2003 года уровень налоговой нагрузки, как отношение доходов бюджета к ВВП, составляет в среднем 24-28% ВВП.</w:t>
      </w:r>
    </w:p>
    <w:p>
      <w:pPr>
        <w:pStyle w:val="Normal"/>
        <w:spacing w:lineRule="auto" w:line="240" w:before="0" w:after="0"/>
        <w:ind w:firstLine="567"/>
        <w:jc w:val="both"/>
        <w:rPr/>
      </w:pPr>
      <w:r>
        <w:rPr>
          <w:rFonts w:cs="Times New Roman" w:ascii="Times New Roman" w:hAnsi="Times New Roman"/>
          <w:sz w:val="28"/>
          <w:szCs w:val="28"/>
        </w:rPr>
        <w:t>На протяжении пяти лет наблюдается значительный рост отношения доходов в консолидированный бюджет к ВВП: в 2007 г. - 24,5%, 2008 г. - 24,0%, 2009 г. - 27,6%, 2006 г. - 27,8%) и за 6 месяцев 2010 г. - 29,8%. Рост поступлений в бюджет связан в первую очередь с общим ростом экономики, а также усилением администрирования налогов посредством использования информационных систем ИС НДС, ИСИД, ЭФНО, СГДС, ЭКНА, ИНИС, обобщающих и анализирующих информацию по отдельным видам деятельности налогоплательщиков, что позволяет контролировать своевременность сдачи налоговой отчетности на основе оперативной</w:t>
        <w:tab/>
        <w:t>информации</w:t>
        <w:tab/>
        <w:t>о      налогоплательщиках.</w:t>
      </w:r>
    </w:p>
    <w:p>
      <w:pPr>
        <w:pStyle w:val="Normal"/>
        <w:spacing w:lineRule="auto" w:line="240" w:before="0" w:after="0"/>
        <w:ind w:firstLine="709"/>
        <w:jc w:val="both"/>
        <w:rPr/>
      </w:pPr>
      <w:r>
        <w:rPr>
          <w:rFonts w:cs="Times New Roman" w:ascii="Times New Roman" w:hAnsi="Times New Roman"/>
          <w:sz w:val="28"/>
          <w:szCs w:val="28"/>
        </w:rPr>
        <w:t>Что касается реализации государственной программы развития жилищного строительства РК, то активное участие в ее осуществлении принимают такие финансовые институты, как акционерные общества «Казахстанская ипотечная компания», «Казахстанский фонд гарантирования ипотечных кредитов» и «Жилищный строительный сберегательный банк Казахстана». В рамках госпрограммы по состоянию на 1 августа 2010 года банками второго уровня предоставлено 10 833 ипотечных кредита на сумму 27,3 млрд тенге, а АО «Казахстанский фонд гарантирования ипотечных кредитов» прогарантировано 8 779 ипотечных кредитов на общую сумму 22,4 млрд тенге. Улучшение доступа населения к системе жилищных строительных сбережений и повышение ее привлекательности за счет увеличения размеров премий государства позволило резко увеличить контингент вкладчиков. Так, если по состоянию на 1 января 2005 года АО «Жилищный строительный сберегательный банк Казахстана» было заключено 4,9 тыс. договоров о жилищных строительных сбережениях на общую договорную сумму 2,5 млрд тенге, то по состоянию на 1 августа 2010 года - более 53,8 тыс. договоров на общую договорную сумму 41,8 млрд тенге. В рамках госпрограммы жилья банком по состоянию на 1 августа 2010 года было выдано 867 уведомлений о подтверждении платежеспособности на предоставление займов для приобретения жилья на общую сумму более 3 млрд тенге. При этом 61 уведомление на общую сумму 430,3 млн тенге было отозвано. По состоянию на 1 августа 2010 года на приобретение жилья, построенного в рамках государственной программы, АО «Жилстройсбербанк Казахстана» было выдано 126 промежуточных жилищных займа на общую сумму 430,3 млн тенге. Принимая во внимание, что еще многие молодые семьи и госслужащие не обеспечены жильем, особенно в городах Астана и Алматы, Указом Президента РК от 20.08.2010 № 383 утверждена Государственная программа жилищного строительства в РК на 2008- 2010 годы. Ее реализация предполагает комплексное решение проблем развития жилищного строительства, обеспечивающее доступность жилья широким слоям населения, строительство недорогого и доступного жилья средней стоимостью, не превышающей 56515 тенге за один квадратный метр. Планируется, что в рамках новой Госпрограммы будет построено не менее 21 800 квартир доступного жилья. Главную роль в расширении финансовых возможностей граждан приобрести доступное жилье также будут играть АО «Казахстанская ипотечная компания», АО «Жилищный строительный сберегательный банк Казахстана» и АО «Казахстанский фонд гарантирования ипотечных кредитов», совместно с которыми Министерством финансов разработан целый комплекс мер. Деятельность АО «Казахстанская ипотечная компания» позволит снизить процентную ставку по ипотечным кредитам, выдаваемым в рамках госпрограммы, до 8% и поддержать срок кредитования до 20 лет. При этом, как известно, данная ставка составляет 10% годовых. Для реализации данной задачи акционерным обществом «Казахстанская ипотечная компания» планируется выпуск долгосрочных ипотечных облигаций, которые будут размещаться среди пенсионных фондов и других институциональных инвесторов, часть облигаций будет размещаться среди национальных компаний по низкой ставке. Основным инструментом для снижения ставки вознаграждения будет выступать льготное долгосрочное бюджетное кредитование КИК для снижения средневзвешенной ставки заимствования. Новые подходы к ипотечному и жилищному кредитованию, увеличение их объемов и рисков повышает роль системы гарантирования (страхования) ипотечных кредитов в целях обеспечения надежной устойчивости данного рынка. Для дальнейшего развития системы гарантирования (страхования) ипотечных кредитов будет предусмотрено создание эффективной и гибкой ценовой политики АО «Казахстанский фонд гарантирования ипотечных кредитов» для обеспечения финансовой устойчивости КИК при предоставлении ипотечных кредитов по ставке вознаграждения до 8% и ЖССБ при предоставлении предварительных жилищных</w:t>
        <w:tab/>
        <w:t>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жилищных строительных сбережений уже достаточно привлекательна для многих граждан. Например, внедрен новый финансовый продукт - предварительный жилищный заем, который позволит участникам госпрограммы получить жилищный заем, не дожидаясь окончания трехлетнего срока накопления по договору о жилищных строительных сбережениях и без первоначального взноса. Предварительные жилищные займы будут предоставляться исключительно приоритетным категориям населения и решат их проблему с наличием минимально необходимого размера первоначального взноса, необходимости обязательного срока накопления. Заключив договор о жилстройсбережениях, можно будет сразу получить предварительный жилищный заем, купить квартиру, построенную по госпрограмме, и, проживая в ней, накапливать жилстройсбережения. При этом, достаточно только оплачивать проценты за пользование займом без оплаты основного долга. После накопления необходимой суммы жилстройсбережений можно получить жилищный заем по низким неизменным процентным ставкам, который будет направлен на погашение ранее полученного предварительного займа. Существенным положительным моментом является и то, что в период пользования предварительным жилищным займом продолжается начисление премии государства и вознаграждения банка на жилстройсбережения. Суммы денег граждан, направленные на погашение вознаграждения по предварительному жилищному займу, не будут облагаться подоходным налогом. Предварительный жилищный заем будет одним из главных инструментов финансирования покупки доступного жилья, построенного в рамках новой госпрограммы. Таким образом, нововведения в законодательство о жилстройсбережениях, инициированные Министерством финансов РК, позволят обеспечить доступность системы жилстройсбережений для участников гос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на развитие банковского сектора Казахстана оказывают значительные усовершенствования нормативно-правовой базы. НБК при содействии Международного валютного фонда принимает меры по приведению банков Казахстана в соответствие с международными стандартами, в том числе в части достаточной капитализации, качества и диверсификации активов, совершенствования управления и бухгалтерского учета, внедрения надежных информационных систем. Структурные недостатки пруденциального регулирования, в частности, слабая прозрачность структуры собственности банков, ограниченная диверсификация деятельности и высокая степень концентрации ссуд по отраслям и отдельным заемщикам, все еще существуют, но ведется работа по их устранению. В результате отсутствия прозрачности в отношении лиц, реально контролирующих управление компаниями, в отчетности недостаточно раскрываются сведения об экономической или кредитной концентрации бизнеса на отдельных контрагентах. Из-за этого, а также вследствие непрозрачной структуры собственности и самих банков качество оценки рисков, связанных с кредитованием связанных сторон, ставится под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Национального Банка Республики Казахстан (НБ РК) в 2000 г. в рамках перехода системы бухгалтерского учета и финансовой отчетности к МСФО стала разработка стандартов бухгалтерского учета, соответствующих МСФО и определяющих основные принципы ведения бухгалтерского учета и составления финансовой отчетност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Национальным Банком РК проводилась работа по внедрению в банковскую систему средневзвешенного биржевого курса тенге к иностранным валютам, использовавшемуся в качестве рыночного курса обмена валют при предоставлении отчетностей. Результатом данной работы стало утверждение в 2002 г. порядка определения рыночного курса обмена валют, а также утверждение изменений и дополнений в Налоговом кодексе в части отражения в налоговом учете с 1 января 2003 г. операций в иностранной валюте по рыночному курсу обмена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в рамках работы по переходу Республики Казахстан к МСФО, были внесены изменения и дополнения в республиканское законодательство по вопросам бухгалтерского учета и финансовой отчетности, которые способствовали приближению системы бухгалтерского учета к МСФО. Так, с 1 января 2003 г. финансовая отчетность банковской, страховой и пенсионной систем, а также организаций, осуществляющих лицензируемые виды деятельности на рынке ценных бумаг, составляется в соответствии с МС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бухгалтерского учета в финансовой системе были утверждены типовой План счетов бухгалтерского учета в банках второго уровня РК и типовой План бухгалтерского учета с детализацией счетов для составления Главной бухгалтерской книги банков второго уровня. Были разработаны, пересмотрены, с учетом требований МСФО, и направлены для использования в работе рекомендации для банков второго уровня: по учету финансового лизинга; по отражению в бухгалтерском учете ипотечных жилищных банковских займов; по учету операций с корпоративными платежными карточками; по отражению изменений размера объявленного уставного капитала; по применению средневзвешенного биржевого курса тенге к иностранным валютам; операций РЕПО и обратного РЕПО; доверительных операций; операций с монетами национальной валюты, изготовленными из драгоценных металлов; рекомендации по бухгалтерскому учету в ликвидируемых банках. Таков краткий экскурс развития перехода банковской системы Республики Казахстан на МСФО. </w:t>
      </w:r>
      <w:r>
        <w:rPr>
          <w:rFonts w:cs="Times New Roman" w:ascii="Times New Roman" w:hAnsi="Times New Roman"/>
          <w:b/>
          <w:bCs/>
          <w:sz w:val="28"/>
          <w:szCs w:val="28"/>
        </w:rPr>
        <w:t>Необходимость перевода банков на МСФО диктовалась двумя причинами:</w:t>
      </w:r>
    </w:p>
    <w:p>
      <w:pPr>
        <w:pStyle w:val="Normal"/>
        <w:numPr>
          <w:ilvl w:val="0"/>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МСФО способствовал созданию совместных предприятий и развитию корреспондентских отношений между банками СНГ и их зарубежными партнерами благодаря широкому использованию этих норм среди международного финансового сообщества;</w:t>
      </w:r>
    </w:p>
    <w:p>
      <w:pPr>
        <w:pStyle w:val="Normal"/>
        <w:numPr>
          <w:ilvl w:val="0"/>
          <w:numId w:val="2"/>
        </w:numPr>
        <w:tabs>
          <w:tab w:val="clear" w:pos="708"/>
          <w:tab w:val="left" w:pos="26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е банковские требования к оформлению финансовых отчетов предприятий упрощали выдачу кредитов и с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овременного состояния применения МСФО в Казахстане Национальным Банком РК был проведен анализ финансовых отчетностей банков второго уровня и аудиторских заключений по этим отчетностям. В результате выявлен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финансовой отчетности, отвечающей такой качественной характеристике, как «прозрачность», имеет огромное значение для снижения банковских рисков.</w:t>
      </w:r>
    </w:p>
    <w:p>
      <w:pPr>
        <w:pStyle w:val="Normal"/>
        <w:numPr>
          <w:ilvl w:val="1"/>
          <w:numId w:val="2"/>
        </w:numPr>
        <w:tabs>
          <w:tab w:val="clear" w:pos="708"/>
          <w:tab w:val="left" w:pos="29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ая база для признания доходов и затрат, оценки активов и обязательств предоставляет возможность объективного раскрытия и отражения существующих финансовых рисков организаций.</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анализируемой информации, заключенной в финансовой отчетности, позволяет эффективно ее использовать для получения максимальной экономической выгоды.</w:t>
      </w:r>
    </w:p>
    <w:p>
      <w:pPr>
        <w:pStyle w:val="Normal"/>
        <w:numPr>
          <w:ilvl w:val="1"/>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цо улучшение инвестиционного климата Казахстана.</w:t>
      </w:r>
    </w:p>
    <w:p>
      <w:pPr>
        <w:pStyle w:val="Normal"/>
        <w:numPr>
          <w:ilvl w:val="1"/>
          <w:numId w:val="2"/>
        </w:numPr>
        <w:tabs>
          <w:tab w:val="clear" w:pos="708"/>
          <w:tab w:val="left" w:pos="23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полное соответствие международным требованиям.</w:t>
      </w:r>
    </w:p>
    <w:p>
      <w:pPr>
        <w:pStyle w:val="Normal"/>
        <w:numPr>
          <w:ilvl w:val="1"/>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гнуто лидирующее положение Национального Банка Республики Казахстан по применению МСФО среди Центральных Бан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значительные успехи, были выявлены и сложности, связанные с применением МСФО, требующие принятия соответствующих решений и проведения комплекса последовательных мероприятий по следующим направлениям.</w:t>
      </w:r>
    </w:p>
    <w:p>
      <w:pPr>
        <w:pStyle w:val="Normal"/>
        <w:numPr>
          <w:ilvl w:val="2"/>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менению на практике требований МСФО «Финансовые инструменты: раскрытие и представление информации» и «Финансовые инструменты: признание и оценка». В связи с бурным развитием различных финансовых инструментов, в том числе производных финансовых инструментов, и активизацией фондового рынка данные стандарты остаются наиболее сложными для применения</w:t>
      </w:r>
    </w:p>
    <w:p>
      <w:pPr>
        <w:pStyle w:val="Normal"/>
        <w:numPr>
          <w:ilvl w:val="2"/>
          <w:numId w:val="2"/>
        </w:numPr>
        <w:tabs>
          <w:tab w:val="clear" w:pos="708"/>
          <w:tab w:val="left" w:pos="26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нереализованной курсовой переоценки активов в иностранной валюте в НБ РК. При резких колебаниях курса тенге по отношению к иностранным валютам, учитывая большой запас золотовалютных активов, курсовая переоценка может оказывать значительное влияние на показатели деятельности Национального Банка и в результате даже привести к отрицательному значению собственного капитала. Применяемые на сегодняшний день в Казахстане МСФО, также как, например, ГААП США, Великобритании и других развитых стран, имеют однозначное требование о необходимости раскрытия нереализованной курсовой переоценки в финансовой отчетности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требований в отношении учета определенного спектра операций, осуществляемых финансовыми организациями в силу специфики казахстанской экономики и законодательства, не урегулированных МСФО, но находящихся в рамках концепций и принципов, определенных ими.</w:t>
      </w:r>
    </w:p>
    <w:p>
      <w:pPr>
        <w:pStyle w:val="Normal"/>
        <w:numPr>
          <w:ilvl w:val="3"/>
          <w:numId w:val="2"/>
        </w:numPr>
        <w:tabs>
          <w:tab w:val="clear" w:pos="708"/>
          <w:tab w:val="left" w:pos="2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и серьезной темой для дискуссий и отсрочки применения МСФО является вопрос использования модели «справедливой стоимости» ко всем финансовым активам и обязательствам. Сложность перехода на МСФО, по мнению мирового сообщества, заключается в спорности базовой оценки, применяемой Советом по МСФО (СМСФО), для оценки активов и обязательств. Совет по МСФО рассматривает «справедливую стоимость» как самую уместную базу для оценки и собирается со временем ввести ее для оценки всех активов и обязательств.</w:t>
      </w:r>
    </w:p>
    <w:p>
      <w:pPr>
        <w:pStyle w:val="Normal"/>
        <w:numPr>
          <w:ilvl w:val="3"/>
          <w:numId w:val="2"/>
        </w:numPr>
        <w:tabs>
          <w:tab w:val="clear" w:pos="708"/>
          <w:tab w:val="left" w:pos="30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автоматизации информационных систем в части ведения бухгалтерского учета и составления финансовой отчетности. В целях реализации процесса автоматизации бухгалтерского учета в организациях планируется совершенствование требований к ведению вспомогательного бухгалтерского учета и Главной бухгалтерской книги, внедренных в автоматизированных информационных системах организаций.</w:t>
      </w:r>
    </w:p>
    <w:p>
      <w:pPr>
        <w:pStyle w:val="Normal"/>
        <w:numPr>
          <w:ilvl w:val="3"/>
          <w:numId w:val="2"/>
        </w:numPr>
        <w:tabs>
          <w:tab w:val="clear" w:pos="708"/>
          <w:tab w:val="left" w:pos="24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ия между требованиями пруденциального регулирования и требованиями МСФО. Данный вопрос касается в основном оценки убытков от обесценения активов, которые в соответствии с требованиями Агентства Финансового надзора Республики Казахстан (АФНРК) подлежат расчету в процентах от суммы основного долга, что может противоречить принципу оценки дисконтированного потока денежных средств по МСФО. Это говорит о наличии риска несоблюдения МСФО, влияющего на финансовую отчетность.</w:t>
      </w:r>
    </w:p>
    <w:p>
      <w:pPr>
        <w:pStyle w:val="Normal"/>
        <w:numPr>
          <w:ilvl w:val="3"/>
          <w:numId w:val="2"/>
        </w:numPr>
        <w:tabs>
          <w:tab w:val="clear" w:pos="708"/>
          <w:tab w:val="left" w:pos="29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квалификации бухгалтеров финансового сектора, молодых специалистов вузов. Пока налицо явный недостаток сертифицированных по требованиям МСФО бухгалтеров.</w:t>
      </w:r>
    </w:p>
    <w:p>
      <w:pPr>
        <w:pStyle w:val="Normal"/>
        <w:numPr>
          <w:ilvl w:val="3"/>
          <w:numId w:val="2"/>
        </w:numPr>
        <w:tabs>
          <w:tab w:val="clear" w:pos="708"/>
          <w:tab w:val="left" w:pos="23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щедоступных учебных, практических материалов и документации по вопросам применения МСФО.</w:t>
      </w:r>
    </w:p>
    <w:p>
      <w:pPr>
        <w:pStyle w:val="Normal"/>
        <w:tabs>
          <w:tab w:val="clear" w:pos="708"/>
          <w:tab w:val="left" w:pos="3161" w:leader="none"/>
        </w:tabs>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bookmarkStart w:id="0" w:name="_Ref195676608"/>
      <w:r>
        <w:rPr>
          <w:rFonts w:cs="Times New Roman" w:ascii="Times New Roman" w:hAnsi="Times New Roman"/>
          <w:color w:val="000000"/>
          <w:sz w:val="28"/>
          <w:szCs w:val="28"/>
        </w:rPr>
        <w:t>Назарбаев Н.А. Послание народу Казахстана «Рост благосостояния граждан Казахстана – главная цель государственной политики» февраль 2008 г.</w:t>
      </w:r>
      <w:bookmarkEnd w:id="0"/>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Банки и банковское дело. – Питер, 2000</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робозина Л.Т., Деньги, Кредит, Банки. – М., Инфра-М.,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а Е.Ф., Банки и банковские операции. – М.: Банки и биржи – Юнити, 1997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ников В.И.,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рымова В., «Экономическая теория». Алматы 2002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 О.Н., Банковское дело. – М: Финансы и статистик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а О.И., «Деньги, кредит, банки». Издание второе, Москва 2000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О.М., Сахаров В.И., Коммерческие банки и их операции. – М., Банки и биржи – Юнити,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иркин Я.М., Банковские операции. – М., Инфра-М., 199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ляков В.П., Москвина Л.А. Основы денежного обращения и кредита. – М., Инфра-М, 1995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льясов А.А., Гилимов А.К., Журнал «Вестник КазНУ». Серия экономическая. №4 (26). 2006 г.</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лиева Г.Т., Коммерческие банки в Казахстане и проблемы обеспечения их устойчивости: Автореферат. – Алматы: 2004</w:t>
      </w:r>
    </w:p>
    <w:p>
      <w:pPr>
        <w:pStyle w:val="34"/>
        <w:numPr>
          <w:ilvl w:val="3"/>
          <w:numId w:val="10"/>
        </w:numPr>
        <w:tabs>
          <w:tab w:val="clear" w:pos="708"/>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ейткасимов Г.С., Банковское дело. – Алматы: Каржы-Каражат, 2002</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Национальном Банке Республики Казахстан» от 24.12.1996 г. №15–1 (с изменениями и дополнениями по состоянию на 28.02.2010 года №235-III)</w:t>
      </w:r>
    </w:p>
    <w:p>
      <w:pPr>
        <w:pStyle w:val="34"/>
        <w:numPr>
          <w:ilvl w:val="3"/>
          <w:numId w:val="10"/>
        </w:numPr>
        <w:tabs>
          <w:tab w:val="clear" w:pos="708"/>
        </w:tabs>
        <w:spacing w:lineRule="auto" w:line="240" w:before="0" w:after="0"/>
        <w:ind w:left="426" w:hanging="426"/>
        <w:jc w:val="both"/>
        <w:rPr/>
      </w:pPr>
      <w:r>
        <w:rPr>
          <w:rFonts w:cs="Times New Roman" w:ascii="Times New Roman" w:hAnsi="Times New Roman"/>
          <w:color w:val="000000"/>
          <w:sz w:val="28"/>
          <w:szCs w:val="28"/>
        </w:rPr>
        <w:t>Закон «О банках и банковской деятельности в Республике Казахстан», от 31.08.1995 г. №2444 (с изменениями и дополнениями по состоянию на 28.02.2010 года №235-III)</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контроля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й системы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ской системы?</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Преимущества и недостатки банковской системы Казахстана?</w:t>
      </w:r>
    </w:p>
    <w:p>
      <w:pPr>
        <w:pStyle w:val="TextBody"/>
        <w:spacing w:lineRule="auto" w:line="24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функции банковской системы?</w:t>
      </w:r>
    </w:p>
    <w:p>
      <w:pPr>
        <w:pStyle w:val="TextBody"/>
        <w:spacing w:lineRule="auto" w:line="240" w:before="0" w:after="0"/>
        <w:ind w:left="851" w:hanging="284"/>
        <w:jc w:val="both"/>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в Казахст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метьте способностью отдельной страны или всех стран своевременно погашать свои международные обязательства:</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ликвид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ая плат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е расче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алютная конвертируе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pPr>
      <w:r>
        <w:rPr>
          <w:rFonts w:cs="Times New Roman" w:ascii="Times New Roman" w:hAnsi="Times New Roman"/>
          <w:sz w:val="28"/>
          <w:szCs w:val="28"/>
        </w:rPr>
        <w:t xml:space="preserve">2. Соотношение суммы платежей, произведенных данной страной за границей, и поступлений, полученных ею из-за границы, за определенный период времени, эт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рыночный бала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 xml:space="preserve">3. Соотношение требований и обязательств данной страны по отношению к другим странам на какую-либо дату независимо от сроков поступления платежей, это: </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чет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латежны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баланс международной задолженност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бухгалтерский балан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баланс расходов и до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4.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5.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6.  В каком году была проведена Генуэзская конференция?</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2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18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22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25г.</w:t>
      </w:r>
    </w:p>
    <w:p>
      <w:pPr>
        <w:pStyle w:val="Normal"/>
        <w:spacing w:lineRule="auto" w:line="240" w:before="0" w:after="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алютный курс характериз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соотношением национальных валют, определяемым их покупательной способност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олотым содержанием денежной единицы;</w:t>
      </w:r>
    </w:p>
    <w:p>
      <w:pPr>
        <w:pStyle w:val="Normal"/>
        <w:spacing w:lineRule="auto" w:line="240" w:before="0" w:after="0"/>
        <w:ind w:left="851" w:hanging="311"/>
        <w:jc w:val="both"/>
        <w:rPr>
          <w:rFonts w:ascii="Times New Roman" w:hAnsi="Times New Roman" w:cs="Times New Roman"/>
          <w:sz w:val="28"/>
          <w:szCs w:val="28"/>
        </w:rPr>
      </w:pPr>
      <w:r>
        <w:rPr>
          <w:rFonts w:cs="Times New Roman" w:ascii="Times New Roman" w:hAnsi="Times New Roman"/>
          <w:sz w:val="28"/>
          <w:szCs w:val="28"/>
        </w:rPr>
        <w:t>С) соотношением национальных валют в соответствии с их золотым содержанием;</w:t>
      </w:r>
    </w:p>
    <w:p>
      <w:pPr>
        <w:pStyle w:val="Normal"/>
        <w:spacing w:lineRule="auto" w:line="240" w:before="0" w:after="0"/>
        <w:ind w:left="851" w:hanging="311"/>
        <w:jc w:val="both"/>
        <w:rPr/>
      </w:pPr>
      <w:r>
        <w:rPr>
          <w:rFonts w:cs="Times New Roman" w:ascii="Times New Roman" w:hAnsi="Times New Roman"/>
          <w:sz w:val="28"/>
          <w:szCs w:val="28"/>
          <w:lang w:val="en-US"/>
        </w:rPr>
        <w:t>D</w:t>
      </w:r>
      <w:r>
        <w:rPr>
          <w:rFonts w:cs="Times New Roman" w:ascii="Times New Roman" w:hAnsi="Times New Roman"/>
          <w:sz w:val="28"/>
          <w:szCs w:val="28"/>
        </w:rPr>
        <w:t>) соотношением национальных валют, устанавливаемым волевым реш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аритетом национальной валю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ой международный финансовый институт был создан в 1965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пейски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9. Укажите какой финансовый институт сформировала Генуэзская международная конференция.</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t xml:space="preserve">10. Бреттон-Вудская валютная конференция характеризуется формированием: </w:t>
      </w:r>
    </w:p>
    <w:p>
      <w:pPr>
        <w:pStyle w:val="Normal"/>
        <w:spacing w:lineRule="auto" w:line="240" w:before="0" w:after="0"/>
        <w:ind w:left="440" w:hanging="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вой мировой валютной систе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торой мировой валютной сист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третью мировую валютную систему</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овременную мировую валютную систем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ямайскую мировую валют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t>11.  Денежные средства, используемые в международных расчетах, это:</w:t>
      </w:r>
    </w:p>
    <w:p>
      <w:pPr>
        <w:pStyle w:val="Normal"/>
        <w:spacing w:lineRule="auto" w:line="240" w:before="0" w:after="0"/>
        <w:ind w:left="330" w:hanging="3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остран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нвертируем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еждународные деньг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национальная денежная единица ст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t>12.  Какой международный финансовый институт был учрежден в 1944 году?</w:t>
      </w:r>
    </w:p>
    <w:p>
      <w:pPr>
        <w:pStyle w:val="Normal"/>
        <w:numPr>
          <w:ilvl w:val="0"/>
          <w:numId w:val="0"/>
        </w:numPr>
        <w:spacing w:lineRule="auto" w:line="240" w:before="0" w:after="0"/>
        <w:ind w:left="220" w:hanging="2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ый банк реконструкции и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зиатский банк разви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ий банк реконструкции и развити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ый валютный фон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сламский банк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ru-MD"/>
        </w:rPr>
        <w:t xml:space="preserve">Тема 2 Банковское </w:t>
      </w:r>
      <w:r>
        <w:rPr>
          <w:rFonts w:cs="Times New Roman" w:ascii="Times New Roman" w:hAnsi="Times New Roman"/>
          <w:b/>
          <w:sz w:val="28"/>
          <w:szCs w:val="28"/>
        </w:rPr>
        <w:t>система</w:t>
      </w:r>
      <w:r>
        <w:rPr>
          <w:rFonts w:cs="Times New Roman" w:ascii="Times New Roman" w:hAnsi="Times New Roman"/>
          <w:b/>
          <w:sz w:val="28"/>
          <w:szCs w:val="28"/>
          <w:lang w:val="ru-MD"/>
        </w:rPr>
        <w:t xml:space="preserve"> Соединенных Штатов Америк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2.1 История банковской системы  США</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илу исторически сложившихся причин только коммерческие банки предоставляли услуги как по открытию текущих вкладов до востребования </w:t>
      </w:r>
      <w:r>
        <w:rPr>
          <w:rFonts w:eastAsia="Symbol" w:cs="Symbol" w:ascii="Symbol" w:hAnsi="Symbol"/>
          <w:sz w:val="28"/>
          <w:szCs w:val="28"/>
        </w:rPr>
        <w:t></w:t>
      </w:r>
      <w:r>
        <w:rPr>
          <w:rFonts w:cs="Times New Roman" w:ascii="Times New Roman" w:hAnsi="Times New Roman"/>
          <w:sz w:val="28"/>
          <w:szCs w:val="28"/>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США функционирует в узких рамках разного рода административных инс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ная Резервная Система и Федеральная корпорация по страхованию депози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появления собственно коммерческих банков сходные с ними функции выполня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и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Heading1"/>
        <w:spacing w:lineRule="auto" w:line="240" w:before="0" w:after="0"/>
        <w:ind w:firstLine="567"/>
        <w:jc w:val="center"/>
        <w:rPr>
          <w:rFonts w:ascii="Times New Roman" w:hAnsi="Times New Roman" w:cs="Times New Roman"/>
        </w:rPr>
      </w:pPr>
      <w:r>
        <w:rPr>
          <w:rFonts w:cs="Times New Roman" w:ascii="Times New Roman" w:hAnsi="Times New Roman"/>
        </w:rPr>
        <w:t>Национальные банки и банки штатов</w:t>
      </w:r>
    </w:p>
    <w:p>
      <w:pPr>
        <w:pStyle w:val="Normal"/>
        <w:spacing w:lineRule="auto" w:line="240" w:before="0" w:after="0"/>
        <w:ind w:firstLine="567"/>
        <w:jc w:val="both"/>
        <w:rPr/>
      </w:pPr>
      <w:r>
        <w:rPr>
          <w:rFonts w:cs="Times New Roman" w:ascii="Times New Roman" w:hAnsi="Times New Roman"/>
          <w:sz w:val="28"/>
          <w:szCs w:val="28"/>
        </w:rPr>
        <w:t xml:space="preserve">Принятые в 1862 году Национальный валютный акт, а в 1864 году </w:t>
      </w:r>
      <w:r>
        <w:rPr>
          <w:rFonts w:eastAsia="Symbol" w:cs="Symbol" w:ascii="Symbol" w:hAnsi="Symbol"/>
          <w:sz w:val="28"/>
          <w:szCs w:val="28"/>
        </w:rPr>
        <w:t></w:t>
      </w:r>
      <w:r>
        <w:rPr>
          <w:rFonts w:cs="Times New Roman" w:ascii="Times New Roman" w:hAnsi="Times New Roman"/>
          <w:sz w:val="28"/>
          <w:szCs w:val="28"/>
        </w:rPr>
        <w:t xml:space="preserve"> Национальный банковский акт </w:t>
      </w:r>
      <w:r>
        <w:rPr>
          <w:rFonts w:eastAsia="Symbol" w:cs="Symbol" w:ascii="Symbol" w:hAnsi="Symbol"/>
          <w:sz w:val="28"/>
          <w:szCs w:val="28"/>
        </w:rPr>
        <w:t></w:t>
      </w:r>
      <w:r>
        <w:rPr>
          <w:rFonts w:cs="Times New Roman" w:ascii="Times New Roman" w:hAnsi="Times New Roman"/>
          <w:sz w:val="28"/>
          <w:szCs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szCs w:val="28"/>
        </w:rPr>
        <w:t></w:t>
      </w:r>
      <w:r>
        <w:rPr>
          <w:rFonts w:cs="Times New Roman" w:ascii="Times New Roman" w:hAnsi="Times New Roman"/>
          <w:sz w:val="28"/>
          <w:szCs w:val="28"/>
        </w:rPr>
        <w:t xml:space="preserve"> выдавать чартер. С этого времени банки, получившие чартер от федерального правительства стали называться </w:t>
      </w:r>
      <w:r>
        <w:rPr>
          <w:rFonts w:cs="Times New Roman" w:ascii="Times New Roman" w:hAnsi="Times New Roman"/>
          <w:i/>
          <w:sz w:val="28"/>
          <w:szCs w:val="28"/>
        </w:rPr>
        <w:t>национальными банками.</w:t>
      </w:r>
      <w:r>
        <w:rPr>
          <w:rFonts w:cs="Times New Roman" w:ascii="Times New Roman" w:hAnsi="Times New Roman"/>
          <w:sz w:val="28"/>
          <w:szCs w:val="28"/>
        </w:rPr>
        <w:t xml:space="preserve"> Банки, получившие чартер от правительства штатов, получили название </w:t>
      </w:r>
      <w:r>
        <w:rPr>
          <w:rFonts w:cs="Times New Roman" w:ascii="Times New Roman" w:hAnsi="Times New Roman"/>
          <w:i/>
          <w:sz w:val="28"/>
          <w:szCs w:val="28"/>
        </w:rPr>
        <w:t>банков штатов</w:t>
      </w:r>
      <w:r>
        <w:rPr>
          <w:rFonts w:cs="Times New Roman" w:ascii="Times New Roman" w:hAnsi="Times New Roman"/>
          <w:sz w:val="28"/>
          <w:szCs w:val="28"/>
        </w:rPr>
        <w:t xml:space="preserve">. Сосуществование национальных банков и банков штатов создало банковскую систему двойного подчи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чартера от правительства штата приносит преимущест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т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аничения ослабли на столько, что позволяют сотням новых банков выходить на ры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2.2 Структура американской банковской систе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иболее распространенным типом банков в США является </w:t>
      </w:r>
      <w:r>
        <w:rPr>
          <w:rFonts w:cs="Times New Roman" w:ascii="Times New Roman" w:hAnsi="Times New Roman"/>
          <w:b/>
          <w:sz w:val="28"/>
          <w:szCs w:val="28"/>
        </w:rPr>
        <w:t>бесфилиальный бан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sz w:val="28"/>
          <w:szCs w:val="28"/>
        </w:rPr>
        <w:t></w:t>
      </w:r>
      <w:r>
        <w:rPr>
          <w:rFonts w:cs="Times New Roman" w:ascii="Times New Roman" w:hAnsi="Times New Roman"/>
          <w:sz w:val="28"/>
          <w:szCs w:val="28"/>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240" w:before="0" w:after="0"/>
        <w:ind w:firstLine="567"/>
        <w:jc w:val="both"/>
        <w:rPr/>
      </w:pPr>
      <w:r>
        <w:rPr>
          <w:rFonts w:cs="Times New Roman" w:ascii="Times New Roman" w:hAnsi="Times New Roman"/>
          <w:b/>
          <w:i/>
          <w:sz w:val="28"/>
          <w:szCs w:val="28"/>
        </w:rPr>
        <w:t>Открытие отделений внутри штата</w:t>
      </w:r>
      <w:r>
        <w:rPr>
          <w:rFonts w:cs="Times New Roman" w:ascii="Times New Roman" w:hAnsi="Times New Roman"/>
          <w:i/>
          <w:sz w:val="28"/>
          <w:szCs w:val="28"/>
        </w:rPr>
        <w:t>.</w:t>
      </w:r>
      <w:r>
        <w:rPr>
          <w:rFonts w:cs="Times New Roman" w:ascii="Times New Roman" w:hAnsi="Times New Roman"/>
          <w:sz w:val="28"/>
          <w:szCs w:val="28"/>
        </w:rPr>
        <w:t xml:space="preserve"> В 1927 году Конгресс принял закон Макфеддена, в соответст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240" w:before="0" w:after="0"/>
        <w:ind w:firstLine="567"/>
        <w:jc w:val="both"/>
        <w:rPr/>
      </w:pPr>
      <w:r>
        <w:rPr>
          <w:rFonts w:cs="Times New Roman" w:ascii="Times New Roman" w:hAnsi="Times New Roman"/>
          <w:sz w:val="28"/>
          <w:szCs w:val="28"/>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sz w:val="28"/>
          <w:szCs w:val="28"/>
        </w:rPr>
        <w:t></w:t>
      </w:r>
      <w:r>
        <w:rPr>
          <w:rFonts w:cs="Times New Roman" w:ascii="Times New Roman" w:hAnsi="Times New Roman"/>
          <w:sz w:val="28"/>
          <w:szCs w:val="28"/>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До настоящего времени продолжается спор о том, какой тип банка </w:t>
      </w:r>
      <w:r>
        <w:rPr>
          <w:rFonts w:eastAsia="Symbol" w:cs="Symbol" w:ascii="Symbol" w:hAnsi="Symbol"/>
          <w:sz w:val="28"/>
          <w:szCs w:val="28"/>
        </w:rPr>
        <w:t></w:t>
      </w:r>
      <w:r>
        <w:rPr>
          <w:rFonts w:cs="Times New Roman" w:ascii="Times New Roman" w:hAnsi="Times New Roman"/>
          <w:sz w:val="28"/>
          <w:szCs w:val="28"/>
        </w:rPr>
        <w:t xml:space="preserve"> имеющий отделения или бесфилиальный </w:t>
      </w:r>
      <w:r>
        <w:rPr>
          <w:rFonts w:eastAsia="Symbol" w:cs="Symbol" w:ascii="Symbol" w:hAnsi="Symbol"/>
          <w:sz w:val="28"/>
          <w:szCs w:val="28"/>
        </w:rPr>
        <w:t></w:t>
      </w:r>
      <w:r>
        <w:rPr>
          <w:rFonts w:cs="Times New Roman" w:ascii="Times New Roman" w:hAnsi="Times New Roman"/>
          <w:sz w:val="28"/>
          <w:szCs w:val="28"/>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ких отношений с более крупными банками. </w:t>
      </w:r>
    </w:p>
    <w:p>
      <w:pPr>
        <w:pStyle w:val="Normal"/>
        <w:spacing w:lineRule="auto" w:line="240" w:before="0" w:after="0"/>
        <w:ind w:firstLine="567"/>
        <w:jc w:val="both"/>
        <w:rPr/>
      </w:pPr>
      <w:r>
        <w:rPr>
          <w:rFonts w:cs="Times New Roman" w:ascii="Times New Roman" w:hAnsi="Times New Roman"/>
          <w:b/>
          <w:i/>
          <w:sz w:val="28"/>
          <w:szCs w:val="28"/>
        </w:rPr>
        <w:t>Банковские отделения в других штатах и "небанковские банки".</w:t>
      </w:r>
      <w:r>
        <w:rPr>
          <w:rFonts w:cs="Times New Roman" w:ascii="Times New Roman" w:hAnsi="Times New Roman"/>
          <w:sz w:val="28"/>
          <w:szCs w:val="28"/>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240" w:before="0" w:after="0"/>
        <w:ind w:firstLine="567"/>
        <w:jc w:val="both"/>
        <w:rPr/>
      </w:pPr>
      <w:r>
        <w:rPr>
          <w:rFonts w:cs="Times New Roman" w:ascii="Times New Roman" w:hAnsi="Times New Roman"/>
          <w:sz w:val="28"/>
          <w:szCs w:val="28"/>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sz w:val="28"/>
          <w:szCs w:val="28"/>
        </w:rPr>
        <w:t></w:t>
      </w:r>
      <w:r>
        <w:rPr>
          <w:rFonts w:cs="Times New Roman" w:ascii="Times New Roman" w:hAnsi="Times New Roman"/>
          <w:sz w:val="28"/>
          <w:szCs w:val="28"/>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шь для тех штатов, законодательства которых не значи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240" w:before="0" w:after="0"/>
        <w:ind w:firstLine="567"/>
        <w:jc w:val="both"/>
        <w:rPr/>
      </w:pPr>
      <w:r>
        <w:rPr>
          <w:rFonts w:cs="Times New Roman" w:ascii="Times New Roman" w:hAnsi="Times New Roman"/>
          <w:b/>
          <w:color w:val="000000"/>
          <w:sz w:val="28"/>
          <w:szCs w:val="28"/>
        </w:rPr>
        <w:t>Банк с отделениями</w:t>
      </w:r>
      <w:r>
        <w:rPr>
          <w:rFonts w:cs="Times New Roman" w:ascii="Times New Roman" w:hAnsi="Times New Roman"/>
          <w:color w:val="000000"/>
          <w:sz w:val="28"/>
          <w:szCs w:val="28"/>
        </w:rPr>
        <w:t>- единое бан</w:t>
        <w:softHyphen/>
        <w:t>ковское учреждение, осуществляющее свои операции в двух или более местах.</w:t>
      </w:r>
    </w:p>
    <w:p>
      <w:pPr>
        <w:pStyle w:val="11"/>
        <w:shd w:fill="FFFFFF" w:val="clear"/>
        <w:ind w:firstLine="567"/>
        <w:jc w:val="both"/>
        <w:rPr>
          <w:color w:val="000000"/>
          <w:sz w:val="28"/>
          <w:szCs w:val="28"/>
        </w:rPr>
      </w:pPr>
      <w:r>
        <w:rPr>
          <w:color w:val="000000"/>
          <w:sz w:val="28"/>
          <w:szCs w:val="28"/>
        </w:rPr>
        <w:t xml:space="preserve">  </w:t>
      </w:r>
      <w:r>
        <w:rPr>
          <w:color w:val="000000"/>
          <w:sz w:val="28"/>
          <w:szCs w:val="28"/>
        </w:rPr>
        <w:t>Банк с ограниченными услугами -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pPr>
      <w:r>
        <w:rPr>
          <w:rFonts w:cs="Times New Roman" w:ascii="Times New Roman" w:hAnsi="Times New Roman"/>
          <w:b/>
          <w:color w:val="000000"/>
          <w:sz w:val="28"/>
          <w:szCs w:val="28"/>
        </w:rPr>
        <w:t>Банков</w:t>
        <w:softHyphen/>
        <w:t>ская холдинг-компания</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то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системы коммерческих банков США является довольно сложной.</w:t>
      </w:r>
    </w:p>
    <w:p>
      <w:pPr>
        <w:pStyle w:val="Normal"/>
        <w:spacing w:lineRule="auto" w:line="240" w:before="0" w:after="0"/>
        <w:ind w:firstLine="567"/>
        <w:jc w:val="both"/>
        <w:rPr/>
      </w:pPr>
      <w:r>
        <w:rPr>
          <w:rFonts w:cs="Times New Roman" w:ascii="Times New Roman" w:hAnsi="Times New Roman"/>
          <w:sz w:val="28"/>
          <w:szCs w:val="28"/>
        </w:rPr>
        <w:t xml:space="preserve">На формирование американской банковской системы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большое влияние оказало принятие в 1933 г Закона о банковской деятельности (Акта Гласса-Стигалла). Этот закон не только предусматривал создание Фе</w:t>
        <w:softHyphen/>
        <w:t>деральной корпорации страхования депозитов, но также проводил разграничение (отмененное лишь в 1999 г.) между коммерческой и инвестиционной банковской дея</w:t>
        <w:softHyphen/>
        <w:t>тельностью. За</w:t>
        <w:softHyphen/>
        <w:t>кон запрещал банкам проведение подписки на акции предприятий, кроме осуществления банковских инвести</w:t>
        <w:softHyphen/>
        <w:t>ций и проведения операций с некоторыми правитель</w:t>
        <w:softHyphen/>
        <w:t>ственными ценными бумагами. Закон ограничивал прак</w:t>
        <w:softHyphen/>
        <w:t>тику создания филиалов, занимающихся операциями с ценными бумагами в рамках холдин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тделениями представляет собой единое бан</w:t>
        <w:softHyphen/>
        <w:t>ковское учреждение, осуществляющее свои операции в Двух или более местах. Отделения управляются из одного места, получившего название «главная контора». Они могут находиться в том же городе, округе, штате или, если получено разрешение, за пределами штата или даже го</w:t>
        <w:softHyphen/>
        <w:t>сударства. И главная контора, и отделения контролиру</w:t>
        <w:softHyphen/>
        <w:t>ются одним Советом директоров, принадлежат одним и тем же акционера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Преимущества</w:t>
      </w:r>
      <w:r>
        <w:rPr>
          <w:rFonts w:cs="Times New Roman" w:ascii="Times New Roman" w:hAnsi="Times New Roman"/>
          <w:sz w:val="28"/>
          <w:szCs w:val="28"/>
        </w:rPr>
        <w:t xml:space="preserve"> системы банковских отделений являются:  обеспечение диверсификации операций банка за счет охвата больших территорий; облегчение маневрирования ресурсами; снижение издержек за счет расширения масштабов производства.</w:t>
      </w:r>
    </w:p>
    <w:p>
      <w:pPr>
        <w:pStyle w:val="24"/>
        <w:spacing w:lineRule="auto" w:line="240" w:before="0" w:after="0"/>
        <w:ind w:left="0" w:firstLine="567"/>
        <w:jc w:val="both"/>
        <w:rPr/>
      </w:pPr>
      <w:r>
        <w:rPr>
          <w:rFonts w:cs="Times New Roman" w:ascii="Times New Roman" w:hAnsi="Times New Roman"/>
          <w:sz w:val="28"/>
          <w:szCs w:val="28"/>
          <w:u w:val="single"/>
        </w:rPr>
        <w:t>.К недостаткам</w:t>
      </w:r>
      <w:r>
        <w:rPr>
          <w:rFonts w:cs="Times New Roman" w:ascii="Times New Roman" w:hAnsi="Times New Roman"/>
          <w:sz w:val="28"/>
          <w:szCs w:val="28"/>
        </w:rPr>
        <w:t xml:space="preserve"> следует отнести: снижение качества персонального обслуживания клиентов; излишняя стандартизация операций; задержка в принятии решений из-за необходимости согласования вопросов с главной конторой.</w:t>
      </w:r>
    </w:p>
    <w:p>
      <w:pPr>
        <w:pStyle w:val="Normal"/>
        <w:spacing w:lineRule="auto" w:line="240" w:before="0" w:after="0"/>
        <w:ind w:firstLine="567"/>
        <w:jc w:val="both"/>
        <w:rPr/>
      </w:pPr>
      <w:r>
        <w:rPr>
          <w:rFonts w:cs="Times New Roman" w:ascii="Times New Roman" w:hAnsi="Times New Roman"/>
          <w:sz w:val="28"/>
          <w:szCs w:val="28"/>
        </w:rPr>
        <w:t>Для преодоления ограничений на открытие внутри штатных банковских отделений получили распростране</w:t>
        <w:softHyphen/>
        <w:t>ние банки с ограниченными услугами, созданные за пре</w:t>
        <w:softHyphen/>
        <w:t>делами тех штатов, в которых располагались их родительс</w:t>
        <w:softHyphen/>
        <w:t>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 с ограниченными услугами представляет собой контору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е банки обходят ограничения, связанные не только с внутри штатным банковским делом, но также и ограничения на владение банком со стороны небанков</w:t>
        <w:softHyphen/>
        <w:t>ских деловых структур.</w:t>
      </w:r>
    </w:p>
    <w:p>
      <w:pPr>
        <w:pStyle w:val="24"/>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дной из важных составляющих американской бан</w:t>
        <w:softHyphen/>
        <w:t xml:space="preserve">ковской системы являются холдинг-компании. </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нков</w:t>
        <w:softHyphen/>
        <w:t>ская холдинг-компания — это корпорация, осуществляю</w:t>
        <w:softHyphen/>
        <w:t>щая контроль над одним или более банками посредством владения пакетом акций этого банка (этих банков). Бан</w:t>
        <w:softHyphen/>
        <w:t>ковские холдинг-компании управляют группами банков или предприятий, бизнес которых связан с банковскими опер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имущества холдингов явля</w:t>
        <w:softHyphen/>
        <w:t>ется снижение до определенных пределов их издержек при возрастании числа банковских операций  снижение до определенных пределов их издержек при возрастании  видов банковских операций. К такому роду издержкам относятся, например, затраты на рекламу, получение аудиторских и консультационных услуг по осуществлению инвестицио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недостатку холдинга относится возрастающая сложность управления такой чрезмерно крупной органи</w:t>
        <w:softHyphen/>
        <w:t>зацией, а также отсутствие общих интересов у владель</w:t>
        <w:softHyphen/>
        <w:t>цев и клиентов той местности, которую обслуживает холдин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особенность банковской системы США со</w:t>
        <w:softHyphen/>
        <w:t>стоит в ее двойном подчинении — как федеральному пра</w:t>
        <w:softHyphen/>
        <w:t>вительству, так и властям отдельных штатов. Они осуществляют одни и те же фун</w:t>
        <w:softHyphen/>
        <w:t xml:space="preserve">кции, что способствует скорее усилению конкуренции между ними, чем сотрудниче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ление банков на национальные, т. е. получившие ли</w:t>
        <w:softHyphen/>
        <w:t>цензию от правительства США, и банки штатов, т. е. по</w:t>
        <w:softHyphen/>
        <w:t>лучившие лицензию властей этих штатов, сложилось ис</w:t>
        <w:softHyphen/>
        <w:t>торически. В отличие от западноевропейских стран, где повсеместно образовывались крупные общенациональ</w:t>
        <w:softHyphen/>
        <w:t>ные филиальные системы больших банков, в США раз</w:t>
        <w:softHyphen/>
        <w:t>витие банковского дела шло в каждом штате самостоя</w:t>
        <w:softHyphen/>
        <w:t xml:space="preserve">тельно.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лияние банков</w:t>
      </w:r>
    </w:p>
    <w:p>
      <w:pPr>
        <w:pStyle w:val="TextBodyIndent"/>
        <w:jc w:val="both"/>
        <w:rPr>
          <w:szCs w:val="28"/>
        </w:rPr>
      </w:pPr>
      <w:r>
        <w:rPr>
          <w:szCs w:val="28"/>
        </w:rPr>
        <w:t>В соответствии с Законом о банковских слияниях 1960 года ответст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 не 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лияние размера премии за слияние на показатель доходности на акции (</w:t>
      </w:r>
      <w:r>
        <w:rPr>
          <w:szCs w:val="28"/>
          <w:lang w:val="en-US"/>
        </w:rPr>
        <w:t>EPS</w:t>
      </w:r>
      <w:r>
        <w:rPr>
          <w:szCs w:val="28"/>
        </w:rPr>
        <w:t>) вы можете посмотреть на рисунке 3.</w:t>
      </w:r>
    </w:p>
    <w:p>
      <w:pPr>
        <w:pStyle w:val="TextBodyIndent"/>
        <w:jc w:val="both"/>
        <w:rPr>
          <w:szCs w:val="28"/>
        </w:rPr>
      </w:pPr>
      <w:r>
        <w:rPr>
          <w:szCs w:val="28"/>
        </w:rPr>
        <w:t>В том случае, когда вмешивается Министерство юстиции, оно должно начать судебное разбирательство не позднее чем через 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p>
    <w:p>
      <w:pPr>
        <w:pStyle w:val="TextBodyIndent"/>
        <w:jc w:val="both"/>
        <w:rPr>
          <w:szCs w:val="28"/>
        </w:rPr>
      </w:pPr>
      <w:r>
        <w:rPr>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0240" w:dyaOrig="9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pt;margin-top:2.4pt;width:437pt;height:199.05pt;mso-wrap-distance-left:9.05pt;mso-wrap-distance-right:9.05pt;mso-position-horizontal-relative:text;mso-position-vertical-relative:text" filled="f" o:ole="">
            <v:imagedata r:id="rId6" o:title=""/>
          </v:shape>
          <o:OLEObject Type="Embed" ProgID="Excel.Sheet.12" ShapeID="ole_rId5" DrawAspect="Content" ObjectID="_1585725527" r:id="rId5"/>
        </w:objec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sz w:val="28"/>
          <w:szCs w:val="28"/>
        </w:rPr>
        <w:t>Рис. 3 Влияние размера премии за слияние на показатель доходности на акции (</w:t>
      </w:r>
      <w:r>
        <w:rPr>
          <w:rFonts w:cs="Times New Roman" w:ascii="Times New Roman" w:hAnsi="Times New Roman"/>
          <w:sz w:val="28"/>
          <w:szCs w:val="28"/>
          <w:lang w:val="en-US"/>
        </w:rPr>
        <w:t>EPS</w:t>
      </w:r>
      <w:r>
        <w:rPr>
          <w:rFonts w:cs="Times New Roman" w:ascii="Times New Roman" w:hAnsi="Times New Roman"/>
          <w:sz w:val="28"/>
          <w:szCs w:val="28"/>
        </w:rPr>
        <w:t>)</w:t>
      </w:r>
    </w:p>
    <w:p>
      <w:pPr>
        <w:pStyle w:val="Style16"/>
        <w:spacing w:before="0" w:after="0"/>
        <w:ind w:firstLine="284"/>
        <w:jc w:val="both"/>
        <w:rPr/>
      </w:pPr>
      <w:r>
        <w:rPr>
          <w:sz w:val="28"/>
          <w:szCs w:val="28"/>
        </w:rPr>
        <w:t xml:space="preserve">Так же наблюдались слияния множества региональных банков, многие из которых получили название "слияние равных". В результате возникли так называемые межрегиональные банки (например, </w:t>
      </w:r>
      <w:r>
        <w:rPr>
          <w:i/>
          <w:iCs/>
          <w:sz w:val="28"/>
          <w:szCs w:val="28"/>
        </w:rPr>
        <w:t>SunTrust, Wachovia, C&amp;S Sovran).</w:t>
      </w:r>
      <w:r>
        <w:rPr>
          <w:sz w:val="28"/>
          <w:szCs w:val="28"/>
        </w:rPr>
        <w:t xml:space="preserve"> Сделка </w:t>
      </w:r>
      <w:r>
        <w:rPr>
          <w:i/>
          <w:iCs/>
          <w:sz w:val="28"/>
          <w:szCs w:val="28"/>
        </w:rPr>
        <w:t xml:space="preserve">C&amp;S </w:t>
      </w:r>
      <w:r>
        <w:rPr>
          <w:sz w:val="28"/>
          <w:szCs w:val="28"/>
        </w:rPr>
        <w:t xml:space="preserve">оказалась неудачной, поскольку у его партнера выявились крупные убытки, причиной которых был портфель ссуд под коммерческую недвижимость. Акционеры </w:t>
      </w:r>
      <w:r>
        <w:rPr>
          <w:i/>
          <w:iCs/>
          <w:sz w:val="28"/>
          <w:szCs w:val="28"/>
        </w:rPr>
        <w:t>C&amp;S</w:t>
      </w:r>
      <w:r>
        <w:rPr>
          <w:sz w:val="28"/>
          <w:szCs w:val="28"/>
        </w:rPr>
        <w:t xml:space="preserve"> получили на каждую свою акцию одну акцию новой компании, а акционеры </w:t>
      </w:r>
      <w:r>
        <w:rPr>
          <w:i/>
          <w:iCs/>
          <w:sz w:val="28"/>
          <w:szCs w:val="28"/>
        </w:rPr>
        <w:t>Souran -</w:t>
      </w:r>
      <w:r>
        <w:rPr>
          <w:sz w:val="28"/>
          <w:szCs w:val="28"/>
        </w:rPr>
        <w:t xml:space="preserve"> 1,23 акции. Этот и ряд других случаев позволили некоторым аналитикам усомниться всуществовании такого явления, как "слияние равных". Несмотря на то что идея интуитивно привлекательна, трудно обеспечить слияние на равных, когда речь идет о различных корпоративных культурах и методах принятия решений.</w:t>
      </w:r>
    </w:p>
    <w:p>
      <w:pPr>
        <w:pStyle w:val="Style16"/>
        <w:spacing w:before="0" w:after="0"/>
        <w:ind w:firstLine="284"/>
        <w:jc w:val="both"/>
        <w:rPr>
          <w:sz w:val="28"/>
          <w:szCs w:val="28"/>
        </w:rPr>
      </w:pPr>
      <w:r>
        <w:rPr>
          <w:sz w:val="28"/>
          <w:szCs w:val="28"/>
        </w:rPr>
        <w:t>Что же происходило после объявления о слиянии банков? В течение первых недель цена акций покупаемых банков поднималась в среднем на 11-12% (с поправкой на риск). Вопреки гипотезам максимизации богатства цены на акции банков-покупателей падали в среднем на 1-2%. Капитал банков, естественно, рос.</w:t>
      </w:r>
    </w:p>
    <w:p>
      <w:pPr>
        <w:pStyle w:val="Style16"/>
        <w:spacing w:before="0" w:after="0"/>
        <w:ind w:firstLine="284"/>
        <w:jc w:val="both"/>
        <w:rPr>
          <w:sz w:val="28"/>
          <w:szCs w:val="28"/>
        </w:rPr>
      </w:pPr>
      <w:r>
        <w:rPr>
          <w:sz w:val="28"/>
          <w:szCs w:val="28"/>
        </w:rPr>
        <w:t>Удачных слияний не намного больше, чем неудачных, хотя полезность их обществу очевидна. Тем не менее экономисты до сих пор не могут придти к единому мнению по вопросу о том, плодотворны ли поглощения в среднем. Ясно лишь одно - от поглощений выигрывают акционеры компаний, ставших объектами захвата. При этом важно, чтобы краткосрочные выгоды не достигались в ущерб долгосрочным перспективам. Опыт США по мобилизации инвестиционных ресурсов использовали практически все индустриальные страны.</w:t>
      </w:r>
    </w:p>
    <w:p>
      <w:pPr>
        <w:pStyle w:val="Normal"/>
        <w:spacing w:lineRule="auto" w:line="240" w:before="0" w:after="0"/>
        <w:ind w:firstLine="284"/>
        <w:jc w:val="both"/>
        <w:rPr/>
      </w:pPr>
      <w:r>
        <w:rPr>
          <w:rFonts w:cs="Times New Roman" w:ascii="Times New Roman" w:hAnsi="Times New Roman"/>
          <w:b/>
          <w:sz w:val="28"/>
          <w:szCs w:val="28"/>
        </w:rPr>
        <w:t>Для коммерческих банков Северной Америки</w:t>
      </w:r>
      <w:r>
        <w:rPr>
          <w:rFonts w:cs="Times New Roman" w:ascii="Times New Roman" w:hAnsi="Times New Roman"/>
          <w:sz w:val="28"/>
          <w:szCs w:val="28"/>
        </w:rPr>
        <w:t xml:space="preserve"> характерна схожая зависимость между структурой издержек и размером банка: доля текущих расходов в валовом доходе находится на самом низком уровне у банков с активами от 20 млрд до 50 млрд долл. - около 55%. По мере уменьшения размера коммерческого банка этот показатель снижается: у банков с активами менее 5 млрд долл. он составляет более 60%, а у самых крупных банков (с активами более 50 млрд долл.) превышает 65% (табл. 3). Это свидетельствует о наличии экономии на масштабах у банков определенного размера и о дезэкономии - в мелких и крупных банках.</w:t>
      </w:r>
    </w:p>
    <w:p>
      <w:pPr>
        <w:pStyle w:val="Style16"/>
        <w:spacing w:before="0" w:after="0"/>
        <w:ind w:firstLine="284"/>
        <w:jc w:val="both"/>
        <w:rPr>
          <w:sz w:val="28"/>
          <w:szCs w:val="28"/>
        </w:rPr>
      </w:pPr>
      <w:r>
        <w:rPr>
          <w:sz w:val="28"/>
          <w:szCs w:val="28"/>
        </w:rPr>
        <w:t xml:space="preserve">В отличие от этого отмечается стабильное повышение доходности банков по мере увеличения их активов: в Северной Америке доходность (чистый доход в процентах от капитала) колеблется от 11% у самых мелких до 14% у крупных банков, в Европе - соответственно от 7 до 8%. Высокие текущие расходы крупных банков компенсируются высоким удельным весом акционерного капитала в совокупных активах, что, вероятно, является косвенным результатом их диверсификации, и более высокой долей беспроцентных доходов в валовом доходе (у крупных банков Северной Америки этот показатель превышает 50% против 30% у банков Европы и Японии). </w:t>
      </w:r>
    </w:p>
    <w:p>
      <w:pPr>
        <w:pStyle w:val="Style16"/>
        <w:spacing w:before="0" w:after="0"/>
        <w:ind w:firstLine="284"/>
        <w:jc w:val="both"/>
        <w:rPr>
          <w:sz w:val="28"/>
          <w:szCs w:val="28"/>
        </w:rPr>
      </w:pPr>
      <w:r>
        <w:rPr>
          <w:sz w:val="28"/>
          <w:szCs w:val="28"/>
        </w:rPr>
        <w:t xml:space="preserve">Таблица 3 </w:t>
      </w:r>
    </w:p>
    <w:p>
      <w:pPr>
        <w:pStyle w:val="Style16"/>
        <w:spacing w:before="0" w:after="0"/>
        <w:ind w:firstLine="284"/>
        <w:jc w:val="both"/>
        <w:rPr>
          <w:sz w:val="28"/>
          <w:szCs w:val="28"/>
        </w:rPr>
      </w:pPr>
      <w:r>
        <w:rPr>
          <w:sz w:val="28"/>
          <w:szCs w:val="28"/>
        </w:rPr>
        <w:t xml:space="preserve">Текущие расходы в валовом доходе для коммерческих банков </w:t>
      </w:r>
    </w:p>
    <w:tbl>
      <w:tblPr>
        <w:tblW w:w="9923" w:type="dxa"/>
        <w:jc w:val="left"/>
        <w:tblInd w:w="-7" w:type="dxa"/>
        <w:tblLayout w:type="fixed"/>
        <w:tblCellMar>
          <w:top w:w="0" w:type="dxa"/>
          <w:left w:w="40" w:type="dxa"/>
          <w:bottom w:w="0" w:type="dxa"/>
          <w:right w:w="40" w:type="dxa"/>
        </w:tblCellMar>
      </w:tblPr>
      <w:tblGrid>
        <w:gridCol w:w="1997"/>
        <w:gridCol w:w="998"/>
        <w:gridCol w:w="974"/>
        <w:gridCol w:w="993"/>
        <w:gridCol w:w="992"/>
        <w:gridCol w:w="850"/>
        <w:gridCol w:w="1134"/>
        <w:gridCol w:w="993"/>
        <w:gridCol w:w="992"/>
      </w:tblGrid>
      <w:tr>
        <w:trPr>
          <w:trHeight w:val="225" w:hRule="atLeast"/>
        </w:trPr>
        <w:tc>
          <w:tcPr>
            <w:tcW w:w="199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792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Активы, млрд долл.</w:t>
            </w:r>
          </w:p>
        </w:tc>
      </w:tr>
      <w:tr>
        <w:trPr>
          <w:trHeight w:val="172"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менее 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5-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20-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более 50</w:t>
            </w:r>
          </w:p>
        </w:tc>
      </w:tr>
      <w:tr>
        <w:trPr>
          <w:trHeight w:val="507" w:hRule="atLeast"/>
        </w:trPr>
        <w:tc>
          <w:tcPr>
            <w:tcW w:w="19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ло бан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Показатель, </w:t>
            </w:r>
            <w:r>
              <w:rPr>
                <w:rFonts w:cs="Times New Roman" w:ascii="Times New Roman" w:hAnsi="Times New Roman"/>
                <w:bCs/>
                <w:sz w:val="24"/>
                <w:szCs w:val="24"/>
                <w:lang w:eastAsia="uk-UA"/>
              </w:rPr>
              <w:t>%</w:t>
            </w:r>
          </w:p>
        </w:tc>
      </w:tr>
      <w:tr>
        <w:trPr>
          <w:trHeight w:val="57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епроцентных доходов в валовом доход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3,4</w:t>
            </w:r>
          </w:p>
        </w:tc>
      </w:tr>
      <w:tr>
        <w:trPr>
          <w:trHeight w:val="593" w:hRule="atLeast"/>
        </w:trPr>
        <w:tc>
          <w:tcPr>
            <w:tcW w:w="19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текущих расходов в валовом доходе</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0,9</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6</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4</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7,8</w:t>
            </w:r>
          </w:p>
        </w:tc>
      </w:tr>
      <w:tr>
        <w:trPr>
          <w:trHeight w:val="593" w:hRule="atLeast"/>
        </w:trPr>
        <w:tc>
          <w:tcPr>
            <w:tcW w:w="199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ность</w:t>
            </w:r>
          </w:p>
        </w:tc>
        <w:tc>
          <w:tcPr>
            <w:tcW w:w="9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266</w:t>
            </w:r>
          </w:p>
        </w:tc>
        <w:tc>
          <w:tcPr>
            <w:tcW w:w="97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1,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97</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13,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4,1</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567"/>
        <w:jc w:val="both"/>
        <w:rPr>
          <w:sz w:val="28"/>
          <w:szCs w:val="28"/>
        </w:rPr>
      </w:pPr>
      <w:r>
        <w:rPr>
          <w:sz w:val="28"/>
          <w:szCs w:val="28"/>
        </w:rPr>
        <w:t>В США, несмотря на процесс консолидации, банковский рынок остается сильно фрагментированным: здесь действуют свыше 8 тыс. частных банков и 1434 сберегательных учреждений, схожих с банками. При этом ни один банк не может заявить, что имеет существенное влияние во всех 50 штатах страны. Действующее нормативно-правовое регулирование построено таким образом, что не допускает, даже за счет поглощений и слияний, захвата отдельным банком более 10% рынка депозитов. По оценкам, на десять крупнейших банков США приходится 62% активов и 47% акционерного капи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наиболее часто исследователи называют в качестве потенциального источника выгод от слияния экономию на масштабе. Банки, которые существенно увеличивают свои размеры за счет поглощения других кредитно-финансовых учреждений, получают возможность использовать ресурсосберегающие технологии или распределять постоянные издержки на более широкий круг произведенных продуктов, что ведет к сокращению средних издержек и повышению доходности. Большинство исследований розничных банков Северной Америки и Европы выявили, что минимальный уровень средних издержек у них (графически они имеют форму и-образной кривой) достигается при активах приблизительно 10 млрд долл. При этом отмечаются некоторые отклонения от этой цифры в разных странах и в разные пери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чего сверхъестественного после объявления о слиянии не происходит. Изучение влияния слияний на эффективность с помощью анализа динамики рыночной стоимости активов объединившихся банков в США (крупнейшие слияния в банковском секторе США в 1986-2006 гг. приведены в табл. 2) показало, что после объявления о сделке в среднем суммарная стоимость активов банка-покупателя и банка, получившего предложение о поглощении, остается без изменений. Однако банк-покупатель несет потери, которые возмещаются за счет выгод, получаемых поглощаемым банком. Таким образом, происходит трансферт богатства от банка-покупателя к поглощаемому банку. Анализ биржевых котировок также свидетельствует, что наибольшие выгоды от слияния банки-участницы получают в случае, когда банк-покупатель имеет очень высокий уровень доходности или когда сфера деятельности банков в значительном мере совпадает.</w:t>
      </w:r>
    </w:p>
    <w:p>
      <w:pPr>
        <w:pStyle w:val="Normal"/>
        <w:numPr>
          <w:ilvl w:val="0"/>
          <w:numId w:val="0"/>
        </w:numPr>
        <w:spacing w:lineRule="auto" w:line="240" w:before="280" w:after="280"/>
        <w:ind w:firstLine="284"/>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 США завершено крупнейшее банковское слияние с начала кризи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нк First Niagara приобрел NewAlliance Bancshares за полтора миллиарда долларов, пишет The New York Times. Эта сделка на американском банковском рынке стала крупнейшей с начала финансового кризиса. Благодаря покупке First Niagara вошел в число 25 крупнейших кредитных учреждений СШ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First Niagara согласилась заплатить 14,09 доллара за каждую акцию конкурента. Премия относительно текущей рыночной стоимости бумаг NewAlliance составила 24 проц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диненный банк будет владеть активами на 29 миллиардов долларов, а объем вкладов в нем составит 18 миллиардов долларов. Кредитное учреждение будет объединять 340 подразде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First Niagara одновременно завершает сделку по приобретению нескольких отделений банка PNC Financial в Питтсбурге и покупает Harleysville National Bank в окрестностях Филадельф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отмечает издание, банки США активизируются после практически двухлетнего отсутствия слияний и поглощений. Это связано с тем, что за минувшее с начала кризиса время они сумели привлечь значительные объемы капитала, благодаря которым вновь могут совершать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мериканская консультационная фирма FMCG-capital-strategies, проанализировав 400 банковских слияний, пришла к выводу, что 80% из них завершились неудачей; главная причина — переоценка позитивного и недооценка негативного эффекта от объеди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эмпирические исследования показывают, что слияния коммерческих банков не приводят к существенному повышению эффективности по издержкам и доходности и росту рыночной стоимости котирующихся на бирже активов. Более очевидными являются выгоды от экономии на масштабе. Что касается выгод от экономии на охвате, то нет убедительных подтверждений того, что они существуют.</w:t>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8"/>
          <w:szCs w:val="28"/>
        </w:rPr>
        <w:t>2.3 Сущность Федеральной Резервной системы (ФРС).</w:t>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13 г. Конгресс США учредил Федеральную ре</w:t>
        <w:softHyphen/>
        <w:t>зервную систему. Инициатива ее создания исходила не</w:t>
        <w:softHyphen/>
        <w:t>посредственно от банкирских кругов страны. Такая за</w:t>
        <w:softHyphen/>
        <w:t>интересованность заметно усилилась после банковского кризиса 1907 г. и вызванной им финансовой паники. Коммерческие банки в этот период испытывали суще</w:t>
        <w:softHyphen/>
        <w:t>ственные трудности в связи с массовым изъятием вкла</w:t>
        <w:softHyphen/>
        <w:t>дов и стремлением населения обратить их в наличные деньги. Несколько крупных кредитных учреждений были близки к банкротству, а наличные деньги прода</w:t>
        <w:softHyphen/>
        <w:t>вались в течение нескольких месяцев по цене выше их номинала, что, в свою очередь, негативно отразилось на экономике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Главной функцией ФРС яв</w:t>
        <w:softHyphen/>
        <w:t>ляется претворение в жизнь денежно-кредитной политики государства на основе регулирования роста депозитов и кредитов коммерческих банков, банковских учрежде</w:t>
        <w:softHyphen/>
        <w:t>ний, холдинг-компаний в целях управления экономичес</w:t>
        <w:softHyphen/>
        <w:t>кой конъюнктурой и уровнем цен в стр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Капитал ФРС сформирован на принципах государ</w:t>
        <w:softHyphen/>
        <w:t>ственного и частного совладения — ее учредителями яв</w:t>
        <w:softHyphen/>
        <w:t>ляются одновременно федеральное правительство и част</w:t>
        <w:softHyphen/>
        <w:t>ные коммерческие ба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деятельнос</w:t>
        <w:softHyphen/>
        <w:t>тью банков осуществляется Федеральной резервной систе</w:t>
        <w:softHyphen/>
        <w:t>мой (ФРС) и Федеральной корпорацией по страхованию де</w:t>
        <w:softHyphen/>
        <w:t xml:space="preserve">позитов (ФКС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ФРС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банковской и финансо</w:t>
        <w:softHyphen/>
        <w:t>вой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нфляцией и безработицей на основе управления денежной масс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оли фискального агента федерального правительства и агента по обслуживанию государ</w:t>
        <w:softHyphen/>
        <w:t>ственного долга.</w:t>
      </w:r>
    </w:p>
    <w:p>
      <w:pPr>
        <w:pStyle w:val="Heading3"/>
        <w:ind w:firstLine="567"/>
        <w:rPr>
          <w:sz w:val="28"/>
          <w:szCs w:val="28"/>
        </w:rPr>
      </w:pPr>
      <w:r>
        <w:rPr>
          <w:sz w:val="28"/>
          <w:szCs w:val="28"/>
        </w:rPr>
        <w:t>Организационная структура Ф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РС включает в себя рабочие органы трех уровней: Совет управляющих ФРС; 12 федеральных резервных банков; около 6000 банков-членов ФРС. Кроме того, со</w:t>
        <w:softHyphen/>
        <w:t>ставными элементами ФРС являются два комитета: Феде</w:t>
        <w:softHyphen/>
        <w:t>ральный комитет открытого рынка (ФКОР) и Федераль</w:t>
        <w:softHyphen/>
        <w:t>ный консультационный со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 управляющих - это политический штаб ФРС, который осуществляет руководство операци</w:t>
        <w:softHyphen/>
        <w:t>ями системы на всех этапах и во всех сферах. Он состоит из 7 постоянных   членов,   назначаемых   Президентом с одобрения Сената на срок в 14 лет. Однако они могут подать в отставку и раньше. Такой срок должен обеспечивать преемственность, стабильность и независи</w:t>
        <w:softHyphen/>
        <w:t>мость Совета, хотя немногим управляющим удается за</w:t>
        <w:softHyphen/>
        <w:t>нимать этот пост в течение полного срока. Совет управляющих ФРС возглавляет председатель и его заместитель. Кандидатов на эти посты назначает пре</w:t>
        <w:softHyphen/>
        <w:t>зидент США на четырехлетний срок. Члены Совета управляющих в своей деятельности опираются на значительный штат сотрудников — финан</w:t>
        <w:softHyphen/>
        <w:t>систов, экономистов, юристов, инспекторов и админис</w:t>
        <w:softHyphen/>
        <w:t>траторов. Совет управляющих ФРС устанавливает уровень обя</w:t>
        <w:softHyphen/>
        <w:t>зательных резервов для всех кредитных учреждений; че</w:t>
        <w:softHyphen/>
        <w:t>рез Комитет ФРС по операциям на открытом рынке оп</w:t>
        <w:softHyphen/>
        <w:t>ределяет политику ФРС в операциях с ценными бумага</w:t>
        <w:softHyphen/>
        <w:t>ми и разделяет с федеральными банками ответственность за проведение этих операций; устанавливает банковские учетные ставки всех 12 резервных банков; осуществляет надзор за операциями федеральных резервных банков, банковскими холдингами и банками-членами ФРС, а также регулирование и надзор за другими категориями банковских институтов; утверждает бюджеты федераль</w:t>
        <w:softHyphen/>
        <w:t>ных резерв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ппарат Совета управляющих находится в Вашинг</w:t>
        <w:softHyphen/>
        <w:t>тоне.</w:t>
      </w:r>
    </w:p>
    <w:p>
      <w:pPr>
        <w:pStyle w:val="Normal"/>
        <w:spacing w:lineRule="auto" w:line="24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Экономическая независимость ФРС. Экономическая независимость ФРС в целом и входящих в ее состав федеральных банков обусловлена высо</w:t>
        <w:softHyphen/>
        <w:t>кой степенью экономической независимости отдельных штатов США, являющихся основой региональной систе</w:t>
        <w:softHyphen/>
        <w:t>мы построения ФРС. С учетом координации проводимой ФРС и правительством поли</w:t>
        <w:softHyphen/>
        <w:t>тики данную систему называют «независимой внутри прав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Основной функцией ФРС является денежно-кредитное регули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механизмами контроля и управления де</w:t>
        <w:softHyphen/>
        <w:t>нежно-кредитными отношениями, имеющимися в рас</w:t>
        <w:softHyphen/>
        <w:t xml:space="preserve">поряжении ФРС,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ции на открытом рын</w:t>
        <w:softHyphen/>
        <w:t xml:space="preserve">ке с ценными бумаг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е банковских учетных став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менения требований к уровню обязательных резервов коммерческих банков и ссудосберегательных уч</w:t>
        <w:softHyphen/>
        <w:t>реждений.</w:t>
      </w:r>
    </w:p>
    <w:p>
      <w:pPr>
        <w:pStyle w:val="Normal"/>
        <w:spacing w:lineRule="auto" w:line="240" w:before="0" w:after="0"/>
        <w:ind w:firstLine="567"/>
        <w:jc w:val="both"/>
        <w:rPr/>
      </w:pPr>
      <w:r>
        <w:rPr>
          <w:rFonts w:cs="Times New Roman" w:ascii="Times New Roman" w:hAnsi="Times New Roman"/>
          <w:i/>
          <w:sz w:val="28"/>
          <w:szCs w:val="28"/>
        </w:rPr>
        <w:t>Операции на открытом рынке</w:t>
      </w:r>
      <w:r>
        <w:rPr>
          <w:rFonts w:cs="Times New Roman" w:ascii="Times New Roman" w:hAnsi="Times New Roman"/>
          <w:sz w:val="28"/>
          <w:szCs w:val="28"/>
        </w:rPr>
        <w:t>. Операции на откры</w:t>
        <w:softHyphen/>
        <w:t>том рынке — это купля-продажа Федеральной резервной си</w:t>
        <w:softHyphen/>
        <w:t>стемой ценных бумаг федерального правительства США, опосредованная дилерской сетью и преследующая цель контроля за складывающейся экономической ситуацией и Управления ей.</w:t>
      </w:r>
    </w:p>
    <w:p>
      <w:pPr>
        <w:pStyle w:val="Normal"/>
        <w:spacing w:lineRule="auto" w:line="240" w:before="0" w:after="0"/>
        <w:ind w:firstLine="567"/>
        <w:jc w:val="both"/>
        <w:rPr/>
      </w:pPr>
      <w:r>
        <w:rPr>
          <w:rFonts w:cs="Times New Roman" w:ascii="Times New Roman" w:hAnsi="Times New Roman"/>
          <w:i/>
          <w:sz w:val="28"/>
          <w:szCs w:val="28"/>
        </w:rPr>
        <w:t>Изменения банковской учетной ставки</w:t>
      </w:r>
      <w:r>
        <w:rPr>
          <w:rFonts w:cs="Times New Roman" w:ascii="Times New Roman" w:hAnsi="Times New Roman"/>
          <w:sz w:val="28"/>
          <w:szCs w:val="28"/>
        </w:rPr>
        <w:t>. Учетная став</w:t>
        <w:softHyphen/>
        <w:t>ка — это норма процента, взимаемая федеральными ре</w:t>
        <w:softHyphen/>
        <w:t>зервными банками при предоставлении ссуд коммерчес</w:t>
        <w:softHyphen/>
        <w:t>ким банкам. Уменьшение учетной ставки влияет на бан</w:t>
        <w:softHyphen/>
        <w:t>ковские резервы аналогично покупкам ценных бумаг федерального правительства на открытом рынке, вызы</w:t>
        <w:softHyphen/>
        <w:t xml:space="preserve">вая мультипликативное расширение депозитов.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i/>
          <w:sz w:val="28"/>
          <w:szCs w:val="28"/>
        </w:rPr>
        <w:t>Политика в области обязательных резервов.</w:t>
      </w:r>
      <w:r>
        <w:rPr>
          <w:rFonts w:cs="Times New Roman" w:ascii="Times New Roman" w:hAnsi="Times New Roman"/>
          <w:sz w:val="28"/>
          <w:szCs w:val="28"/>
        </w:rPr>
        <w:t xml:space="preserve"> Мини</w:t>
        <w:softHyphen/>
        <w:t>мальные резервы имеют двойное назначение: они долж</w:t>
        <w:softHyphen/>
        <w:t>ны обеспечивать постоянный уровень ликвидности каж</w:t>
        <w:softHyphen/>
        <w:t>дого коммерческого банка и в то же время быть инстру</w:t>
        <w:softHyphen/>
        <w:t>ментом регулирования денежной массы в стране, поддержания платеже- и кредитоспособности банковской системы государства в целом. Регулирование централь</w:t>
        <w:softHyphen/>
        <w:t>ным банком норм указанных резервов влияет непосред</w:t>
        <w:softHyphen/>
        <w:t>ственно на величину оборотных фондов коммерческих банков, а следовательно, на их кредитно-финансовый потенциал. При увеличении нормы обязательных резер</w:t>
        <w:softHyphen/>
        <w:t>вов уменьшается размер оборотных фондов банков, и на</w:t>
        <w:softHyphen/>
        <w:t>обор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spacing w:before="0" w:after="0"/>
        <w:jc w:val="center"/>
        <w:rPr>
          <w:b/>
          <w:b/>
          <w:bCs/>
          <w:sz w:val="28"/>
          <w:szCs w:val="28"/>
        </w:rPr>
      </w:pPr>
      <w:r>
        <w:rPr>
          <w:b/>
          <w:bCs/>
          <w:sz w:val="28"/>
          <w:szCs w:val="28"/>
        </w:rPr>
        <w:t xml:space="preserve"> </w:t>
      </w:r>
      <w:r>
        <w:rPr>
          <w:b/>
          <w:bCs/>
          <w:sz w:val="28"/>
          <w:szCs w:val="28"/>
        </w:rPr>
        <w:t>Современное состояние банковской системы США</w:t>
      </w:r>
    </w:p>
    <w:p>
      <w:pPr>
        <w:pStyle w:val="Style16"/>
        <w:spacing w:before="0" w:after="0"/>
        <w:ind w:left="717" w:hanging="0"/>
        <w:rPr>
          <w:b/>
          <w:b/>
          <w:bCs/>
          <w:sz w:val="28"/>
          <w:szCs w:val="28"/>
        </w:rPr>
      </w:pPr>
      <w:r>
        <w:rPr>
          <w:b/>
          <w:bCs/>
          <w:sz w:val="28"/>
          <w:szCs w:val="28"/>
        </w:rPr>
      </w:r>
    </w:p>
    <w:p>
      <w:pPr>
        <w:pStyle w:val="Style16"/>
        <w:spacing w:before="0" w:after="0"/>
        <w:ind w:left="717" w:hanging="0"/>
        <w:rPr>
          <w:b/>
          <w:b/>
          <w:bCs/>
          <w:sz w:val="28"/>
          <w:szCs w:val="28"/>
        </w:rPr>
      </w:pPr>
      <w:r>
        <w:rPr>
          <w:b/>
          <w:bCs/>
          <w:sz w:val="28"/>
          <w:szCs w:val="28"/>
        </w:rPr>
      </w:r>
    </w:p>
    <w:p>
      <w:pPr>
        <w:pStyle w:val="Style16"/>
        <w:spacing w:before="0" w:after="0"/>
        <w:ind w:firstLine="567"/>
        <w:jc w:val="both"/>
        <w:rPr>
          <w:sz w:val="28"/>
          <w:szCs w:val="28"/>
        </w:rPr>
      </w:pPr>
      <w:r>
        <w:rPr>
          <w:sz w:val="28"/>
          <w:szCs w:val="28"/>
        </w:rPr>
        <w:t>В настоящее время США имеет более 12,8 тыс.банков, которые принимают чековые депозиты. Из них только треть являются национальными банками, остальные находятся в распоряжении штатов. Автоматически все национальные банки являются членами федеральной резервной системы. Начиная с 1933 года практически все коммерческие банки — национальные и штатные — страхуют депозиты в Федеральной корпорации страхования депозитов.</w:t>
      </w:r>
    </w:p>
    <w:p>
      <w:pPr>
        <w:pStyle w:val="Style16"/>
        <w:spacing w:before="0" w:after="0"/>
        <w:ind w:firstLine="567"/>
        <w:jc w:val="both"/>
        <w:rPr>
          <w:sz w:val="28"/>
          <w:szCs w:val="28"/>
        </w:rPr>
      </w:pPr>
      <w:r>
        <w:rPr>
          <w:sz w:val="28"/>
          <w:szCs w:val="28"/>
        </w:rPr>
        <w:t xml:space="preserve">Экономические функции коммерческих банков сводятся к следующему: </w:t>
      </w:r>
    </w:p>
    <w:p>
      <w:pPr>
        <w:pStyle w:val="Style16"/>
        <w:spacing w:before="0" w:after="0"/>
        <w:ind w:firstLine="567"/>
        <w:jc w:val="both"/>
        <w:rPr>
          <w:sz w:val="28"/>
          <w:szCs w:val="28"/>
        </w:rPr>
      </w:pPr>
      <w:r>
        <w:rPr>
          <w:sz w:val="28"/>
          <w:szCs w:val="28"/>
        </w:rPr>
        <w:t xml:space="preserve">1.аккумулирование бессрочных депозитов, то есть ведение текущих счетов и оплата чеков, выписанных на соответствующие банки; </w:t>
        <w:br/>
        <w:t xml:space="preserve">        2.предоставление кредитов местным торговцам, промышленникам, фермерам.</w:t>
      </w:r>
    </w:p>
    <w:p>
      <w:pPr>
        <w:pStyle w:val="Style16"/>
        <w:spacing w:before="0" w:after="0"/>
        <w:ind w:firstLine="567"/>
        <w:jc w:val="both"/>
        <w:rPr>
          <w:sz w:val="28"/>
          <w:szCs w:val="28"/>
        </w:rPr>
      </w:pPr>
      <w:r>
        <w:rPr>
          <w:sz w:val="28"/>
          <w:szCs w:val="28"/>
        </w:rPr>
        <w:t>Банки выполняют и многие другие функции, составляя конкуренцию другим финансовым структурам, финансовым институтам. Как правило, такие банки принимают сберегательные и срочные вклады. По данным вкладам выплачивается процент, а по текущим счетам — нет. Коммерческие банки конкурируют со “взаимно-сберегательными банками”, которые берутся принимать срочные вклады.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 Банки также принимают денежные переводы, выдают туристические чеки, тем самым они составляют конкуренцию почтовым агентствам и специальным компаниям. Коммерческие банки выполняют функции советников по инвестициям, управляют имуществом, дают рекомендации по вложению капитала в ценные бумаги.</w:t>
      </w:r>
    </w:p>
    <w:p>
      <w:pPr>
        <w:pStyle w:val="Style16"/>
        <w:spacing w:before="0" w:after="0"/>
        <w:ind w:firstLine="567"/>
        <w:jc w:val="both"/>
        <w:rPr>
          <w:sz w:val="28"/>
          <w:szCs w:val="28"/>
        </w:rPr>
      </w:pPr>
      <w:r>
        <w:rPr>
          <w:sz w:val="28"/>
          <w:szCs w:val="28"/>
        </w:rPr>
        <w:t>Подводя итог общей характеристики коммерческих банков, следует указать на их экономическое значение в жизни страны. Коммерческие банки являются важным финансовым институтом. Это единственная организация, которая может создать банковские деньги, то есть срочные чековые депозиты, которые всегда удобно использовать как средство обращения.</w:t>
      </w:r>
    </w:p>
    <w:p>
      <w:pPr>
        <w:pStyle w:val="Style16"/>
        <w:spacing w:before="0" w:after="0"/>
        <w:ind w:firstLine="567"/>
        <w:jc w:val="both"/>
        <w:rPr>
          <w:sz w:val="28"/>
          <w:szCs w:val="28"/>
        </w:rPr>
      </w:pPr>
      <w:r>
        <w:rPr>
          <w:sz w:val="28"/>
          <w:szCs w:val="28"/>
        </w:rPr>
        <w:t>Вторая важнейшая функция этих банков является функция кредитования. Банки могут предоставить краткосрочный кредит бизнесу и населению, предоставляют долгосрочные займы под залог недвижимости, а также банки предоставляют и среднесрочный кредит на срок и более года через систему “срочных ссуд”. Банковская система как особый институт регулирующий движение денежных масс имеет самые непосредственные отношения к величине денег необходимых для потребности в деньгах.</w:t>
      </w:r>
    </w:p>
    <w:p>
      <w:pPr>
        <w:pStyle w:val="Style16"/>
        <w:spacing w:before="0" w:after="0"/>
        <w:ind w:firstLine="567"/>
        <w:jc w:val="both"/>
        <w:rPr>
          <w:sz w:val="28"/>
          <w:szCs w:val="28"/>
        </w:rPr>
      </w:pPr>
      <w:r>
        <w:rPr>
          <w:sz w:val="28"/>
          <w:szCs w:val="28"/>
        </w:rPr>
        <w:t>Банковское дело по своей направленности стоит в одном ряду с любым другим видом деятельности бизнесменов. Коммерческий банк — это сравнительно несложное деловое предприятие, обслуживающее клиентов, предоставляя соответствующие услуги, что дает возможность банку получить соответствующую прибыль. Баланс банка выглядит таким же, как и баланс любого другого предприятия. В балансе отражаются активы банка, обязательства, собственный капитал. Конечно, в деятельности банки есть свои специфические особенности, однако они носят второстепенный характер. Главной особенностью сводного банковского баланса является величина и стабильность пассивов, то есть заемных средств, которые подлежат выплате по первому требованию вкладчиков. Теоретически существует вероятность того, что все клиенты вкладчики в один день потребуют возвращения своих денег, и тогда банк прекратит свое существование. Однако вероятность такого положения слишком мала, если руководствоваться средними условиями состояния дел в экономике, не подверженной кризисным явлениям. В банках каждый день одни изымают свои деньги, другие делают вклады. В этом случае ситуация находится в некотором равновесии. В условиях развивающейся экономики новые вклады на много больше привычного изъятия вкладов из банка. Сумма изъятий денежных средств из банка может быть в какой-то момент быть больше суммы вкладов. На этот случай у банка всегда имеются резервы в качестве банковской наличности, которая находится в ближайшем Федеральном резервном банке. Кассовые деньги, хранящиеся в сейфах банков, а их резервы в резервном банке должны составлять только необходимую часть аккумулированных денег или депозитов. Практика показывает, что 2% денежной наличности бывает достаточно, чтобы уравновесить изымаемые депозиты. Против необходимости иметь кассовый резерв действует другой аргумент: кассовый резерв не приносит дохода, поэтому у банкира есть соблазн иметь его как можно меньше, но это рискованно. Банкира подстерегают на каждом шагу и другие риски. Для банка всегда остается желательным часть свободных денежных средств использовать для приобретения облигаций, акций, то есть инвестировать средства в производство, чтобы получить по ним соответствующие проценты, если банкир вдруг допускает ошибку в своих инвестициях? Ведь любые инвестиции заключают в себе долю риска.</w:t>
      </w:r>
    </w:p>
    <w:p>
      <w:pPr>
        <w:pStyle w:val="Style16"/>
        <w:spacing w:before="0" w:after="0"/>
        <w:ind w:firstLine="567"/>
        <w:jc w:val="both"/>
        <w:rPr>
          <w:sz w:val="28"/>
          <w:szCs w:val="28"/>
        </w:rPr>
      </w:pPr>
      <w:r>
        <w:rPr>
          <w:sz w:val="28"/>
          <w:szCs w:val="28"/>
        </w:rPr>
        <w:t>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 Держать для такого случая денежную наличность слишком накладно, поскольку, как было сказано, наличные деньги не приносит дохода. Поэтому банки, как правило, предпочитают держать в своих портфелях некоторые ценные бумаги, которые легко превратить в деньги реализуя ценные бумаги на фондовом рынке. Тоже можно сказать и о государственных облигациях. Эти ценные бумаги практически не меняются по своей стоимости и могут быть проданы в любой момент. Существует пословица: “Государственную облигацию легко продать даже в воскресенье”. Всегда можно продать и долгосрочные государственные облигации, правда по несколько более низкой цене. В данном случае первостепенное значение имеет не срок погашения облигаций, а характер ликвидности активов банка, насколько легко переходить от одних денег –– кассовой наличности к использованию менее ликвидных средств, коими являются акции и облигации.</w:t>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r>
    </w:p>
    <w:p>
      <w:pPr>
        <w:pStyle w:val="23"/>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23"/>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426" w:hanging="426"/>
        <w:jc w:val="both"/>
        <w:rPr>
          <w:sz w:val="28"/>
          <w:szCs w:val="28"/>
        </w:rPr>
      </w:pPr>
      <w:r>
        <w:rPr>
          <w:sz w:val="28"/>
          <w:szCs w:val="28"/>
        </w:rPr>
        <w:t xml:space="preserve"> </w:t>
      </w:r>
      <w:r>
        <w:rPr>
          <w:sz w:val="28"/>
          <w:szCs w:val="28"/>
        </w:rPr>
        <w:t>1. Нуриев Р.М. Основы экономической теории. Микроэкономика. Учебник для вузов. М. Высшая школа. 1996.</w:t>
      </w:r>
    </w:p>
    <w:p>
      <w:pPr>
        <w:pStyle w:val="Style16"/>
        <w:spacing w:before="0" w:after="0"/>
        <w:ind w:left="426" w:hanging="426"/>
        <w:jc w:val="both"/>
        <w:rPr>
          <w:sz w:val="28"/>
          <w:szCs w:val="28"/>
        </w:rPr>
      </w:pPr>
      <w:r>
        <w:rPr>
          <w:sz w:val="28"/>
          <w:szCs w:val="28"/>
        </w:rPr>
        <w:t>2. Долан, Эдвин Дж., Линдсей, Девид Е. Микроэкономика. Пер. с англ. С-Пб. 1994.</w:t>
      </w:r>
    </w:p>
    <w:p>
      <w:pPr>
        <w:pStyle w:val="Style16"/>
        <w:spacing w:before="0" w:after="0"/>
        <w:ind w:left="426" w:hanging="426"/>
        <w:jc w:val="both"/>
        <w:rPr>
          <w:sz w:val="28"/>
          <w:szCs w:val="28"/>
        </w:rPr>
      </w:pPr>
      <w:r>
        <w:rPr>
          <w:sz w:val="28"/>
          <w:szCs w:val="28"/>
        </w:rPr>
        <w:t>3. Райхлин Э. Основы экономической теории. Микроэкономическая теория рынков продукции. М. Наука. 1996.</w:t>
      </w:r>
    </w:p>
    <w:p>
      <w:pPr>
        <w:pStyle w:val="Style16"/>
        <w:spacing w:before="0" w:after="0"/>
        <w:ind w:left="426" w:hanging="426"/>
        <w:jc w:val="both"/>
        <w:rPr>
          <w:sz w:val="28"/>
          <w:szCs w:val="28"/>
        </w:rPr>
      </w:pPr>
      <w:r>
        <w:rPr>
          <w:sz w:val="28"/>
          <w:szCs w:val="28"/>
        </w:rPr>
        <w:t>4. Гайгер, Линвуд Т. Макроэкономическая теория и переходная экономика. Пер. с анг. Общая редакция В.А. Исаева. М. Инфра-М. 1996.</w:t>
      </w:r>
    </w:p>
    <w:p>
      <w:pPr>
        <w:pStyle w:val="Style16"/>
        <w:spacing w:before="0" w:after="0"/>
        <w:ind w:left="426" w:hanging="426"/>
        <w:jc w:val="both"/>
        <w:rPr>
          <w:sz w:val="28"/>
          <w:szCs w:val="28"/>
        </w:rPr>
      </w:pPr>
      <w:r>
        <w:rPr>
          <w:sz w:val="28"/>
          <w:szCs w:val="28"/>
        </w:rPr>
        <w:t>5. Долан, Эдвин Дж., Линдсей, Девид Е. Макроэкономика. Пер. с англ. С-Пб. 1994.</w:t>
      </w:r>
    </w:p>
    <w:p>
      <w:pPr>
        <w:pStyle w:val="Style16"/>
        <w:spacing w:before="0" w:after="0"/>
        <w:ind w:left="426" w:hanging="426"/>
        <w:jc w:val="both"/>
        <w:rPr>
          <w:sz w:val="28"/>
          <w:szCs w:val="28"/>
        </w:rPr>
      </w:pPr>
      <w:r>
        <w:rPr>
          <w:sz w:val="28"/>
          <w:szCs w:val="28"/>
        </w:rPr>
        <w:t>6. Сакс Дж.С., Ларрен Ф.Б. Макроэкономика. Глобальный подход. Пер. с англ. М. Дело. 1996.</w:t>
      </w:r>
    </w:p>
    <w:p>
      <w:pPr>
        <w:pStyle w:val="Style16"/>
        <w:spacing w:before="0" w:after="0"/>
        <w:ind w:left="426" w:hanging="426"/>
        <w:jc w:val="both"/>
        <w:rPr>
          <w:sz w:val="28"/>
          <w:szCs w:val="28"/>
        </w:rPr>
      </w:pPr>
      <w:r>
        <w:rPr>
          <w:sz w:val="28"/>
          <w:szCs w:val="28"/>
        </w:rPr>
        <w:t>7. Лэйард Р. Макроэкономика. Курс лекций для российских читателей. М. 1994.</w:t>
      </w:r>
    </w:p>
    <w:p>
      <w:pPr>
        <w:pStyle w:val="Style16"/>
        <w:spacing w:before="0" w:after="0"/>
        <w:ind w:left="426" w:hanging="426"/>
        <w:jc w:val="both"/>
        <w:rPr>
          <w:sz w:val="28"/>
          <w:szCs w:val="28"/>
        </w:rPr>
      </w:pPr>
      <w:r>
        <w:rPr>
          <w:sz w:val="28"/>
          <w:szCs w:val="28"/>
        </w:rPr>
        <w:t>8. Политическая экономия. Под ред. А.В. Сидоровича, Ф.М. Волкова. М. Издательство МГУ. 1994. часть 2.</w:t>
      </w:r>
    </w:p>
    <w:p>
      <w:pPr>
        <w:pStyle w:val="Style16"/>
        <w:spacing w:before="0" w:after="0"/>
        <w:ind w:left="426" w:hanging="426"/>
        <w:jc w:val="both"/>
        <w:rPr>
          <w:sz w:val="28"/>
          <w:szCs w:val="28"/>
        </w:rPr>
      </w:pPr>
      <w:r>
        <w:rPr>
          <w:sz w:val="28"/>
          <w:szCs w:val="28"/>
        </w:rPr>
        <w:t>9. Эдвин Дж. Доллан, Колин Д. Кэмпбелл, Розмари Дж. Кэмпбелл. Деньги, банковское дело и денежно-кредитная политика.</w:t>
      </w:r>
    </w:p>
    <w:p>
      <w:pPr>
        <w:pStyle w:val="Style16"/>
        <w:spacing w:before="0" w:after="0"/>
        <w:ind w:left="426" w:hanging="426"/>
        <w:jc w:val="both"/>
        <w:rPr>
          <w:sz w:val="28"/>
          <w:szCs w:val="28"/>
        </w:rPr>
      </w:pPr>
      <w:r>
        <w:rPr>
          <w:sz w:val="28"/>
          <w:szCs w:val="28"/>
        </w:rPr>
        <w:t>10. Современный бизнес. т. 1, 2. Москва "Республика". 1995 г.</w:t>
      </w:r>
    </w:p>
    <w:p>
      <w:pPr>
        <w:pStyle w:val="Style16"/>
        <w:spacing w:before="0" w:after="0"/>
        <w:ind w:left="426" w:hanging="426"/>
        <w:jc w:val="both"/>
        <w:rPr>
          <w:sz w:val="28"/>
          <w:szCs w:val="28"/>
        </w:rPr>
      </w:pPr>
      <w:r>
        <w:rPr>
          <w:sz w:val="28"/>
          <w:szCs w:val="28"/>
        </w:rPr>
        <w:t>11. Е.Ф. Борисов, Ф.И. Волков. Основы экономической теории. "Высшая школа". М., 1993 г.</w:t>
      </w:r>
    </w:p>
    <w:p>
      <w:pPr>
        <w:pStyle w:val="Style16"/>
        <w:spacing w:before="0" w:after="0"/>
        <w:ind w:left="426" w:hanging="426"/>
        <w:jc w:val="both"/>
        <w:rPr>
          <w:sz w:val="28"/>
          <w:szCs w:val="28"/>
        </w:rPr>
      </w:pPr>
      <w:r>
        <w:rPr>
          <w:sz w:val="28"/>
          <w:szCs w:val="28"/>
        </w:rPr>
        <w:t>12. А. Хоскинг. Курс предпринимательства. Москва. "Международные отношения". 1993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1. Укажите этапы развития банковского дела в Соединенных Штатах Амер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Раскройте сущность наиболее  распространенных типов банков в США</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3. Преимущества и недостатки системы банковских отделений США?</w:t>
      </w:r>
    </w:p>
    <w:p>
      <w:pPr>
        <w:pStyle w:val="TextBody"/>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4. В чем сущность банков</w:t>
        <w:softHyphen/>
        <w:t>ской холдинг-компании?</w:t>
      </w:r>
    </w:p>
    <w:p>
      <w:pPr>
        <w:pStyle w:val="TextBody"/>
        <w:spacing w:before="0" w:after="0"/>
        <w:ind w:firstLine="567"/>
        <w:rPr/>
      </w:pPr>
      <w:r>
        <w:rPr>
          <w:rFonts w:cs="Times New Roman" w:ascii="Times New Roman" w:hAnsi="Times New Roman"/>
          <w:color w:val="000000"/>
          <w:sz w:val="28"/>
          <w:szCs w:val="28"/>
        </w:rPr>
        <w:t>5. Ф</w:t>
      </w:r>
      <w:r>
        <w:rPr>
          <w:rFonts w:cs="Times New Roman" w:ascii="Times New Roman" w:hAnsi="Times New Roman"/>
          <w:sz w:val="28"/>
          <w:szCs w:val="28"/>
        </w:rPr>
        <w:t>ункции и задачи  ФРС?</w:t>
      </w:r>
    </w:p>
    <w:p>
      <w:pPr>
        <w:pStyle w:val="TextBody"/>
        <w:spacing w:before="0" w:after="0"/>
        <w:ind w:firstLine="567"/>
        <w:rPr>
          <w:rFonts w:ascii="Times New Roman" w:hAnsi="Times New Roman" w:cs="Times New Roman"/>
          <w:sz w:val="28"/>
          <w:szCs w:val="28"/>
        </w:rPr>
      </w:pPr>
      <w:r>
        <w:rPr>
          <w:rFonts w:cs="Times New Roman" w:ascii="Times New Roman" w:hAnsi="Times New Roman"/>
          <w:sz w:val="28"/>
          <w:szCs w:val="28"/>
        </w:rPr>
        <w:t>6. Охарактеризуйте с</w:t>
      </w:r>
      <w:r>
        <w:rPr>
          <w:rFonts w:cs="Times New Roman" w:ascii="Times New Roman" w:hAnsi="Times New Roman"/>
          <w:bCs/>
          <w:sz w:val="28"/>
          <w:szCs w:val="28"/>
        </w:rPr>
        <w:t>овременное состояние банковского дела СШ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 Как может повлиять на физический объем экспорта и импорта США заметное снижение цены доллара в иностранных валютах (например, в фунтах стерлингов)?</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экспорт вырастет, а импорт сниз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кспорт и импорт сниз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экспорт и импорт вырасту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экспорт снизится, а импорт выраст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2 Как отразится на внешней торговле страны повышение курса национальной валюты?</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ократятся экспорт и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кратится экспорт, вырастет им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озрастет экспорт, сократится импорт;</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озрастут экспорт и импор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ни экспорт, ни импорт существенно не изменя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3 К одному из принципов международной валютной системы, принятой на Ямайской конференции, относится:</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использование доллара США в качестве средства международных расчетов;</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использование фунта стерлингов как международного платежного средств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установление права выбора странами любого режима валютного курса;</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введение системы фиксированных валютных курсов;</w:t>
      </w:r>
    </w:p>
    <w:p>
      <w:pPr>
        <w:pStyle w:val="Normal"/>
        <w:spacing w:lineRule="auto" w:line="240" w:before="0" w:after="0"/>
        <w:ind w:left="993" w:hanging="426"/>
        <w:rPr>
          <w:rFonts w:ascii="Times New Roman" w:hAnsi="Times New Roman" w:cs="Times New Roman"/>
          <w:sz w:val="28"/>
          <w:szCs w:val="28"/>
        </w:rPr>
      </w:pPr>
      <w:r>
        <w:rPr>
          <w:rFonts w:cs="Times New Roman" w:ascii="Times New Roman" w:hAnsi="Times New Roman"/>
          <w:sz w:val="28"/>
          <w:szCs w:val="28"/>
        </w:rPr>
        <w:t>Е) введение стандарта Эк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вродоллар – э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американский доллар, находящийся в западноевропей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валюты западноевропейской страны, которая находится в американском банке в качестве вклад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денежная единица, применяемая в расчетах между США и странами – членами ЕС;</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курс Евро по отношению к доллару  СШ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курс американского доллара по отношению к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В каком году была введена в оборот единая валюта стран ЕС, евр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1999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2000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2002 г;</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1998 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 1996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6 Если страна вступает в полосу спада производства и в ней нарастает экономический кризис, курс ее валюты будет:</w:t>
      </w:r>
    </w:p>
    <w:p>
      <w:pPr>
        <w:pStyle w:val="23"/>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ильно колеб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а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оставаться стабильным;</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расти;</w:t>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sz w:val="28"/>
          <w:szCs w:val="28"/>
        </w:rPr>
        <w:t>Е) часто мен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7. В каком веке возникли Центральные банки в их современном виде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XIX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 ХХ в.;</w:t>
      </w:r>
    </w:p>
    <w:p>
      <w:pPr>
        <w:pStyle w:val="Normal"/>
        <w:spacing w:lineRule="auto" w:line="240" w:before="0" w:after="0"/>
        <w:ind w:firstLine="567"/>
        <w:jc w:val="both"/>
        <w:rPr/>
      </w:pPr>
      <w:r>
        <w:rPr>
          <w:rFonts w:cs="Times New Roman" w:ascii="Times New Roman" w:hAnsi="Times New Roman"/>
          <w:sz w:val="28"/>
          <w:szCs w:val="28"/>
        </w:rPr>
        <w:t>С) в 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Normal"/>
        <w:spacing w:lineRule="auto" w:line="240" w:before="0" w:after="0"/>
        <w:ind w:firstLine="567"/>
        <w:jc w:val="both"/>
        <w:rPr/>
      </w:pPr>
      <w:r>
        <w:rPr>
          <w:rFonts w:cs="Times New Roman" w:ascii="Times New Roman" w:hAnsi="Times New Roman"/>
          <w:sz w:val="28"/>
          <w:szCs w:val="28"/>
          <w:lang w:val="en-US"/>
        </w:rPr>
        <w:t>D</w:t>
      </w:r>
      <w:r>
        <w:rPr>
          <w:rFonts w:cs="Times New Roman" w:ascii="Times New Roman" w:hAnsi="Times New Roman"/>
          <w:sz w:val="28"/>
          <w:szCs w:val="28"/>
        </w:rPr>
        <w:t>) в Х</w:t>
      </w:r>
      <w:r>
        <w:rPr>
          <w:rFonts w:cs="Times New Roman" w:ascii="Times New Roman" w:hAnsi="Times New Roman"/>
          <w:sz w:val="28"/>
          <w:szCs w:val="28"/>
          <w:lang w:val="en-US"/>
        </w:rPr>
        <w:t>V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Е)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8.  В каких нормативно - правовых актах закреплен правовой статус центральных банков развитых стран</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А) в правовых актах: законах о центральных банках и их уставах, законах о банковской и кредитной деятельности, в валютном законодательстве;</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В) денежно-кредитные средства страны, находящиеся на счетах МВФ и предназначенные для оплаты ее внешнего долга;</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С) официальные золотые запасы страны;</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национальная валюта, функционирующая только в пределах одной страны;</w:t>
      </w:r>
    </w:p>
    <w:p>
      <w:pPr>
        <w:pStyle w:val="Normal"/>
        <w:spacing w:lineRule="auto" w:line="240" w:before="0" w:after="0"/>
        <w:ind w:left="993" w:hanging="426"/>
        <w:jc w:val="both"/>
        <w:rPr>
          <w:rFonts w:ascii="Times New Roman" w:hAnsi="Times New Roman" w:cs="Times New Roman"/>
          <w:sz w:val="28"/>
          <w:szCs w:val="28"/>
        </w:rPr>
      </w:pPr>
      <w:r>
        <w:rPr>
          <w:rFonts w:cs="Times New Roman" w:ascii="Times New Roman" w:hAnsi="Times New Roman"/>
          <w:sz w:val="28"/>
          <w:szCs w:val="28"/>
        </w:rPr>
        <w:t>Е) национальная валюта, имеющая золотое содерж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9. Элементами банковской системы являются бан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в правовых актах которых содержится  закон о центральных банках и их уставах, закон о банковской и кредитной деятельности;</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специальные финансовые институты, выполняющие банковские операции, но не имеющие статуса банка, и некоторые дополнительные учреждения, образующие банковскую инфраструктуру;</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официальные органы власти;</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финансовые институты, функционирующая только в пределах одной страны;</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в которых содержатся ставки процента по краткосрочным займам.</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10. Единое бан</w:t>
        <w:softHyphen/>
        <w:t>ковское учреждение, осуществляющее свои операции в двух     или более мес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тделения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аппарат Совета управляющи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11"/>
        <w:shd w:fill="FFFFFF" w:val="clear"/>
        <w:ind w:firstLine="567"/>
        <w:jc w:val="both"/>
        <w:rPr>
          <w:rFonts w:ascii="Times New Roman" w:hAnsi="Times New Roman" w:cs="Times New Roman"/>
          <w:sz w:val="28"/>
          <w:szCs w:val="28"/>
        </w:rPr>
      </w:pPr>
      <w:r>
        <w:rPr>
          <w:rFonts w:cs="Times New Roman"/>
          <w:sz w:val="28"/>
          <w:szCs w:val="28"/>
        </w:rPr>
      </w:r>
    </w:p>
    <w:p>
      <w:pPr>
        <w:pStyle w:val="11"/>
        <w:shd w:fill="FFFFFF" w:val="clear"/>
        <w:ind w:left="993" w:hanging="426"/>
        <w:jc w:val="both"/>
        <w:rPr>
          <w:sz w:val="28"/>
          <w:szCs w:val="28"/>
        </w:rPr>
      </w:pPr>
      <w:r>
        <w:rPr>
          <w:sz w:val="28"/>
          <w:szCs w:val="28"/>
        </w:rPr>
        <w:t>11. Контора банка, которая не подпадает под категорию отделений банков, поскольку она не осуществляет один из основных  видов деятельности  коммерческого  банка — либо не принимает депозиты, либо не выдает ссуды:</w:t>
      </w:r>
    </w:p>
    <w:p>
      <w:pPr>
        <w:pStyle w:val="11"/>
        <w:shd w:fill="FFFFFF" w:val="clear"/>
        <w:ind w:left="993" w:hanging="426"/>
        <w:jc w:val="both"/>
        <w:rPr>
          <w:sz w:val="28"/>
          <w:szCs w:val="28"/>
        </w:rPr>
      </w:pPr>
      <w:r>
        <w:rPr>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аппарат Совета управляющих;</w:t>
      </w:r>
    </w:p>
    <w:p>
      <w:pPr>
        <w:pStyle w:val="Normal"/>
        <w:spacing w:lineRule="auto" w:line="240" w:before="0" w:after="0"/>
        <w:ind w:firstLine="567"/>
        <w:rPr/>
      </w:pPr>
      <w:r>
        <w:rPr>
          <w:rFonts w:cs="Times New Roman" w:ascii="Times New Roman" w:hAnsi="Times New Roman"/>
          <w:sz w:val="28"/>
          <w:szCs w:val="28"/>
        </w:rPr>
        <w:t>В)</w:t>
      </w:r>
      <w:r>
        <w:rPr>
          <w:rFonts w:cs="Times New Roman" w:ascii="Times New Roman" w:hAnsi="Times New Roman"/>
          <w:sz w:val="28"/>
          <w:szCs w:val="28"/>
          <w:lang w:val="kk-KZ"/>
        </w:rPr>
        <w:t xml:space="preserve"> 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банков</w:t>
        <w:softHyphen/>
        <w:t>ская холдинг-компания;</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Корпорация, осуществляю</w:t>
        <w:softHyphen/>
        <w:t>щая контроль над одним или более банками посредством владения пакетом акций этого банка (эти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банк с ограниченными услуг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банков</w:t>
        <w:softHyphen/>
        <w:t>ская холдинг-компания;</w:t>
      </w:r>
      <w:r>
        <w:rPr>
          <w:rFonts w:cs="Times New Roman" w:ascii="Times New Roman" w:hAnsi="Times New Roman"/>
          <w:sz w:val="28"/>
          <w:szCs w:val="28"/>
          <w:lang w:val="kk-KZ"/>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аппарат Совета управляющих;</w:t>
      </w:r>
    </w:p>
    <w:p>
      <w:pPr>
        <w:pStyle w:val="Normal"/>
        <w:spacing w:lineRule="auto" w:line="240" w:before="0" w:after="0"/>
        <w:ind w:firstLine="567"/>
        <w:rPr/>
      </w:pPr>
      <w:r>
        <w:rPr>
          <w:rFonts w:cs="Times New Roman" w:ascii="Times New Roman" w:hAnsi="Times New Roman"/>
          <w:sz w:val="28"/>
          <w:szCs w:val="28"/>
          <w:lang w:val="en-US"/>
        </w:rPr>
        <w:t>D</w:t>
      </w:r>
      <w:r>
        <w:rPr>
          <w:rFonts w:cs="Times New Roman" w:ascii="Times New Roman" w:hAnsi="Times New Roman"/>
          <w:sz w:val="28"/>
          <w:szCs w:val="28"/>
        </w:rPr>
        <w:t>) банк с отделениями;</w:t>
      </w:r>
    </w:p>
    <w:p>
      <w:pPr>
        <w:pStyle w:val="Normal"/>
        <w:spacing w:lineRule="auto" w:line="240" w:before="0" w:after="0"/>
        <w:ind w:firstLine="567"/>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епозитны</w:t>
      </w:r>
      <w:r>
        <w:rPr>
          <w:rFonts w:cs="Times New Roman" w:ascii="Times New Roman" w:hAnsi="Times New Roman"/>
          <w:sz w:val="28"/>
          <w:szCs w:val="28"/>
          <w:lang w:val="kk-KZ"/>
        </w:rPr>
        <w:t>й</w:t>
      </w:r>
      <w:r>
        <w:rPr>
          <w:rFonts w:cs="Times New Roman" w:ascii="Times New Roman" w:hAnsi="Times New Roman"/>
          <w:sz w:val="28"/>
          <w:szCs w:val="28"/>
        </w:rPr>
        <w:t xml:space="preserve"> бан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center"/>
        <w:rPr/>
      </w:pPr>
      <w:r>
        <w:rPr>
          <w:rFonts w:cs="Times New Roman" w:ascii="Times New Roman" w:hAnsi="Times New Roman"/>
          <w:b/>
          <w:color w:val="000000"/>
          <w:sz w:val="28"/>
          <w:szCs w:val="28"/>
        </w:rPr>
        <w:t>Тема 3. Банковская система  Великобритании.</w:t>
      </w:r>
    </w:p>
    <w:p>
      <w:pPr>
        <w:pStyle w:val="Normal"/>
        <w:shd w:fill="FFFFFF" w:val="clear"/>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1"/>
          <w:numId w:val="31"/>
        </w:numPr>
        <w:shd w:fill="FFFFFF" w:val="clear"/>
        <w:jc w:val="center"/>
        <w:rPr>
          <w:b/>
          <w:b/>
          <w:sz w:val="28"/>
          <w:szCs w:val="28"/>
        </w:rPr>
      </w:pPr>
      <w:r>
        <w:rPr>
          <w:b/>
          <w:sz w:val="28"/>
          <w:szCs w:val="28"/>
        </w:rPr>
        <w:t xml:space="preserve"> </w:t>
      </w:r>
      <w:r>
        <w:rPr>
          <w:b/>
          <w:sz w:val="28"/>
          <w:szCs w:val="28"/>
        </w:rPr>
        <w:t>История развития Банка Англии</w:t>
      </w:r>
    </w:p>
    <w:p>
      <w:pPr>
        <w:pStyle w:val="11"/>
        <w:shd w:fill="FFFFFF" w:val="clear"/>
        <w:ind w:left="5745" w:hanging="0"/>
        <w:rPr>
          <w:b/>
          <w:b/>
          <w:color w:val="000000"/>
          <w:sz w:val="28"/>
          <w:szCs w:val="28"/>
        </w:rPr>
      </w:pPr>
      <w:r>
        <w:rPr>
          <w:b/>
          <w:color w:val="000000"/>
          <w:sz w:val="28"/>
          <w:szCs w:val="28"/>
        </w:rPr>
      </w:r>
    </w:p>
    <w:p>
      <w:pPr>
        <w:pStyle w:val="11"/>
        <w:shd w:fill="FFFFFF" w:val="clear"/>
        <w:ind w:left="5745" w:hanging="0"/>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Style16"/>
        <w:spacing w:before="0" w:after="0"/>
        <w:ind w:firstLine="709"/>
        <w:jc w:val="both"/>
        <w:rPr>
          <w:sz w:val="28"/>
          <w:szCs w:val="28"/>
        </w:rPr>
      </w:pPr>
      <w:r>
        <w:rPr>
          <w:sz w:val="28"/>
          <w:szCs w:val="28"/>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и на трон Англии взошли Вильям и Мэри.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Style16"/>
        <w:spacing w:before="0" w:after="0"/>
        <w:ind w:firstLine="709"/>
        <w:jc w:val="both"/>
        <w:rPr>
          <w:sz w:val="28"/>
          <w:szCs w:val="28"/>
        </w:rPr>
      </w:pPr>
      <w:r>
        <w:rPr>
          <w:sz w:val="28"/>
          <w:szCs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Style16"/>
        <w:spacing w:before="0" w:after="0"/>
        <w:ind w:firstLine="709"/>
        <w:jc w:val="both"/>
        <w:rPr>
          <w:sz w:val="28"/>
          <w:szCs w:val="28"/>
        </w:rPr>
      </w:pPr>
      <w:r>
        <w:rPr>
          <w:sz w:val="28"/>
          <w:szCs w:val="28"/>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4],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Style16"/>
        <w:spacing w:before="0" w:after="0"/>
        <w:ind w:firstLine="709"/>
        <w:jc w:val="both"/>
        <w:rPr>
          <w:sz w:val="28"/>
          <w:szCs w:val="28"/>
        </w:rPr>
      </w:pPr>
      <w:r>
        <w:rPr>
          <w:sz w:val="28"/>
          <w:szCs w:val="28"/>
        </w:rPr>
        <w:t xml:space="preserve">Вильям Петерсон потребовал от английского правительства присвоить новым банкнотам статус законного платежного средства. Британское правительство отказало, заявив, что это "зашло слишком далеко", но Парламент дал новому Банку привилегию содержать правительственные вклады и выпускать новые ценные бумаги для оплаты правительственного долга. </w:t>
      </w:r>
    </w:p>
    <w:p>
      <w:pPr>
        <w:pStyle w:val="Style16"/>
        <w:spacing w:before="0" w:after="0"/>
        <w:ind w:firstLine="709"/>
        <w:jc w:val="both"/>
        <w:rPr>
          <w:sz w:val="28"/>
          <w:szCs w:val="28"/>
        </w:rPr>
      </w:pPr>
      <w:r>
        <w:rPr>
          <w:sz w:val="28"/>
          <w:szCs w:val="28"/>
        </w:rPr>
        <w:t xml:space="preserve">Банк Англии сразу же выпустил новых денег на сумму 760 000 фунтов стерлингов, которые пошли на оплату долга. Это вызвало скачок инфляции, и за два года Банк оказался совершенно неплатежеспособным, что дало определенные преимущества частным ювелирам. Банкноты Банка Англии могли быть свободно обменены на обращающиеся металлические монеты. </w:t>
      </w:r>
    </w:p>
    <w:p>
      <w:pPr>
        <w:pStyle w:val="Style16"/>
        <w:spacing w:before="0" w:after="0"/>
        <w:ind w:firstLine="709"/>
        <w:jc w:val="both"/>
        <w:rPr>
          <w:sz w:val="28"/>
          <w:szCs w:val="28"/>
        </w:rPr>
      </w:pPr>
      <w:r>
        <w:rPr>
          <w:sz w:val="28"/>
          <w:szCs w:val="28"/>
        </w:rPr>
        <w:t xml:space="preserve">В 1696 году Банк Англии, управляемый магнатами правящей политической партии Whig, столкнулся с угрозой конкуренции. Партия Тори попыталась учредить новый National Land Bank и хотя данное предприятие не удалось, Банк Англии сразу же предпринял меры. В следующем году Парламент принял закон, запрещающий учреждение в Англии крупных банков. Согласно этому же закону, подделка банкнот Банка Англии каралась смертной казнью. </w:t>
      </w:r>
    </w:p>
    <w:p>
      <w:pPr>
        <w:pStyle w:val="Style16"/>
        <w:spacing w:before="0" w:after="0"/>
        <w:ind w:firstLine="709"/>
        <w:jc w:val="both"/>
        <w:rPr>
          <w:sz w:val="28"/>
          <w:szCs w:val="28"/>
        </w:rPr>
      </w:pPr>
      <w:r>
        <w:rPr>
          <w:sz w:val="28"/>
          <w:szCs w:val="28"/>
        </w:rPr>
        <w:t xml:space="preserve">В 1708 году закон еще более ужесточился. Теперь стало незаконным выпускать векселя на предъявителя, (это право было дано только Банку Англии) и создавать компании, состоящие больше чем из 6 человек (партнеров), а также предоставлять краткосрочные кредиты сроком до 6 месяцев. Таким образом, конкурентами Банка Англии могли стать маленькие банки с числом участников менее семи. </w:t>
      </w:r>
    </w:p>
    <w:p>
      <w:pPr>
        <w:pStyle w:val="Style16"/>
        <w:spacing w:before="0" w:after="0"/>
        <w:ind w:firstLine="709"/>
        <w:jc w:val="both"/>
        <w:rPr>
          <w:sz w:val="28"/>
          <w:szCs w:val="28"/>
        </w:rPr>
      </w:pPr>
      <w:r>
        <w:rPr>
          <w:sz w:val="28"/>
          <w:szCs w:val="28"/>
        </w:rPr>
        <w:t xml:space="preserve">Несмотря на эти условия, Банк Англии все-таки столкнулся с сильными конкурентами со стороны партии Тори во время пребывания на престоле королевы Анны. В 1711 году была создана Компания Южного моря (South Sea Company), возглавляемая премьер-министром Робертом Харлей, которая стала сильным конкурентом Банку Англии, но она обанкротилась уже через девять лет. Это банкротство подвергло Банк Англии натиску со стороны вкладчиков, и банку было дано право приостанавливать платежи монетами. Подобному натиску Банк Англии подвергся во время вступления на престол Бонни Принца Чарли в Шотландии. И вновь Банк Англии приостановил платежи. </w:t>
      </w:r>
    </w:p>
    <w:p>
      <w:pPr>
        <w:pStyle w:val="Style16"/>
        <w:spacing w:before="0" w:after="0"/>
        <w:ind w:firstLine="709"/>
        <w:jc w:val="both"/>
        <w:rPr>
          <w:sz w:val="28"/>
          <w:szCs w:val="28"/>
        </w:rPr>
      </w:pPr>
      <w:r>
        <w:rPr>
          <w:sz w:val="28"/>
          <w:szCs w:val="28"/>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Style16"/>
        <w:spacing w:before="0" w:after="0"/>
        <w:ind w:firstLine="709"/>
        <w:jc w:val="both"/>
        <w:rPr>
          <w:sz w:val="28"/>
          <w:szCs w:val="28"/>
        </w:rPr>
      </w:pPr>
      <w:r>
        <w:rPr>
          <w:sz w:val="28"/>
          <w:szCs w:val="28"/>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Style16"/>
        <w:spacing w:before="0" w:after="0"/>
        <w:ind w:firstLine="709"/>
        <w:jc w:val="both"/>
        <w:rPr>
          <w:sz w:val="28"/>
          <w:szCs w:val="28"/>
        </w:rPr>
      </w:pPr>
      <w:r>
        <w:rPr>
          <w:sz w:val="28"/>
          <w:szCs w:val="28"/>
        </w:rPr>
        <w:t xml:space="preserve">Этот период не мог не отразиться и на положении дел Банка Англии. Его доходы снизились, а когда платежи возобновились в 1821 году, акции Банка упали на 16%. </w:t>
      </w:r>
    </w:p>
    <w:p>
      <w:pPr>
        <w:pStyle w:val="Style16"/>
        <w:spacing w:before="0" w:after="0"/>
        <w:ind w:firstLine="709"/>
        <w:jc w:val="both"/>
        <w:rPr>
          <w:sz w:val="28"/>
          <w:szCs w:val="28"/>
        </w:rPr>
      </w:pPr>
      <w:r>
        <w:rPr>
          <w:sz w:val="28"/>
          <w:szCs w:val="28"/>
        </w:rPr>
        <w:t xml:space="preserve">В 1826 году вследствие либерализации банковского дела, корпорациям было разрешено выпускать предъявительские векселя, но эта свобода была ограничена радиусом “радиусом 65 миль от Лондона”. Таким образом, монополия Банка Англии сохранялась, а конкуренции почти не было. В 1833 году были разрешены услуги по приему депозитов. В дальнейшем “country” банки, которые раньше могли обменивать свои банкноты на металлические деньги, получили право обменивать их на банкноты Банка Англии. Все эти изменения усилили позиции Банка Англии, и с этого момента он функционировал как полноценный универсальный банк, а “country” банки хранили свои резервы в Банке. </w:t>
      </w:r>
    </w:p>
    <w:p>
      <w:pPr>
        <w:pStyle w:val="Style16"/>
        <w:spacing w:before="0" w:after="0"/>
        <w:ind w:firstLine="709"/>
        <w:jc w:val="both"/>
        <w:rPr>
          <w:sz w:val="28"/>
          <w:szCs w:val="28"/>
        </w:rPr>
      </w:pPr>
      <w:r>
        <w:rPr>
          <w:sz w:val="28"/>
          <w:szCs w:val="28"/>
        </w:rPr>
        <w:t xml:space="preserve">Интенсивное развитие капитализма привело к тому, что в 1844 году Банк Англии получил монополию эмиссии банкнот в законодательном порядке. Таким образом, был создан институт, который мог обеспечить более высокую стабильность денежного обращения на том этапе развития капитализма, когда происходило массовое создание новых акционерных обществ и усиленными темпами шло развитие торговли как внутри страны, так и за ее пределами. Еще обращающиеся старые банкноты были постепенно изъяты и заменены новыми, выпущенными Банком Англии. Закон 1844 года установил величину денежной массы, выраженной в банкнотах и не обеспеченной золотыми монетами или золотыми слитками, хранящимися в сейфе Банка Англии. Благодаря этому должна была быть предотвращена чрезмерная эмиссия банкнот, что способствовало бы адекватному обеспечению потребностей хозяйственной системы в денежной массе. Такое развитие привело к тому, что эмиссия банкнот стала отделяться от прочей коммерческой деятельности банка (например, предоставление кредитов под обеспечения, как земельные владения), которая постепенно сокращалась, и Банк Англии по характеру все более походил на центральный банк. </w:t>
      </w:r>
    </w:p>
    <w:p>
      <w:pPr>
        <w:pStyle w:val="Style16"/>
        <w:spacing w:before="0" w:after="0"/>
        <w:ind w:firstLine="709"/>
        <w:jc w:val="both"/>
        <w:rPr>
          <w:sz w:val="28"/>
          <w:szCs w:val="28"/>
        </w:rPr>
      </w:pPr>
      <w:r>
        <w:rPr>
          <w:sz w:val="28"/>
          <w:szCs w:val="28"/>
        </w:rPr>
        <w:t xml:space="preserve">В 1946 году предпринятая лейбористами национализация банка привела его в разряд “публичных корпораций”. Акционерный капитал был передан Казначейству, а его бывшие владельцы получили щедрую компенсацию в виде государственных облигаций, которые по сумме в четыре раза превышали номинальную стоимость акций. Банк, таким образом, не стал частью правительственного аппарата, но был уполномочен “запрашивать информацию у банкиров и давать им рекомендации”. С санкции Казначейства, Банк Англии мог “издавать директивы любому банку с целью обеспечить выполнение таких рекомендаций или просьб”. За истекшие годы (до 1976 г.), банк ни разу не воспользовался этим правом, так как все “просьбы” выполняются, по выражению одного американского банкира, с “религиозной неукоснительностью”.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b/>
          <w:b/>
          <w:sz w:val="28"/>
          <w:szCs w:val="28"/>
        </w:rPr>
      </w:pPr>
      <w:r>
        <w:rPr>
          <w:b/>
          <w:sz w:val="28"/>
          <w:szCs w:val="28"/>
        </w:rPr>
        <w:t>3.2  Банк Англии на современном этапе.</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p>
    <w:p>
      <w:pPr>
        <w:pStyle w:val="Style16"/>
        <w:spacing w:before="0" w:after="0"/>
        <w:ind w:firstLine="709"/>
        <w:jc w:val="both"/>
        <w:rPr>
          <w:sz w:val="28"/>
          <w:szCs w:val="28"/>
        </w:rPr>
      </w:pPr>
      <w:r>
        <w:rPr>
          <w:sz w:val="28"/>
          <w:szCs w:val="28"/>
        </w:rPr>
        <w:t xml:space="preserve">Многочисленные функции, которые выполняет Банк Англии можно разделить на две группы: </w:t>
      </w:r>
    </w:p>
    <w:p>
      <w:pPr>
        <w:pStyle w:val="Style16"/>
        <w:spacing w:before="0" w:after="0"/>
        <w:ind w:firstLine="709"/>
        <w:jc w:val="both"/>
        <w:rPr>
          <w:sz w:val="28"/>
          <w:szCs w:val="28"/>
        </w:rPr>
      </w:pPr>
      <w:r>
        <w:rPr>
          <w:sz w:val="28"/>
          <w:szCs w:val="28"/>
        </w:rPr>
        <w:t xml:space="preserve">1. группа - прямые профессиональные обязанности, вытекающие из банковского статуса (депозитно-ссудные, расчетные и эмиссионные операции); </w:t>
      </w:r>
    </w:p>
    <w:p>
      <w:pPr>
        <w:pStyle w:val="Style16"/>
        <w:spacing w:before="0" w:after="0"/>
        <w:ind w:firstLine="709"/>
        <w:jc w:val="both"/>
        <w:rPr>
          <w:sz w:val="28"/>
          <w:szCs w:val="28"/>
        </w:rPr>
      </w:pPr>
      <w:r>
        <w:rPr>
          <w:sz w:val="28"/>
          <w:szCs w:val="28"/>
        </w:rPr>
        <w:t xml:space="preserve">2. 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Style16"/>
        <w:spacing w:before="0" w:after="0"/>
        <w:ind w:firstLine="709"/>
        <w:jc w:val="both"/>
        <w:rPr>
          <w:sz w:val="28"/>
          <w:szCs w:val="28"/>
        </w:rPr>
      </w:pPr>
      <w:r>
        <w:rPr>
          <w:sz w:val="28"/>
          <w:szCs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p>
    <w:p>
      <w:pPr>
        <w:pStyle w:val="Style16"/>
        <w:spacing w:before="0" w:after="0"/>
        <w:ind w:firstLine="709"/>
        <w:jc w:val="both"/>
        <w:rPr>
          <w:sz w:val="28"/>
          <w:szCs w:val="28"/>
        </w:rPr>
      </w:pPr>
      <w:r>
        <w:rPr>
          <w:sz w:val="28"/>
          <w:szCs w:val="28"/>
        </w:rPr>
        <w:t xml:space="preserve">Специфика взаимоотношений между государством, его центральным банком и частными банками позволяет охарактеризовать Банк Англии одновременно как “ правую руку в Сити и как представителя Сити в правительстве”. Эта двойственная роль Банка Англии дает правительству возможность проводить свободную денежно-кредитную политику более гибкими средствами, а финансовой олигархии Сити уверенность в том, что их интересы будут отстаиваться при любом правительстве и любом экономическом курсе. </w:t>
      </w:r>
    </w:p>
    <w:p>
      <w:pPr>
        <w:pStyle w:val="Style16"/>
        <w:spacing w:before="0" w:after="0"/>
        <w:ind w:firstLine="709"/>
        <w:jc w:val="both"/>
        <w:rPr>
          <w:sz w:val="28"/>
          <w:szCs w:val="28"/>
        </w:rPr>
      </w:pPr>
      <w:r>
        <w:rPr>
          <w:sz w:val="28"/>
          <w:szCs w:val="28"/>
        </w:rPr>
        <w:t xml:space="preserve">Остановимся подробнее на отдельных функциях Банка Англии. </w:t>
      </w:r>
    </w:p>
    <w:p>
      <w:pPr>
        <w:pStyle w:val="Style16"/>
        <w:spacing w:before="0" w:after="0"/>
        <w:ind w:firstLine="709"/>
        <w:jc w:val="both"/>
        <w:rPr>
          <w:sz w:val="28"/>
          <w:szCs w:val="28"/>
        </w:rPr>
      </w:pPr>
      <w:r>
        <w:rPr>
          <w:sz w:val="28"/>
          <w:szCs w:val="28"/>
        </w:rPr>
        <w:t xml:space="preserve">Существует множество функций, но все они призваны к достижению трех главных целей. Среди них: </w:t>
      </w:r>
    </w:p>
    <w:p>
      <w:pPr>
        <w:pStyle w:val="Style16"/>
        <w:spacing w:before="0" w:after="0"/>
        <w:ind w:firstLine="709"/>
        <w:jc w:val="both"/>
        <w:rPr>
          <w:sz w:val="28"/>
          <w:szCs w:val="28"/>
        </w:rPr>
      </w:pPr>
      <w:r>
        <w:rPr>
          <w:sz w:val="28"/>
          <w:szCs w:val="28"/>
        </w:rPr>
        <w:t xml:space="preserve">1. 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 </w:t>
      </w:r>
    </w:p>
    <w:p>
      <w:pPr>
        <w:pStyle w:val="Style16"/>
        <w:spacing w:before="0" w:after="0"/>
        <w:ind w:firstLine="709"/>
        <w:jc w:val="both"/>
        <w:rPr>
          <w:sz w:val="28"/>
          <w:szCs w:val="28"/>
        </w:rPr>
      </w:pPr>
      <w:r>
        <w:rPr>
          <w:sz w:val="28"/>
          <w:szCs w:val="28"/>
        </w:rPr>
        <w:t xml:space="preserve">2. 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 </w:t>
      </w:r>
    </w:p>
    <w:p>
      <w:pPr>
        <w:pStyle w:val="Style16"/>
        <w:spacing w:before="0" w:after="0"/>
        <w:ind w:firstLine="709"/>
        <w:jc w:val="both"/>
        <w:rPr>
          <w:sz w:val="28"/>
          <w:szCs w:val="28"/>
        </w:rPr>
      </w:pPr>
      <w:r>
        <w:rPr>
          <w:sz w:val="28"/>
          <w:szCs w:val="28"/>
        </w:rPr>
        <w:t>3.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p>
    <w:p>
      <w:pPr>
        <w:pStyle w:val="Style16"/>
        <w:spacing w:before="0" w:after="0"/>
        <w:ind w:firstLine="709"/>
        <w:jc w:val="both"/>
        <w:rPr>
          <w:sz w:val="28"/>
          <w:szCs w:val="28"/>
        </w:rPr>
      </w:pPr>
      <w:r>
        <w:rPr>
          <w:sz w:val="28"/>
          <w:szCs w:val="28"/>
        </w:rPr>
        <w:t>Функции Банка Англии.</w:t>
      </w:r>
    </w:p>
    <w:p>
      <w:pPr>
        <w:pStyle w:val="Style16"/>
        <w:spacing w:before="0" w:after="0"/>
        <w:ind w:firstLine="709"/>
        <w:jc w:val="both"/>
        <w:rPr>
          <w:sz w:val="28"/>
          <w:szCs w:val="28"/>
        </w:rPr>
      </w:pPr>
      <w:r>
        <w:rPr>
          <w:sz w:val="28"/>
          <w:szCs w:val="28"/>
        </w:rPr>
        <w:t xml:space="preserve">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 </w:t>
      </w:r>
    </w:p>
    <w:p>
      <w:pPr>
        <w:pStyle w:val="Style16"/>
        <w:spacing w:before="0" w:after="0"/>
        <w:ind w:firstLine="709"/>
        <w:jc w:val="both"/>
        <w:rPr>
          <w:sz w:val="28"/>
          <w:szCs w:val="28"/>
        </w:rPr>
      </w:pPr>
      <w:r>
        <w:rPr>
          <w:sz w:val="28"/>
          <w:szCs w:val="28"/>
        </w:rPr>
        <w:t xml:space="preserve">1. 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 </w:t>
      </w:r>
    </w:p>
    <w:p>
      <w:pPr>
        <w:pStyle w:val="Style16"/>
        <w:spacing w:before="0" w:after="0"/>
        <w:ind w:firstLine="709"/>
        <w:jc w:val="both"/>
        <w:rPr>
          <w:sz w:val="28"/>
          <w:szCs w:val="28"/>
        </w:rPr>
      </w:pPr>
      <w:r>
        <w:rPr>
          <w:sz w:val="28"/>
          <w:szCs w:val="28"/>
        </w:rPr>
        <w:t xml:space="preserve">2. Центральные банки других стран имеют счета и держат золото в Банке Англии и могут вести дела в Лондоне через Банк Англии. </w:t>
      </w:r>
    </w:p>
    <w:p>
      <w:pPr>
        <w:pStyle w:val="Style16"/>
        <w:spacing w:before="0" w:after="0"/>
        <w:ind w:firstLine="709"/>
        <w:jc w:val="both"/>
        <w:rPr>
          <w:sz w:val="28"/>
          <w:szCs w:val="28"/>
        </w:rPr>
      </w:pPr>
      <w:r>
        <w:rPr>
          <w:sz w:val="28"/>
          <w:szCs w:val="28"/>
        </w:rPr>
        <w:t>3. 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p>
    <w:p>
      <w:pPr>
        <w:pStyle w:val="Style16"/>
        <w:spacing w:before="0" w:after="0"/>
        <w:ind w:firstLine="709"/>
        <w:jc w:val="both"/>
        <w:rPr>
          <w:sz w:val="28"/>
          <w:szCs w:val="28"/>
        </w:rPr>
      </w:pPr>
      <w:r>
        <w:rPr>
          <w:sz w:val="28"/>
          <w:szCs w:val="28"/>
        </w:rPr>
        <w:t xml:space="preserve">В соответствии с вышесказанным можно выделить первые три функции Банка Англии: </w:t>
      </w:r>
    </w:p>
    <w:p>
      <w:pPr>
        <w:pStyle w:val="Style16"/>
        <w:spacing w:before="0" w:after="0"/>
        <w:ind w:firstLine="709"/>
        <w:jc w:val="both"/>
        <w:rPr>
          <w:sz w:val="28"/>
          <w:szCs w:val="28"/>
        </w:rPr>
      </w:pPr>
      <w:r>
        <w:rPr>
          <w:sz w:val="28"/>
          <w:szCs w:val="28"/>
        </w:rPr>
        <w:t xml:space="preserve">1. Банк Англии служит банком для коммерческих банков </w:t>
      </w:r>
    </w:p>
    <w:p>
      <w:pPr>
        <w:pStyle w:val="Style16"/>
        <w:spacing w:before="0" w:after="0"/>
        <w:ind w:firstLine="709"/>
        <w:jc w:val="both"/>
        <w:rPr>
          <w:sz w:val="28"/>
          <w:szCs w:val="28"/>
        </w:rPr>
      </w:pPr>
      <w:r>
        <w:rPr>
          <w:sz w:val="28"/>
          <w:szCs w:val="28"/>
        </w:rPr>
        <w:t xml:space="preserve">2. Банк Англии служит банком для других центральных банков </w:t>
      </w:r>
    </w:p>
    <w:p>
      <w:pPr>
        <w:pStyle w:val="Style16"/>
        <w:spacing w:before="0" w:after="0"/>
        <w:ind w:firstLine="709"/>
        <w:jc w:val="both"/>
        <w:rPr>
          <w:sz w:val="28"/>
          <w:szCs w:val="28"/>
        </w:rPr>
      </w:pPr>
      <w:r>
        <w:rPr>
          <w:sz w:val="28"/>
          <w:szCs w:val="28"/>
        </w:rPr>
        <w:t xml:space="preserve">3. Банк Англии служит банком для правительства </w:t>
      </w:r>
    </w:p>
    <w:p>
      <w:pPr>
        <w:pStyle w:val="Style16"/>
        <w:spacing w:before="0" w:after="0"/>
        <w:ind w:firstLine="709"/>
        <w:jc w:val="both"/>
        <w:rPr>
          <w:sz w:val="28"/>
          <w:szCs w:val="28"/>
        </w:rPr>
      </w:pPr>
      <w:r>
        <w:rPr>
          <w:sz w:val="28"/>
          <w:szCs w:val="28"/>
        </w:rPr>
        <w:t xml:space="preserve">Другие функции Банка Англии: </w:t>
      </w:r>
    </w:p>
    <w:p>
      <w:pPr>
        <w:pStyle w:val="Style16"/>
        <w:spacing w:before="0" w:after="0"/>
        <w:ind w:firstLine="709"/>
        <w:jc w:val="both"/>
        <w:rPr>
          <w:sz w:val="28"/>
          <w:szCs w:val="28"/>
        </w:rPr>
      </w:pPr>
      <w:r>
        <w:rPr>
          <w:sz w:val="28"/>
          <w:szCs w:val="28"/>
        </w:rPr>
        <w:t xml:space="preserve">4. Осуществление монетарной политики. Банк Англии советует по поводу методов политики и ответственен за ее выполнение. </w:t>
      </w:r>
    </w:p>
    <w:p>
      <w:pPr>
        <w:pStyle w:val="Style16"/>
        <w:spacing w:before="0" w:after="0"/>
        <w:ind w:firstLine="709"/>
        <w:jc w:val="both"/>
        <w:rPr>
          <w:sz w:val="28"/>
          <w:szCs w:val="28"/>
        </w:rPr>
      </w:pPr>
      <w:r>
        <w:rPr>
          <w:sz w:val="28"/>
          <w:szCs w:val="28"/>
        </w:rPr>
        <w:t xml:space="preserve">5. Осуществление эмиссии банкнот </w:t>
      </w:r>
    </w:p>
    <w:p>
      <w:pPr>
        <w:pStyle w:val="Style16"/>
        <w:spacing w:before="0" w:after="0"/>
        <w:ind w:firstLine="709"/>
        <w:jc w:val="both"/>
        <w:rPr>
          <w:sz w:val="28"/>
          <w:szCs w:val="28"/>
        </w:rPr>
      </w:pPr>
      <w:r>
        <w:rPr>
          <w:sz w:val="28"/>
          <w:szCs w:val="28"/>
        </w:rPr>
        <w:t xml:space="preserve">6. Осуществление валютных операций и контроля, управление золотовалютными резервами страны от имени Казначейства. </w:t>
      </w:r>
    </w:p>
    <w:p>
      <w:pPr>
        <w:pStyle w:val="Style16"/>
        <w:spacing w:before="0" w:after="0"/>
        <w:ind w:firstLine="709"/>
        <w:jc w:val="both"/>
        <w:rPr>
          <w:sz w:val="28"/>
          <w:szCs w:val="28"/>
        </w:rPr>
      </w:pPr>
      <w:r>
        <w:rPr>
          <w:sz w:val="28"/>
          <w:szCs w:val="28"/>
        </w:rPr>
        <w:t xml:space="preserve">7. Осуществление надзора за кредитными учреждениями, валютными и кредитными рынками- в целом за банковской системой. </w:t>
      </w:r>
    </w:p>
    <w:p>
      <w:pPr>
        <w:pStyle w:val="Style16"/>
        <w:spacing w:before="0" w:after="0"/>
        <w:ind w:firstLine="709"/>
        <w:jc w:val="both"/>
        <w:rPr>
          <w:sz w:val="28"/>
          <w:szCs w:val="28"/>
        </w:rPr>
      </w:pPr>
      <w:r>
        <w:rPr>
          <w:sz w:val="28"/>
          <w:szCs w:val="28"/>
        </w:rPr>
        <w:t>8. Банк Англии - член Европейского Валютного Института (EMI - European Monetary Institute)- это начальная стадия Европейского центрального банка, который будет утвержден в 1998 году.</w:t>
      </w:r>
    </w:p>
    <w:p>
      <w:pPr>
        <w:pStyle w:val="Style16"/>
        <w:spacing w:before="0" w:after="0"/>
        <w:ind w:firstLine="709"/>
        <w:jc w:val="both"/>
        <w:rPr>
          <w:sz w:val="28"/>
          <w:szCs w:val="28"/>
        </w:rPr>
      </w:pPr>
      <w:r>
        <w:rPr>
          <w:sz w:val="28"/>
          <w:szCs w:val="28"/>
        </w:rPr>
        <w:t xml:space="preserve">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 </w:t>
      </w:r>
    </w:p>
    <w:p>
      <w:pPr>
        <w:pStyle w:val="Style16"/>
        <w:spacing w:before="0" w:after="0"/>
        <w:ind w:firstLine="709"/>
        <w:jc w:val="both"/>
        <w:rPr>
          <w:sz w:val="28"/>
          <w:szCs w:val="28"/>
        </w:rPr>
      </w:pPr>
      <w:r>
        <w:rPr>
          <w:sz w:val="28"/>
          <w:szCs w:val="28"/>
        </w:rPr>
        <w:t xml:space="preserve">Рассмотрим подробнее некоторые из функций. </w:t>
      </w:r>
    </w:p>
    <w:p>
      <w:pPr>
        <w:pStyle w:val="Style16"/>
        <w:spacing w:before="0" w:after="0"/>
        <w:ind w:firstLine="709"/>
        <w:jc w:val="both"/>
        <w:rPr>
          <w:sz w:val="28"/>
          <w:szCs w:val="28"/>
        </w:rPr>
      </w:pPr>
      <w:r>
        <w:rPr>
          <w:sz w:val="28"/>
          <w:szCs w:val="28"/>
        </w:rPr>
        <w:t xml:space="preserve"> </w:t>
      </w:r>
      <w:r>
        <w:rPr>
          <w:sz w:val="28"/>
          <w:szCs w:val="28"/>
        </w:rPr>
        <w:t xml:space="preserve">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 </w:t>
      </w:r>
    </w:p>
    <w:p>
      <w:pPr>
        <w:pStyle w:val="Style16"/>
        <w:spacing w:before="0" w:after="0"/>
        <w:ind w:firstLine="709"/>
        <w:jc w:val="both"/>
        <w:rPr>
          <w:sz w:val="28"/>
          <w:szCs w:val="28"/>
        </w:rPr>
      </w:pPr>
      <w:r>
        <w:rPr>
          <w:sz w:val="28"/>
          <w:szCs w:val="28"/>
        </w:rPr>
        <w:t xml:space="preserve">- интересы внутренней денежной политики оказываются в конфликте с задачами стабилизации курса фунта стерлингов; </w:t>
      </w:r>
    </w:p>
    <w:p>
      <w:pPr>
        <w:pStyle w:val="Style16"/>
        <w:spacing w:before="0" w:after="0"/>
        <w:ind w:firstLine="709"/>
        <w:jc w:val="both"/>
        <w:rPr>
          <w:sz w:val="28"/>
          <w:szCs w:val="28"/>
        </w:rPr>
      </w:pPr>
      <w:r>
        <w:rPr>
          <w:sz w:val="28"/>
          <w:szCs w:val="28"/>
        </w:rPr>
        <w:t xml:space="preserve">- финансирование бюджетного дефицита путем выпуска новых займов подрывают антиинфляционные усилия правительства; </w:t>
      </w:r>
    </w:p>
    <w:p>
      <w:pPr>
        <w:pStyle w:val="Style16"/>
        <w:spacing w:before="0" w:after="0"/>
        <w:ind w:firstLine="709"/>
        <w:jc w:val="both"/>
        <w:rPr>
          <w:sz w:val="28"/>
          <w:szCs w:val="28"/>
        </w:rPr>
      </w:pPr>
      <w:r>
        <w:rPr>
          <w:sz w:val="28"/>
          <w:szCs w:val="28"/>
        </w:rPr>
        <w:t xml:space="preserve">- контроль над объемом кредитов идет вразрез со стимулированием конкуренции среди банков и т.д. </w:t>
      </w:r>
    </w:p>
    <w:p>
      <w:pPr>
        <w:pStyle w:val="Style16"/>
        <w:spacing w:before="0" w:after="0"/>
        <w:ind w:firstLine="709"/>
        <w:jc w:val="both"/>
        <w:rPr>
          <w:sz w:val="28"/>
          <w:szCs w:val="28"/>
        </w:rPr>
      </w:pPr>
      <w:r>
        <w:rPr>
          <w:sz w:val="28"/>
          <w:szCs w:val="28"/>
        </w:rPr>
        <w:t xml:space="preserve">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 </w:t>
      </w:r>
    </w:p>
    <w:p>
      <w:pPr>
        <w:pStyle w:val="Style16"/>
        <w:spacing w:before="0" w:after="0"/>
        <w:ind w:firstLine="709"/>
        <w:jc w:val="both"/>
        <w:rPr>
          <w:sz w:val="28"/>
          <w:szCs w:val="28"/>
        </w:rPr>
      </w:pPr>
      <w:r>
        <w:rPr>
          <w:sz w:val="28"/>
          <w:szCs w:val="28"/>
        </w:rPr>
        <w:t xml:space="preserve">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 </w:t>
      </w:r>
    </w:p>
    <w:p>
      <w:pPr>
        <w:pStyle w:val="Style16"/>
        <w:spacing w:before="0" w:after="0"/>
        <w:ind w:firstLine="709"/>
        <w:jc w:val="both"/>
        <w:rPr>
          <w:sz w:val="28"/>
          <w:szCs w:val="28"/>
        </w:rPr>
      </w:pPr>
      <w:r>
        <w:rPr>
          <w:sz w:val="28"/>
          <w:szCs w:val="28"/>
        </w:rPr>
        <w:t xml:space="preserve">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 </w:t>
      </w:r>
    </w:p>
    <w:p>
      <w:pPr>
        <w:pStyle w:val="Style16"/>
        <w:spacing w:before="0" w:after="0"/>
        <w:ind w:firstLine="709"/>
        <w:jc w:val="both"/>
        <w:rPr>
          <w:sz w:val="28"/>
          <w:szCs w:val="28"/>
        </w:rPr>
      </w:pPr>
      <w:r>
        <w:rPr>
          <w:sz w:val="28"/>
          <w:szCs w:val="28"/>
        </w:rPr>
        <w:t xml:space="preserve">Достижение ценовой стабильности в настоящее время в Англии имеет 2 направления: </w:t>
      </w:r>
    </w:p>
    <w:p>
      <w:pPr>
        <w:pStyle w:val="Style16"/>
        <w:spacing w:before="0" w:after="0"/>
        <w:ind w:firstLine="709"/>
        <w:jc w:val="both"/>
        <w:rPr>
          <w:sz w:val="28"/>
          <w:szCs w:val="28"/>
        </w:rPr>
      </w:pPr>
      <w:r>
        <w:rPr>
          <w:sz w:val="28"/>
          <w:szCs w:val="28"/>
        </w:rPr>
        <w:t xml:space="preserve">1) достижения среднего уровня инфляции 25% или меньше и </w:t>
      </w:r>
    </w:p>
    <w:p>
      <w:pPr>
        <w:pStyle w:val="Style16"/>
        <w:spacing w:before="0" w:after="0"/>
        <w:ind w:firstLine="709"/>
        <w:jc w:val="both"/>
        <w:rPr>
          <w:sz w:val="28"/>
          <w:szCs w:val="28"/>
        </w:rPr>
      </w:pPr>
      <w:r>
        <w:rPr>
          <w:sz w:val="28"/>
          <w:szCs w:val="28"/>
        </w:rPr>
        <w:t xml:space="preserve">2) более открытый (свободный) режим проведения денежной политики. </w:t>
      </w:r>
    </w:p>
    <w:p>
      <w:pPr>
        <w:pStyle w:val="Style16"/>
        <w:spacing w:before="0" w:after="0"/>
        <w:ind w:firstLine="709"/>
        <w:jc w:val="both"/>
        <w:rPr>
          <w:sz w:val="28"/>
          <w:szCs w:val="28"/>
        </w:rPr>
      </w:pPr>
      <w:r>
        <w:rPr>
          <w:sz w:val="28"/>
          <w:szCs w:val="28"/>
        </w:rPr>
        <w:t xml:space="preserve">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 </w:t>
      </w:r>
    </w:p>
    <w:p>
      <w:pPr>
        <w:pStyle w:val="Style16"/>
        <w:spacing w:before="0" w:after="0"/>
        <w:ind w:firstLine="709"/>
        <w:jc w:val="both"/>
        <w:rPr>
          <w:sz w:val="28"/>
          <w:szCs w:val="28"/>
        </w:rPr>
      </w:pPr>
      <w:r>
        <w:rPr>
          <w:sz w:val="28"/>
          <w:szCs w:val="28"/>
        </w:rPr>
        <w:t xml:space="preserve">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 </w:t>
      </w:r>
    </w:p>
    <w:p>
      <w:pPr>
        <w:pStyle w:val="Style16"/>
        <w:spacing w:before="0" w:after="0"/>
        <w:ind w:firstLine="709"/>
        <w:jc w:val="both"/>
        <w:rPr>
          <w:sz w:val="28"/>
          <w:szCs w:val="28"/>
        </w:rPr>
      </w:pPr>
      <w:r>
        <w:rPr>
          <w:sz w:val="28"/>
          <w:szCs w:val="28"/>
        </w:rPr>
        <w:t>После того, как решение о методах денежной политики принято, Банк Англии начинает действовать, используя механизмы, описанные ниже.</w:t>
      </w:r>
    </w:p>
    <w:p>
      <w:pPr>
        <w:pStyle w:val="Style16"/>
        <w:spacing w:before="0" w:after="0"/>
        <w:ind w:firstLine="709"/>
        <w:jc w:val="both"/>
        <w:rPr>
          <w:sz w:val="28"/>
          <w:szCs w:val="28"/>
        </w:rPr>
      </w:pPr>
      <w:r>
        <w:rPr>
          <w:sz w:val="28"/>
          <w:szCs w:val="28"/>
        </w:rPr>
        <w:t xml:space="preserve">Процентные ставки. </w:t>
      </w:r>
    </w:p>
    <w:p>
      <w:pPr>
        <w:pStyle w:val="Style16"/>
        <w:spacing w:before="0" w:after="0"/>
        <w:ind w:firstLine="709"/>
        <w:jc w:val="both"/>
        <w:rPr>
          <w:sz w:val="28"/>
          <w:szCs w:val="28"/>
        </w:rPr>
      </w:pPr>
      <w:r>
        <w:rPr>
          <w:sz w:val="28"/>
          <w:szCs w:val="28"/>
        </w:rPr>
        <w:t xml:space="preserve">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 </w:t>
      </w:r>
    </w:p>
    <w:p>
      <w:pPr>
        <w:pStyle w:val="Style16"/>
        <w:spacing w:before="0" w:after="0"/>
        <w:ind w:firstLine="709"/>
        <w:jc w:val="both"/>
        <w:rPr>
          <w:sz w:val="28"/>
          <w:szCs w:val="28"/>
        </w:rPr>
      </w:pPr>
      <w:r>
        <w:rPr>
          <w:sz w:val="28"/>
          <w:szCs w:val="28"/>
        </w:rPr>
        <w:t xml:space="preserve">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 </w:t>
      </w:r>
    </w:p>
    <w:p>
      <w:pPr>
        <w:pStyle w:val="Style16"/>
        <w:spacing w:before="0" w:after="0"/>
        <w:ind w:firstLine="709"/>
        <w:jc w:val="both"/>
        <w:rPr>
          <w:sz w:val="28"/>
          <w:szCs w:val="28"/>
        </w:rPr>
      </w:pPr>
      <w:r>
        <w:rPr>
          <w:sz w:val="28"/>
          <w:szCs w:val="28"/>
        </w:rPr>
        <w:t xml:space="preserve">Валютный курс. </w:t>
      </w:r>
    </w:p>
    <w:p>
      <w:pPr>
        <w:pStyle w:val="Style16"/>
        <w:spacing w:before="0" w:after="0"/>
        <w:ind w:firstLine="709"/>
        <w:jc w:val="both"/>
        <w:rPr>
          <w:sz w:val="28"/>
          <w:szCs w:val="28"/>
        </w:rPr>
      </w:pPr>
      <w:r>
        <w:rPr>
          <w:sz w:val="28"/>
          <w:szCs w:val="28"/>
        </w:rPr>
        <w:t xml:space="preserve">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 </w:t>
      </w:r>
    </w:p>
    <w:p>
      <w:pPr>
        <w:pStyle w:val="Style16"/>
        <w:spacing w:before="0" w:after="0"/>
        <w:ind w:firstLine="709"/>
        <w:jc w:val="both"/>
        <w:rPr>
          <w:sz w:val="28"/>
          <w:szCs w:val="28"/>
        </w:rPr>
      </w:pPr>
      <w:r>
        <w:rPr>
          <w:sz w:val="28"/>
          <w:szCs w:val="28"/>
        </w:rPr>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валютная интервенция,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 </w:t>
      </w:r>
    </w:p>
    <w:p>
      <w:pPr>
        <w:pStyle w:val="Style16"/>
        <w:spacing w:before="0" w:after="0"/>
        <w:ind w:firstLine="709"/>
        <w:jc w:val="both"/>
        <w:rPr>
          <w:sz w:val="28"/>
          <w:szCs w:val="28"/>
        </w:rPr>
      </w:pPr>
      <w:r>
        <w:rPr>
          <w:sz w:val="28"/>
          <w:szCs w:val="28"/>
        </w:rPr>
        <w:t xml:space="preserve">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 </w:t>
      </w:r>
    </w:p>
    <w:p>
      <w:pPr>
        <w:pStyle w:val="Style16"/>
        <w:spacing w:before="0" w:after="0"/>
        <w:ind w:firstLine="709"/>
        <w:jc w:val="both"/>
        <w:rPr>
          <w:sz w:val="28"/>
          <w:szCs w:val="28"/>
        </w:rPr>
      </w:pPr>
      <w:r>
        <w:rPr>
          <w:sz w:val="28"/>
          <w:szCs w:val="28"/>
        </w:rPr>
        <w:t xml:space="preserve">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 </w:t>
      </w:r>
    </w:p>
    <w:p>
      <w:pPr>
        <w:pStyle w:val="Style16"/>
        <w:spacing w:before="0" w:after="0"/>
        <w:ind w:firstLine="709"/>
        <w:jc w:val="both"/>
        <w:rPr>
          <w:sz w:val="28"/>
          <w:szCs w:val="28"/>
        </w:rPr>
      </w:pPr>
      <w:r>
        <w:rPr>
          <w:sz w:val="28"/>
          <w:szCs w:val="28"/>
        </w:rPr>
        <w:t xml:space="preserve">Одним из важнейших инструментов современной монетарной политики является резервная политика, 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 </w:t>
      </w:r>
    </w:p>
    <w:p>
      <w:pPr>
        <w:pStyle w:val="Style16"/>
        <w:spacing w:before="0" w:after="0"/>
        <w:ind w:firstLine="709"/>
        <w:jc w:val="both"/>
        <w:rPr>
          <w:sz w:val="28"/>
          <w:szCs w:val="28"/>
        </w:rPr>
      </w:pPr>
      <w:r>
        <w:rPr>
          <w:sz w:val="28"/>
          <w:szCs w:val="28"/>
        </w:rPr>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кассовых резервов 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 </w:t>
      </w:r>
    </w:p>
    <w:p>
      <w:pPr>
        <w:pStyle w:val="Style16"/>
        <w:spacing w:before="0" w:after="0"/>
        <w:ind w:firstLine="709"/>
        <w:jc w:val="both"/>
        <w:rPr>
          <w:sz w:val="28"/>
          <w:szCs w:val="28"/>
        </w:rPr>
      </w:pPr>
      <w:r>
        <w:rPr>
          <w:sz w:val="28"/>
          <w:szCs w:val="28"/>
        </w:rPr>
        <w:t xml:space="preserve">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 </w:t>
      </w:r>
    </w:p>
    <w:p>
      <w:pPr>
        <w:pStyle w:val="Style16"/>
        <w:spacing w:before="0" w:after="0"/>
        <w:ind w:firstLine="709"/>
        <w:jc w:val="both"/>
        <w:rPr>
          <w:sz w:val="28"/>
          <w:szCs w:val="28"/>
        </w:rPr>
      </w:pPr>
      <w:r>
        <w:rPr>
          <w:sz w:val="28"/>
          <w:szCs w:val="28"/>
        </w:rPr>
        <w:t xml:space="preserve">В настоящее время минимальные резервы имеют двойное назначение: </w:t>
      </w:r>
    </w:p>
    <w:p>
      <w:pPr>
        <w:pStyle w:val="Style16"/>
        <w:spacing w:before="0" w:after="0"/>
        <w:ind w:firstLine="709"/>
        <w:jc w:val="both"/>
        <w:rPr>
          <w:sz w:val="28"/>
          <w:szCs w:val="28"/>
        </w:rPr>
      </w:pPr>
      <w:r>
        <w:rPr>
          <w:sz w:val="28"/>
          <w:szCs w:val="28"/>
        </w:rPr>
        <w:t xml:space="preserve">1. они должны обеспечивать постоянный уровень ликвидности коммерческих банков ); </w:t>
      </w:r>
    </w:p>
    <w:p>
      <w:pPr>
        <w:pStyle w:val="Style16"/>
        <w:spacing w:before="0" w:after="0"/>
        <w:ind w:firstLine="709"/>
        <w:jc w:val="both"/>
        <w:rPr>
          <w:sz w:val="28"/>
          <w:szCs w:val="28"/>
        </w:rPr>
      </w:pPr>
      <w:r>
        <w:rPr>
          <w:sz w:val="28"/>
          <w:szCs w:val="28"/>
        </w:rPr>
        <w:t xml:space="preserve">2. они являются инструментом центрального банка для регулирования денежной массы, платеже- и кредитоспособности коммерческих банков. </w:t>
      </w:r>
    </w:p>
    <w:p>
      <w:pPr>
        <w:pStyle w:val="Style16"/>
        <w:spacing w:before="0" w:after="0"/>
        <w:ind w:firstLine="709"/>
        <w:jc w:val="both"/>
        <w:rPr>
          <w:sz w:val="28"/>
          <w:szCs w:val="28"/>
        </w:rPr>
      </w:pPr>
      <w:r>
        <w:rPr>
          <w:sz w:val="28"/>
          <w:szCs w:val="28"/>
        </w:rPr>
        <w:t xml:space="preserve">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 </w:t>
      </w:r>
    </w:p>
    <w:p>
      <w:pPr>
        <w:pStyle w:val="Style16"/>
        <w:spacing w:before="0" w:after="0"/>
        <w:ind w:firstLine="709"/>
        <w:jc w:val="both"/>
        <w:rPr>
          <w:sz w:val="28"/>
          <w:szCs w:val="28"/>
        </w:rPr>
      </w:pPr>
      <w:r>
        <w:rPr>
          <w:sz w:val="28"/>
          <w:szCs w:val="28"/>
        </w:rPr>
        <w:t xml:space="preserve">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 </w:t>
      </w:r>
    </w:p>
    <w:p>
      <w:pPr>
        <w:pStyle w:val="Style16"/>
        <w:spacing w:before="0" w:after="0"/>
        <w:ind w:firstLine="709"/>
        <w:jc w:val="both"/>
        <w:rPr>
          <w:sz w:val="28"/>
          <w:szCs w:val="28"/>
        </w:rPr>
      </w:pPr>
      <w:r>
        <w:rPr>
          <w:sz w:val="28"/>
          <w:szCs w:val="28"/>
        </w:rPr>
        <w:t xml:space="preserve">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 </w:t>
      </w:r>
    </w:p>
    <w:p>
      <w:pPr>
        <w:pStyle w:val="Style16"/>
        <w:spacing w:before="0" w:after="0"/>
        <w:ind w:firstLine="709"/>
        <w:jc w:val="both"/>
        <w:rPr>
          <w:sz w:val="28"/>
          <w:szCs w:val="28"/>
        </w:rPr>
      </w:pPr>
      <w:r>
        <w:rPr>
          <w:sz w:val="28"/>
          <w:szCs w:val="28"/>
        </w:rPr>
        <w:t xml:space="preserve">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ак было упомянуто ране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 </w:t>
      </w:r>
    </w:p>
    <w:p>
      <w:pPr>
        <w:pStyle w:val="Style16"/>
        <w:spacing w:before="0" w:after="0"/>
        <w:ind w:firstLine="709"/>
        <w:jc w:val="both"/>
        <w:rPr>
          <w:sz w:val="28"/>
          <w:szCs w:val="28"/>
        </w:rPr>
      </w:pPr>
      <w:r>
        <w:rPr>
          <w:sz w:val="28"/>
          <w:szCs w:val="28"/>
        </w:rPr>
        <w:t xml:space="preserve">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 </w:t>
      </w:r>
    </w:p>
    <w:p>
      <w:pPr>
        <w:pStyle w:val="Style16"/>
        <w:spacing w:before="0" w:after="0"/>
        <w:ind w:firstLine="709"/>
        <w:jc w:val="both"/>
        <w:rPr>
          <w:sz w:val="28"/>
          <w:szCs w:val="28"/>
        </w:rPr>
      </w:pPr>
      <w:r>
        <w:rPr>
          <w:sz w:val="28"/>
          <w:szCs w:val="28"/>
        </w:rPr>
        <w:t xml:space="preserve">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 </w:t>
      </w:r>
    </w:p>
    <w:p>
      <w:pPr>
        <w:pStyle w:val="Style16"/>
        <w:spacing w:before="0" w:after="0"/>
        <w:ind w:firstLine="709"/>
        <w:jc w:val="both"/>
        <w:rPr>
          <w:sz w:val="28"/>
          <w:szCs w:val="28"/>
        </w:rPr>
      </w:pPr>
      <w:r>
        <w:rPr>
          <w:sz w:val="28"/>
          <w:szCs w:val="28"/>
        </w:rPr>
        <w:t xml:space="preserve">Таким образом, центральный банк может регулировать темпы роста денежной массы, используя технику кредитных ограничений. </w:t>
      </w:r>
    </w:p>
    <w:p>
      <w:pPr>
        <w:pStyle w:val="Style16"/>
        <w:spacing w:before="0" w:after="0"/>
        <w:ind w:firstLine="709"/>
        <w:jc w:val="both"/>
        <w:rPr>
          <w:sz w:val="28"/>
          <w:szCs w:val="28"/>
        </w:rPr>
      </w:pPr>
      <w:r>
        <w:rPr>
          <w:sz w:val="28"/>
          <w:szCs w:val="28"/>
        </w:rPr>
        <w:t xml:space="preserve">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 </w:t>
      </w:r>
    </w:p>
    <w:p>
      <w:pPr>
        <w:pStyle w:val="Style16"/>
        <w:spacing w:before="0" w:after="0"/>
        <w:ind w:firstLine="709"/>
        <w:jc w:val="both"/>
        <w:rPr>
          <w:sz w:val="28"/>
          <w:szCs w:val="28"/>
        </w:rPr>
      </w:pPr>
      <w:r>
        <w:rPr>
          <w:sz w:val="28"/>
          <w:szCs w:val="28"/>
        </w:rPr>
        <w:t xml:space="preserve">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 </w:t>
      </w:r>
    </w:p>
    <w:p>
      <w:pPr>
        <w:pStyle w:val="Style16"/>
        <w:spacing w:before="0" w:after="0"/>
        <w:ind w:firstLine="709"/>
        <w:jc w:val="both"/>
        <w:rPr>
          <w:sz w:val="28"/>
          <w:szCs w:val="28"/>
        </w:rPr>
      </w:pPr>
      <w:r>
        <w:rPr>
          <w:sz w:val="28"/>
          <w:szCs w:val="28"/>
        </w:rPr>
        <w:t xml:space="preserve">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 </w:t>
      </w:r>
    </w:p>
    <w:p>
      <w:pPr>
        <w:pStyle w:val="Style16"/>
        <w:spacing w:before="0" w:after="0"/>
        <w:ind w:firstLine="709"/>
        <w:jc w:val="both"/>
        <w:rPr>
          <w:sz w:val="28"/>
          <w:szCs w:val="28"/>
        </w:rPr>
      </w:pPr>
      <w:r>
        <w:rPr>
          <w:sz w:val="28"/>
          <w:szCs w:val="28"/>
        </w:rPr>
        <w:t xml:space="preserve">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 </w:t>
      </w:r>
    </w:p>
    <w:p>
      <w:pPr>
        <w:pStyle w:val="Style16"/>
        <w:spacing w:before="0" w:after="0"/>
        <w:ind w:firstLine="709"/>
        <w:jc w:val="both"/>
        <w:rPr>
          <w:sz w:val="28"/>
          <w:szCs w:val="28"/>
        </w:rPr>
      </w:pPr>
      <w:r>
        <w:rPr>
          <w:sz w:val="28"/>
          <w:szCs w:val="28"/>
        </w:rPr>
        <w:t xml:space="preserve">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 </w:t>
      </w:r>
    </w:p>
    <w:p>
      <w:pPr>
        <w:pStyle w:val="Style16"/>
        <w:spacing w:before="0" w:after="0"/>
        <w:ind w:firstLine="709"/>
        <w:jc w:val="both"/>
        <w:rPr>
          <w:sz w:val="28"/>
          <w:szCs w:val="28"/>
        </w:rPr>
      </w:pPr>
      <w:r>
        <w:rPr>
          <w:sz w:val="28"/>
          <w:szCs w:val="28"/>
        </w:rPr>
        <w:t xml:space="preserve">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 рынками. </w:t>
      </w:r>
    </w:p>
    <w:p>
      <w:pPr>
        <w:pStyle w:val="Style16"/>
        <w:spacing w:before="0" w:after="0"/>
        <w:ind w:firstLine="709"/>
        <w:jc w:val="both"/>
        <w:rPr>
          <w:sz w:val="28"/>
          <w:szCs w:val="28"/>
        </w:rPr>
      </w:pPr>
      <w:r>
        <w:rPr>
          <w:sz w:val="28"/>
          <w:szCs w:val="28"/>
        </w:rPr>
        <w:t xml:space="preserve"> </w:t>
      </w:r>
      <w:r>
        <w:rPr>
          <w:sz w:val="28"/>
          <w:szCs w:val="28"/>
        </w:rPr>
        <w:t xml:space="preserve">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 </w:t>
      </w:r>
    </w:p>
    <w:p>
      <w:pPr>
        <w:pStyle w:val="Style16"/>
        <w:spacing w:before="0" w:after="0"/>
        <w:ind w:firstLine="709"/>
        <w:jc w:val="both"/>
        <w:rPr>
          <w:sz w:val="28"/>
          <w:szCs w:val="28"/>
        </w:rPr>
      </w:pPr>
      <w:r>
        <w:rPr>
          <w:sz w:val="28"/>
          <w:szCs w:val="28"/>
        </w:rPr>
        <w:t>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w:t>
      </w:r>
    </w:p>
    <w:p>
      <w:pPr>
        <w:pStyle w:val="Style16"/>
        <w:spacing w:before="0" w:after="0"/>
        <w:ind w:firstLine="709"/>
        <w:jc w:val="both"/>
        <w:rPr>
          <w:sz w:val="28"/>
          <w:szCs w:val="28"/>
        </w:rPr>
      </w:pPr>
      <w:r>
        <w:rPr>
          <w:sz w:val="28"/>
          <w:szCs w:val="28"/>
        </w:rPr>
        <w:t xml:space="preserve">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 </w:t>
      </w:r>
    </w:p>
    <w:p>
      <w:pPr>
        <w:pStyle w:val="Style16"/>
        <w:spacing w:before="0" w:after="0"/>
        <w:ind w:firstLine="709"/>
        <w:jc w:val="both"/>
        <w:rPr>
          <w:sz w:val="28"/>
          <w:szCs w:val="28"/>
        </w:rPr>
      </w:pPr>
      <w:r>
        <w:rPr>
          <w:sz w:val="28"/>
          <w:szCs w:val="28"/>
        </w:rPr>
        <w:t xml:space="preserve">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 </w:t>
      </w:r>
    </w:p>
    <w:p>
      <w:pPr>
        <w:pStyle w:val="Style16"/>
        <w:spacing w:before="0" w:after="0"/>
        <w:ind w:firstLine="709"/>
        <w:jc w:val="both"/>
        <w:rPr>
          <w:sz w:val="28"/>
          <w:szCs w:val="28"/>
        </w:rPr>
      </w:pPr>
      <w:r>
        <w:rPr>
          <w:sz w:val="28"/>
          <w:szCs w:val="28"/>
        </w:rPr>
        <w:t xml:space="preserve">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 </w:t>
      </w:r>
    </w:p>
    <w:p>
      <w:pPr>
        <w:pStyle w:val="Style16"/>
        <w:spacing w:before="0" w:after="0"/>
        <w:ind w:firstLine="709"/>
        <w:jc w:val="both"/>
        <w:rPr>
          <w:sz w:val="28"/>
          <w:szCs w:val="28"/>
        </w:rPr>
      </w:pPr>
      <w:r>
        <w:rPr>
          <w:sz w:val="28"/>
          <w:szCs w:val="28"/>
        </w:rPr>
        <w:t xml:space="preserve">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 </w:t>
      </w:r>
    </w:p>
    <w:p>
      <w:pPr>
        <w:pStyle w:val="Style16"/>
        <w:spacing w:before="0" w:after="0"/>
        <w:ind w:firstLine="709"/>
        <w:jc w:val="both"/>
        <w:rPr>
          <w:sz w:val="28"/>
          <w:szCs w:val="28"/>
        </w:rPr>
      </w:pPr>
      <w:r>
        <w:rPr>
          <w:sz w:val="28"/>
          <w:szCs w:val="28"/>
        </w:rPr>
        <w:t xml:space="preserve">Новый пакет этих ценных бумаг (на сумму 2 миллиарда ф. ст.) выставлен на аукцион. В 1995-1996 финансовом году предполагалось провести 8 аукционов. Облигация редко продается по ее номинальной стоимости, поэтому годовая доходность при ее погашении отличается от купонной ставки процента ( купонного дохода). ( Например, если облигация сроком 20 лет и стоимостью 100 ф. ст. с купонным процентом 8% продается за 98 ф. ст., то доходность составит 8.2%). 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 </w:t>
      </w:r>
    </w:p>
    <w:p>
      <w:pPr>
        <w:pStyle w:val="Style16"/>
        <w:spacing w:before="0" w:after="0"/>
        <w:ind w:firstLine="709"/>
        <w:jc w:val="both"/>
        <w:rPr>
          <w:sz w:val="28"/>
          <w:szCs w:val="28"/>
        </w:rPr>
      </w:pPr>
      <w:r>
        <w:rPr>
          <w:sz w:val="28"/>
          <w:szCs w:val="28"/>
        </w:rPr>
        <w:t xml:space="preserve">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 </w:t>
      </w:r>
    </w:p>
    <w:p>
      <w:pPr>
        <w:pStyle w:val="Style16"/>
        <w:spacing w:before="0" w:after="0"/>
        <w:ind w:firstLine="709"/>
        <w:jc w:val="both"/>
        <w:rPr>
          <w:sz w:val="28"/>
          <w:szCs w:val="28"/>
        </w:rPr>
      </w:pPr>
      <w:r>
        <w:rPr>
          <w:sz w:val="28"/>
          <w:szCs w:val="28"/>
        </w:rPr>
        <w:t xml:space="preserve">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 </w:t>
      </w:r>
    </w:p>
    <w:p>
      <w:pPr>
        <w:pStyle w:val="Style16"/>
        <w:spacing w:before="0" w:after="0"/>
        <w:ind w:firstLine="709"/>
        <w:jc w:val="both"/>
        <w:rPr>
          <w:sz w:val="28"/>
          <w:szCs w:val="28"/>
        </w:rPr>
      </w:pPr>
      <w:r>
        <w:rPr>
          <w:sz w:val="28"/>
          <w:szCs w:val="28"/>
        </w:rPr>
        <w:t xml:space="preserve"> </w:t>
      </w:r>
      <w:r>
        <w:rPr>
          <w:sz w:val="28"/>
          <w:szCs w:val="28"/>
        </w:rPr>
        <w:t xml:space="preserve">Банк Англии - единственный эмиссионный институт в Англии и Уэльсе. (Монеты выпускаются Королевским монетным двором (Royal Mint) от имени Казначейства и их выпуск не находится в компетенции Банка Англии). Вся прибыль от выпуска банкнот поступает правительству. </w:t>
      </w:r>
    </w:p>
    <w:p>
      <w:pPr>
        <w:pStyle w:val="Style16"/>
        <w:spacing w:before="0" w:after="0"/>
        <w:ind w:firstLine="709"/>
        <w:jc w:val="both"/>
        <w:rPr>
          <w:sz w:val="28"/>
          <w:szCs w:val="28"/>
        </w:rPr>
      </w:pPr>
      <w:r>
        <w:rPr>
          <w:sz w:val="28"/>
          <w:szCs w:val="28"/>
        </w:rPr>
        <w:t xml:space="preserve">Банк Англии выпускает свои банкноты уже на протяжении 300 лет. Эмиссия требует больших затрат труда и немалых средств. Дизайн банкнот и их производство является задачей Банковской печатной фабрики в Эссексе. Банк не только печатает деньги, он снабжает ими через свои отделения (которых 5 - в Бристоле, Бирмингеме, Лидсе, Манчестере и Ньюкасле) коммерческие банки по всей стране, изымает из обращения ветхие купюры. Средний срок обращения купюры достоинством 5 ф. ст. - 1 год, а достоинством 50 ф. ст. - 3-4 года. </w:t>
      </w:r>
    </w:p>
    <w:p>
      <w:pPr>
        <w:pStyle w:val="Style16"/>
        <w:spacing w:before="0" w:after="0"/>
        <w:ind w:firstLine="709"/>
        <w:jc w:val="both"/>
        <w:rPr>
          <w:sz w:val="28"/>
          <w:szCs w:val="28"/>
        </w:rPr>
      </w:pPr>
      <w:r>
        <w:rPr>
          <w:sz w:val="28"/>
          <w:szCs w:val="28"/>
        </w:rPr>
        <w:t xml:space="preserve">Если раньше банкноты могли быть обменены на золото, то с 1844 года эмиссия носит фидуциарный характер, т.е. правительство может выпускать в обращение любое количество денег, поместив в сейфы Банка долговые расписки. На практике размеры эмиссии диктуются не заемными потребностями правительства, а потребностями самого денежного обращения, способностью Банка Англии удовлетворить спрос на денежные знаки со стороны коммерческих банков. Поэтому лишь сравнительно небольшая часть национального долга оседает в Эмиссионном Департаменте. </w:t>
      </w:r>
    </w:p>
    <w:p>
      <w:pPr>
        <w:pStyle w:val="Style16"/>
        <w:spacing w:before="0" w:after="0"/>
        <w:ind w:firstLine="709"/>
        <w:jc w:val="both"/>
        <w:rPr>
          <w:sz w:val="28"/>
          <w:szCs w:val="28"/>
        </w:rPr>
      </w:pPr>
      <w:r>
        <w:rPr>
          <w:sz w:val="28"/>
          <w:szCs w:val="28"/>
        </w:rPr>
        <w:t xml:space="preserve">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 </w:t>
      </w:r>
    </w:p>
    <w:p>
      <w:pPr>
        <w:pStyle w:val="Style16"/>
        <w:spacing w:before="0" w:after="0"/>
        <w:ind w:firstLine="709"/>
        <w:jc w:val="both"/>
        <w:rPr>
          <w:sz w:val="28"/>
          <w:szCs w:val="28"/>
        </w:rPr>
      </w:pPr>
      <w:r>
        <w:rPr>
          <w:sz w:val="28"/>
          <w:szCs w:val="28"/>
        </w:rPr>
        <w:t xml:space="preserve">Банк Англии реализует функции надзора путем 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 </w:t>
      </w:r>
    </w:p>
    <w:p>
      <w:pPr>
        <w:pStyle w:val="Style16"/>
        <w:spacing w:before="0" w:after="0"/>
        <w:ind w:firstLine="709"/>
        <w:jc w:val="both"/>
        <w:rPr>
          <w:sz w:val="28"/>
          <w:szCs w:val="28"/>
        </w:rPr>
      </w:pPr>
      <w:r>
        <w:rPr>
          <w:sz w:val="28"/>
          <w:szCs w:val="28"/>
        </w:rPr>
        <w:t xml:space="preserve">- установления для банков экономических нормативов и норм деятельности и осуществления документарного надзора за их соблюдением; </w:t>
      </w:r>
    </w:p>
    <w:p>
      <w:pPr>
        <w:pStyle w:val="Style16"/>
        <w:spacing w:before="0" w:after="0"/>
        <w:ind w:firstLine="709"/>
        <w:jc w:val="both"/>
        <w:rPr>
          <w:sz w:val="28"/>
          <w:szCs w:val="28"/>
        </w:rPr>
      </w:pPr>
      <w:r>
        <w:rPr>
          <w:sz w:val="28"/>
          <w:szCs w:val="28"/>
        </w:rPr>
        <w:t xml:space="preserve">- проведения инспекционных проверок на местах (в Англии эта обязанность возлагается на внешних аудиторов; </w:t>
      </w:r>
    </w:p>
    <w:p>
      <w:pPr>
        <w:pStyle w:val="Style16"/>
        <w:spacing w:before="0" w:after="0"/>
        <w:ind w:firstLine="709"/>
        <w:jc w:val="both"/>
        <w:rPr>
          <w:sz w:val="28"/>
          <w:szCs w:val="28"/>
        </w:rPr>
      </w:pPr>
      <w:r>
        <w:rPr>
          <w:sz w:val="28"/>
          <w:szCs w:val="28"/>
        </w:rPr>
        <w:t xml:space="preserve">- выдвижения требований к кредитным учреждениям по устранению выявленных недостатков и контроля за их выполнением банками в строго определенные сроки; </w:t>
      </w:r>
    </w:p>
    <w:p>
      <w:pPr>
        <w:pStyle w:val="Style16"/>
        <w:spacing w:before="0" w:after="0"/>
        <w:ind w:firstLine="709"/>
        <w:jc w:val="both"/>
        <w:rPr>
          <w:sz w:val="28"/>
          <w:szCs w:val="28"/>
        </w:rPr>
      </w:pPr>
      <w:r>
        <w:rPr>
          <w:sz w:val="28"/>
          <w:szCs w:val="28"/>
        </w:rPr>
        <w:t xml:space="preserve">- вмешательства в случае необходимости в деятельность кредитных организаций. </w:t>
      </w:r>
    </w:p>
    <w:p>
      <w:pPr>
        <w:pStyle w:val="Style16"/>
        <w:spacing w:before="0" w:after="0"/>
        <w:ind w:firstLine="709"/>
        <w:jc w:val="both"/>
        <w:rPr>
          <w:sz w:val="28"/>
          <w:szCs w:val="28"/>
        </w:rPr>
      </w:pPr>
      <w:r>
        <w:rPr>
          <w:sz w:val="28"/>
          <w:szCs w:val="28"/>
        </w:rPr>
        <w:t xml:space="preserve">Совершенствование банковского надзора. </w:t>
      </w:r>
    </w:p>
    <w:p>
      <w:pPr>
        <w:pStyle w:val="Style16"/>
        <w:spacing w:before="0" w:after="0"/>
        <w:ind w:firstLine="709"/>
        <w:jc w:val="both"/>
        <w:rPr>
          <w:sz w:val="28"/>
          <w:szCs w:val="28"/>
        </w:rPr>
      </w:pPr>
      <w:r>
        <w:rPr>
          <w:sz w:val="28"/>
          <w:szCs w:val="28"/>
        </w:rPr>
        <w:t xml:space="preserve">Банкротства банка Бэрингс и Банк оф кредит энд коммерс интернешнл выявили слабые места в системе банковского надзора, за что Банк Англии был подвергнут острой критике со стороны лейбористов, предложивших ли шить Банк функций надзора и передать их банковскому комитету, но Британская банковская ассоциация выступила против принятия такой меры, поскольку задачи по обеспечению стабильности финансовой системы и по осуществлению им банковского надзора тесно связаны. Проходящую в стране кампанию по выявлению роли Банка Англии в деле с банком Barings назвали "охотой за ведьмами". В соответствии с рекомендациями консалтинговой фирмы "Артур Андерсен" Банк Англии планирует реорганизовать надзорный департамент, а также активно внедрять современные технологии. В то же время представители Банка и "Артур Андерсен" подчеркивают, что нет необходимости радикального изменения философии банковского надзора в Великобритании. Надзорные органы отныне будут систематически учитывать риски, с которыми сталкиваются банки. "Артур Андерсен" разработала компьютерную "модель оценки риска и инструментов надзора", которую Банк Англии планирует применять в дальнейшем. Одновременно Банк планирует осуществлять постоянный внутренний контроль над качеством выполнения надзорных функций. </w:t>
      </w:r>
    </w:p>
    <w:p>
      <w:pPr>
        <w:pStyle w:val="Style16"/>
        <w:spacing w:before="0" w:after="0"/>
        <w:ind w:firstLine="709"/>
        <w:jc w:val="both"/>
        <w:rPr/>
      </w:pPr>
      <w:r>
        <w:rPr>
          <w:sz w:val="28"/>
          <w:szCs w:val="28"/>
        </w:rPr>
        <w:t xml:space="preserve">Фирма "Артур Андерсен" опубликовала доклад с рекомендациями Банку Англии по совершенствованию регулирования деятельности банков и финансовых компаний. Банк согласился с выводами доклада, назвав их "крупной программой изменений". В работе Банка Англии в этой области отличаются </w:t>
      </w:r>
      <w:r>
        <w:rPr>
          <w:b/>
          <w:sz w:val="28"/>
          <w:szCs w:val="28"/>
        </w:rPr>
        <w:t xml:space="preserve">недостатки: </w:t>
      </w:r>
    </w:p>
    <w:p>
      <w:pPr>
        <w:pStyle w:val="Style16"/>
        <w:spacing w:before="0" w:after="0"/>
        <w:ind w:firstLine="709"/>
        <w:jc w:val="both"/>
        <w:rPr>
          <w:sz w:val="28"/>
          <w:szCs w:val="28"/>
        </w:rPr>
      </w:pPr>
      <w:r>
        <w:rPr>
          <w:sz w:val="28"/>
          <w:szCs w:val="28"/>
        </w:rPr>
        <w:t xml:space="preserve">1. у надзорных органов не хватает ресурсов для слежения за разветвленной сетью крупных банков </w:t>
      </w:r>
    </w:p>
    <w:p>
      <w:pPr>
        <w:pStyle w:val="Style16"/>
        <w:spacing w:before="0" w:after="0"/>
        <w:ind w:firstLine="709"/>
        <w:jc w:val="both"/>
        <w:rPr>
          <w:sz w:val="28"/>
          <w:szCs w:val="28"/>
        </w:rPr>
      </w:pPr>
      <w:r>
        <w:rPr>
          <w:sz w:val="28"/>
          <w:szCs w:val="28"/>
        </w:rPr>
        <w:t xml:space="preserve">2. многие современные финансовые конгломераты включают в себя и банки, принимающие депозиты, и фирмы по операциям с ценными бумагами, подверженные рискам при их совершении </w:t>
      </w:r>
    </w:p>
    <w:p>
      <w:pPr>
        <w:pStyle w:val="Style16"/>
        <w:spacing w:before="0" w:after="0"/>
        <w:ind w:firstLine="709"/>
        <w:jc w:val="both"/>
        <w:rPr>
          <w:sz w:val="28"/>
          <w:szCs w:val="28"/>
        </w:rPr>
      </w:pPr>
      <w:r>
        <w:rPr>
          <w:sz w:val="28"/>
          <w:szCs w:val="28"/>
        </w:rPr>
        <w:t xml:space="preserve">3. регулирующие органы не всегда четко представляют себе, каким рискам подвергаются банки </w:t>
      </w:r>
    </w:p>
    <w:p>
      <w:pPr>
        <w:pStyle w:val="Style16"/>
        <w:spacing w:before="0" w:after="0"/>
        <w:ind w:firstLine="709"/>
        <w:jc w:val="both"/>
        <w:rPr>
          <w:sz w:val="28"/>
          <w:szCs w:val="28"/>
        </w:rPr>
      </w:pPr>
      <w:r>
        <w:rPr>
          <w:sz w:val="28"/>
          <w:szCs w:val="28"/>
        </w:rPr>
        <w:t xml:space="preserve">4. до недавнего времени регулирующие органы в своей работе в основном полагались на суммирование показателей. Но выявление слабых мест в управлении и внутреннем контроле представляется более важной задачей. </w:t>
      </w:r>
    </w:p>
    <w:p>
      <w:pPr>
        <w:pStyle w:val="Style16"/>
        <w:spacing w:before="0" w:after="0"/>
        <w:ind w:firstLine="709"/>
        <w:jc w:val="both"/>
        <w:rPr>
          <w:sz w:val="28"/>
          <w:szCs w:val="28"/>
        </w:rPr>
      </w:pPr>
      <w:r>
        <w:rPr>
          <w:sz w:val="28"/>
          <w:szCs w:val="28"/>
        </w:rPr>
        <w:t>Изменения, о которых объявил Банк Англии предполагают, что в будущем он будет больше нанимать инспекторов и экспертов в области производных финансовых инструментов. Разрабатываются также новые методы мониторинга банков. В результате этих реформ ежегодные расходы Банка на банковский надзор (35 фунтов стерлингов в 1997 г.) могут возрасти на 7-8 миллионов.</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t>3.3 Финансовые услуги английских кредитных учреждений</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both"/>
        <w:rPr>
          <w:sz w:val="28"/>
          <w:szCs w:val="28"/>
        </w:rPr>
      </w:pPr>
      <w:r>
        <w:rPr>
          <w:sz w:val="28"/>
          <w:szCs w:val="28"/>
        </w:rPr>
        <w:t xml:space="preserve">Вторым уровнем Британской банковской системы являются коммерческие банки и финансовые компании. </w:t>
      </w:r>
    </w:p>
    <w:p>
      <w:pPr>
        <w:pStyle w:val="Style16"/>
        <w:spacing w:before="0" w:after="0"/>
        <w:ind w:firstLine="709"/>
        <w:jc w:val="both"/>
        <w:rPr>
          <w:sz w:val="28"/>
          <w:szCs w:val="28"/>
        </w:rPr>
      </w:pPr>
      <w:r>
        <w:rPr>
          <w:sz w:val="28"/>
          <w:szCs w:val="28"/>
        </w:rPr>
        <w:t xml:space="preserve">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 </w:t>
      </w:r>
    </w:p>
    <w:p>
      <w:pPr>
        <w:pStyle w:val="Style16"/>
        <w:spacing w:before="0" w:after="0"/>
        <w:ind w:firstLine="709"/>
        <w:jc w:val="both"/>
        <w:rPr>
          <w:sz w:val="28"/>
          <w:szCs w:val="28"/>
        </w:rPr>
      </w:pPr>
      <w:r>
        <w:rPr>
          <w:sz w:val="28"/>
          <w:szCs w:val="28"/>
        </w:rPr>
        <w:t xml:space="preserve">Сгруппировать британские банки не так просто. Банк Англии делит оперирующие в Англии коммерческие банки на 3 группы: </w:t>
      </w:r>
    </w:p>
    <w:p>
      <w:pPr>
        <w:pStyle w:val="Style16"/>
        <w:spacing w:before="0" w:after="0"/>
        <w:ind w:firstLine="709"/>
        <w:jc w:val="both"/>
        <w:rPr>
          <w:sz w:val="28"/>
          <w:szCs w:val="28"/>
        </w:rPr>
      </w:pPr>
      <w:r>
        <w:rPr>
          <w:sz w:val="28"/>
          <w:szCs w:val="28"/>
        </w:rPr>
        <w:t xml:space="preserve">1. депозитные банки (розничные (retail banks) или "банки главной улицы ("high street banks")); </w:t>
      </w:r>
    </w:p>
    <w:p>
      <w:pPr>
        <w:pStyle w:val="Style16"/>
        <w:spacing w:before="0" w:after="0"/>
        <w:ind w:firstLine="709"/>
        <w:jc w:val="both"/>
        <w:rPr>
          <w:sz w:val="28"/>
          <w:szCs w:val="28"/>
        </w:rPr>
      </w:pPr>
      <w:r>
        <w:rPr>
          <w:sz w:val="28"/>
          <w:szCs w:val="28"/>
        </w:rPr>
        <w:t xml:space="preserve">2. учетные дома; </w:t>
      </w:r>
    </w:p>
    <w:p>
      <w:pPr>
        <w:pStyle w:val="Style16"/>
        <w:spacing w:before="0" w:after="0"/>
        <w:ind w:firstLine="709"/>
        <w:jc w:val="both"/>
        <w:rPr>
          <w:sz w:val="28"/>
          <w:szCs w:val="28"/>
        </w:rPr>
      </w:pPr>
      <w:r>
        <w:rPr>
          <w:sz w:val="28"/>
          <w:szCs w:val="28"/>
        </w:rPr>
        <w:t>3. акцептные дома, иностранные банки, 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Депозитны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К важнейшим </w:t>
      </w:r>
      <w:r>
        <w:rPr>
          <w:bCs/>
          <w:sz w:val="28"/>
          <w:szCs w:val="28"/>
        </w:rPr>
        <w:t>депозитным банкам</w:t>
      </w:r>
      <w:r>
        <w:rPr>
          <w:sz w:val="28"/>
          <w:szCs w:val="28"/>
        </w:rPr>
        <w:t xml:space="preserve"> Англии относятся клиринговые банки.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 </w:t>
      </w:r>
    </w:p>
    <w:p>
      <w:pPr>
        <w:pStyle w:val="Style16"/>
        <w:spacing w:before="0" w:after="0"/>
        <w:ind w:firstLine="709"/>
        <w:jc w:val="both"/>
        <w:rPr>
          <w:sz w:val="28"/>
          <w:szCs w:val="28"/>
        </w:rPr>
      </w:pPr>
      <w:r>
        <w:rPr>
          <w:sz w:val="28"/>
          <w:szCs w:val="28"/>
        </w:rPr>
        <w:t xml:space="preserve">Крупнейший банк Великобритании - "Барклайз бэнк". Вокруг него группируется множество дочерних компаний, что типично и для других банков-гигантов. Кроме "Барклейз Бэнк Ю.К. Менеджмент Лимитед", существуют еще дочерние компании, в которых "Барклайз бэнк" имеет 100% участие. Это - "Барклайз Меркант Лтд" с 1650 филиалами в 50 странах, "Барклайз Иншурэнс Сервис Компани Лтд." (в качестве страховой компании) и "Барклайз бэнк траст компани". Стоит еще назвать компанию "Барклайз Экспорт энд Файненс Компани Лтд.", которая проводит операции лизинга, экспортного финансирования и факторинга. Существует еще много более мелких дочерних компаний. </w:t>
      </w:r>
    </w:p>
    <w:p>
      <w:pPr>
        <w:pStyle w:val="Style16"/>
        <w:spacing w:before="0" w:after="0"/>
        <w:ind w:firstLine="709"/>
        <w:jc w:val="both"/>
        <w:rPr>
          <w:sz w:val="28"/>
          <w:szCs w:val="28"/>
        </w:rPr>
      </w:pPr>
      <w:r>
        <w:rPr>
          <w:sz w:val="28"/>
          <w:szCs w:val="28"/>
        </w:rPr>
        <w:t xml:space="preserve">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 </w:t>
      </w:r>
    </w:p>
    <w:p>
      <w:pPr>
        <w:pStyle w:val="Style16"/>
        <w:spacing w:before="0" w:after="0"/>
        <w:ind w:firstLine="709"/>
        <w:jc w:val="both"/>
        <w:rPr>
          <w:sz w:val="28"/>
          <w:szCs w:val="28"/>
        </w:rPr>
      </w:pPr>
      <w:r>
        <w:rPr>
          <w:sz w:val="28"/>
          <w:szCs w:val="28"/>
        </w:rPr>
        <w:t xml:space="preserve">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 </w:t>
      </w:r>
    </w:p>
    <w:p>
      <w:pPr>
        <w:pStyle w:val="Style16"/>
        <w:spacing w:before="0" w:after="0"/>
        <w:ind w:firstLine="709"/>
        <w:jc w:val="both"/>
        <w:rPr>
          <w:sz w:val="28"/>
          <w:szCs w:val="28"/>
        </w:rPr>
      </w:pPr>
      <w:r>
        <w:rPr>
          <w:sz w:val="28"/>
          <w:szCs w:val="28"/>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 Ярким примером такого процесса стало образование крупнейшего в Великобритании банковского финансового объединения - Hong Kong and Shanghai Banking Corporation Holdings, занимающего 9 место в мире. В это объединение вошли международные, в основном, азиатского происхождения, капиталы и 2 британских банка - Samuel Montagu и Midland Bank.</w:t>
      </w:r>
    </w:p>
    <w:p>
      <w:pPr>
        <w:pStyle w:val="Style16"/>
        <w:spacing w:before="0" w:after="0"/>
        <w:ind w:firstLine="709"/>
        <w:jc w:val="both"/>
        <w:rPr>
          <w:sz w:val="28"/>
          <w:szCs w:val="28"/>
        </w:rPr>
      </w:pPr>
      <w:r>
        <w:rPr>
          <w:sz w:val="28"/>
          <w:szCs w:val="28"/>
        </w:rPr>
        <w:t xml:space="preserve">Торговые банки заняты главным образом в 3-х основных областях: </w:t>
      </w:r>
    </w:p>
    <w:p>
      <w:pPr>
        <w:pStyle w:val="Style16"/>
        <w:spacing w:before="0" w:after="0"/>
        <w:ind w:firstLine="709"/>
        <w:jc w:val="both"/>
        <w:rPr>
          <w:sz w:val="28"/>
          <w:szCs w:val="28"/>
        </w:rPr>
      </w:pPr>
      <w:r>
        <w:rPr>
          <w:sz w:val="28"/>
          <w:szCs w:val="28"/>
        </w:rPr>
        <w:t xml:space="preserve">1. Истинно банковские операции. Под ними понимаются традиционные акцептно-кредитные операции. Это относится и к Комитету акцепторных домов (17 знаменитых торговых банков объединились в так называемый "Комитет акцепторных домов" - Acceptiry Houses Committee). Если торговый банк объявляет себя готовым акцептировать вексель и тем самым платить по векселю в момент его предъявления через определенный срок, то данный вексель получает особенно высокое доверие. Если этот вексель будет учитываться в других банках, то учетная ставка по нему может оказаться ниже. Акцепт, и следовательно, гарантия платежа торгового банка, которому принадлежит право акцепта, ценится гораздо выше, чеь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 в фунтах стерлингов. С самого начала торговые банки сыграли огромную роль в зарождении евроопераций, а два из них были, по существу, изобретателями евродоллар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 долговые обязательства, а при известных обстоятельствах и еврозаймы. К их сфере деятельности относится и финансирование экспорта. </w:t>
      </w:r>
    </w:p>
    <w:p>
      <w:pPr>
        <w:pStyle w:val="Style16"/>
        <w:spacing w:before="0" w:after="0"/>
        <w:ind w:firstLine="709"/>
        <w:jc w:val="both"/>
        <w:rPr>
          <w:sz w:val="28"/>
          <w:szCs w:val="28"/>
        </w:rPr>
      </w:pPr>
      <w:r>
        <w:rPr>
          <w:sz w:val="28"/>
          <w:szCs w:val="28"/>
        </w:rPr>
        <w:t xml:space="preserve">2. 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 </w:t>
      </w:r>
    </w:p>
    <w:p>
      <w:pPr>
        <w:pStyle w:val="Style16"/>
        <w:spacing w:before="0" w:after="0"/>
        <w:ind w:firstLine="709"/>
        <w:jc w:val="both"/>
        <w:rPr>
          <w:sz w:val="28"/>
          <w:szCs w:val="28"/>
        </w:rPr>
      </w:pPr>
      <w:r>
        <w:rPr>
          <w:sz w:val="28"/>
          <w:szCs w:val="28"/>
        </w:rPr>
        <w:t xml:space="preserve">3. Управление ценными бумагами. Эти услуги охватывают не только хранение ценных бумаг, но и прежде всего контроль соответствующих обществ, к которым могут относиться как акционерные общества 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 не принимают в свои портфели (сумма ценных бумаг) ценности стоимостью ниже 100 тыс. ф. ст. </w:t>
      </w:r>
    </w:p>
    <w:p>
      <w:pPr>
        <w:pStyle w:val="Style16"/>
        <w:spacing w:before="0" w:after="0"/>
        <w:ind w:firstLine="709"/>
        <w:jc w:val="both"/>
        <w:rPr>
          <w:sz w:val="28"/>
          <w:szCs w:val="28"/>
        </w:rPr>
      </w:pPr>
      <w:r>
        <w:rPr>
          <w:sz w:val="28"/>
          <w:szCs w:val="28"/>
        </w:rPr>
        <w:t xml:space="preserve">Торговые банки участвуют в этих трех областях бизнеса в неодинаковой степени. Между крупнейшими банками существует специализация. Банк "Самуэль Монтэгю" не занимается обслуживанием предпринимателей, он является одним из крупнейших торговцем золотом в капиталистическом мире и крупнейшим торговцем валютой в Лондоне. Банк "Роберт Флемминг" держит первенство в портфельных операциях и управляет фондом активов. "Ротшильд" в основном занимается еврооперациями и торговлей золотом. В так называемой золотой комнате банковского дома Ротшильда в Лондоне происходит ежедневная торговля золотом (goldfixing). В этом принимают участие, кроме банковского дома Ротшильда, который традиционно занимает председательствующее место, еще 4 торговых банка, допущенных к торговле золотом в Лондоне: "Джонсон, Матей энд К", "Самуэль Монтэгю энд К", "Мокатта энд Голдсмит энд Шарпс", "Пикслей". Торговля золотом длится несколько минут, и ее результаты в один момент распространяются на все финансовые центры мира. Однако Лондон потерял свое былое значение. В настоящее время 85% золота, поступающего из Южной Африки на международный рынок, проходит через 3 швейцарских банка, расположенных в Цюрихе, и лишь 15% - через Лондон. Карл Грюн описывает это следующим образом: "Если статистика экспорта и импорта золота Великобритании показывает снижающиеся цифры, то такая тенденция объясняется тем фактом, что швейцарские торговцы золотом (все прочие имеют прямую связь с золотой комнатой Ротшильда) все больше покупают и продают его "ex London" или "cif Heathrow". </w:t>
      </w:r>
    </w:p>
    <w:p>
      <w:pPr>
        <w:pStyle w:val="Style16"/>
        <w:spacing w:before="0" w:after="0"/>
        <w:ind w:firstLine="709"/>
        <w:jc w:val="both"/>
        <w:rPr>
          <w:sz w:val="28"/>
          <w:szCs w:val="28"/>
        </w:rPr>
      </w:pPr>
      <w:r>
        <w:rPr>
          <w:sz w:val="28"/>
          <w:szCs w:val="28"/>
        </w:rPr>
        <w:t xml:space="preserve">Поскольку Лондон и Цюрих практически договариваются о спросе и предложении, а также о ценах, на этой основе лондонское Сити еще может продолжать осуществлять операции с золотом. Торговля золотом мало чем отличается от торговли другими товарами, например на лондонской торговой бирже или лондонской бирже драгоценных металлов. Описание деятельности торговых банков показывает, что они имеют больших отличий от клиринговых банков с точки зрения видов операций. Различия проявляются только в способах их осуществления. В экономической литературе клиринговые банки с их стандартными банковскими услугами называют " владельцами магазинов готового платья", а торговые дома - "модельерами финансовых операций".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Учетные дома.</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sz w:val="28"/>
          <w:szCs w:val="28"/>
        </w:rPr>
        <w:t xml:space="preserve">Следующим типом банков в Англии являются </w:t>
      </w:r>
      <w:r>
        <w:rPr>
          <w:bCs/>
          <w:sz w:val="28"/>
          <w:szCs w:val="28"/>
        </w:rPr>
        <w:t>учетные дома</w:t>
      </w:r>
      <w:r>
        <w:rPr>
          <w:sz w:val="28"/>
          <w:szCs w:val="28"/>
        </w:rPr>
        <w:t xml:space="preserve">. В настоящее время в Лондоне оперируют 8 учетных домов и отдельные малые специализированные фирмы-маклеры (running brokers, money brokers), которые все вместе и образуют учетный рынок Лондона. </w:t>
      </w:r>
    </w:p>
    <w:p>
      <w:pPr>
        <w:pStyle w:val="Style16"/>
        <w:spacing w:before="0" w:after="0"/>
        <w:ind w:firstLine="709"/>
        <w:jc w:val="both"/>
        <w:rPr/>
      </w:pPr>
      <w:r>
        <w:rPr>
          <w:sz w:val="28"/>
          <w:szCs w:val="28"/>
        </w:rPr>
        <w:t xml:space="preserve">Учетные дома объединены в Лондонскую ассоциацию учетного рынка (London Discount Market Association, LDMA), членами которой являются учетные дома: CL Alexanders Discount Plc.; Cater Allen Ltd.; Clive Discount Co. </w:t>
      </w:r>
      <w:r>
        <w:rPr>
          <w:sz w:val="28"/>
          <w:szCs w:val="28"/>
          <w:lang w:val="en-US"/>
        </w:rPr>
        <w:t>Ltd; Gerrald and National Ltd; king and Shaxson Ltd; Quin Cope Limited; Seccombe Marshall and Campion Plc; Union Discount Company Ltd.</w:t>
      </w:r>
    </w:p>
    <w:p>
      <w:pPr>
        <w:pStyle w:val="Style16"/>
        <w:spacing w:before="0" w:after="0"/>
        <w:ind w:firstLine="709"/>
        <w:jc w:val="both"/>
        <w:rPr>
          <w:sz w:val="28"/>
          <w:szCs w:val="28"/>
        </w:rPr>
      </w:pPr>
      <w:r>
        <w:rPr>
          <w:sz w:val="28"/>
          <w:szCs w:val="28"/>
        </w:rPr>
        <w:t xml:space="preserve">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T-bills), коммерческие векселя (commercial bills) и первоклассные фондовые бумаги (gilt-edged securities, gilts). Кроме того, учетные дома - это рынок реализации и покупки векселей. </w:t>
      </w:r>
    </w:p>
    <w:p>
      <w:pPr>
        <w:pStyle w:val="Style16"/>
        <w:spacing w:before="0" w:after="0"/>
        <w:ind w:firstLine="709"/>
        <w:jc w:val="both"/>
        <w:rPr>
          <w:sz w:val="28"/>
          <w:szCs w:val="28"/>
        </w:rPr>
      </w:pPr>
      <w:r>
        <w:rPr>
          <w:sz w:val="28"/>
          <w:szCs w:val="28"/>
        </w:rPr>
        <w:t xml:space="preserve">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 Банк Англии также оказывает влияние на процентные ставки. </w:t>
      </w:r>
    </w:p>
    <w:p>
      <w:pPr>
        <w:pStyle w:val="Style16"/>
        <w:spacing w:before="0" w:after="0"/>
        <w:ind w:firstLine="709"/>
        <w:jc w:val="both"/>
        <w:rPr>
          <w:sz w:val="28"/>
          <w:szCs w:val="28"/>
        </w:rPr>
      </w:pPr>
      <w:r>
        <w:rPr>
          <w:sz w:val="28"/>
          <w:szCs w:val="28"/>
        </w:rPr>
        <w:t xml:space="preserve">Для британских компаний главными функциями учетных домов являются предоставление заемных средств через дисконтирование (переучет) векселей, а также предложение различных форм краткосрочного вложения в портфельные инвестиции. </w:t>
      </w:r>
    </w:p>
    <w:p>
      <w:pPr>
        <w:pStyle w:val="Style16"/>
        <w:spacing w:before="0" w:after="0"/>
        <w:ind w:firstLine="709"/>
        <w:jc w:val="both"/>
        <w:rPr>
          <w:sz w:val="28"/>
          <w:szCs w:val="28"/>
        </w:rPr>
      </w:pPr>
      <w:r>
        <w:rPr>
          <w:sz w:val="28"/>
          <w:szCs w:val="28"/>
        </w:rPr>
        <w:t xml:space="preserve">В сфере правительственного финансирования их главная задача – обеспечивать 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 депозитных сертификатов. </w:t>
      </w:r>
    </w:p>
    <w:p>
      <w:pPr>
        <w:pStyle w:val="Style16"/>
        <w:spacing w:before="0" w:after="0"/>
        <w:ind w:firstLine="709"/>
        <w:jc w:val="both"/>
        <w:rPr>
          <w:sz w:val="28"/>
          <w:szCs w:val="28"/>
        </w:rPr>
      </w:pPr>
      <w:r>
        <w:rPr>
          <w:sz w:val="28"/>
          <w:szCs w:val="28"/>
        </w:rPr>
        <w:t xml:space="preserve">Фирмы-брокеры (маклеры) являются агентами, которые посредничают в приобретении векселей за определенную плату. Учетные дома собирают свободные средства практически круглосуточно. При этом речь идет о бессрочных или текущих счетах главным образом клиринговых банков, а также о деньгах промышленных и торговых компаний. Специфика круглосуточно собираемых средств заключается в том, что они в течение одного дня могут перейти к другому вкладчику. Возможность ежедневного отзыва означает, с одной стороны, большую степень страховки для вкладчика, который может в тот же день, как положил деньги, снова их предоставлять в кредит. С другой стороны, за эти средства можно получить проценты, а следовательно, для клиринговых банков более выгодно вкладывать свои средства в учетные дома вместо того, чтобы держать их у себя, как правило, без прибыльного использования. Эти средства учетные дома вкладывают при резервном обеспечении в Банке Англии в ценные бумаги, например, в торговые векселя, казначейские векселя (краткосрочные правительственные бумаги) и правительственные займы с реально коротким сроком действия, а также в коммунальные долговые обязательства и бумаги других банков. Возможность ежедневного отзыва вкладов и их практическое помещение на 30, 60, 90 дней, а иногда и больше требует способности быстрой мобилизации средств. Если, например, отдельный вкладчик вдруг отзовет большую сумму средств, то должны быть быстро мобилизованы новые средства. Если учетный дом в результате неожиданного изъятия вкладчиком очень большой суммы не в состоянии сразу найти новые средства, то он обращается в Банк Англии за кредитом. Однако это возможно только для специальных учетных домов, например, для Seccombe Marshall &amp; Campion plc, который представляет собой связующее звено между всеми учетными домами и Банком Англии. Такая возможность рефинансирования в Банке Англии является привилегией, имеющей отношение только к учетным домам. Они покупают эту привилегию практически взятием на себя обязательства подписываться на все векселя казначейства, которые Банк Англии ежедневно выписывает. Такая связь учетных домов с Банком Англии предполагает 2 аспекта денежной политики. С одной стороны, Банк Англии пытается через ежедневные связи с учетными домами влиять на имеющиеся у банков денежные средства с целью более выгодного их использования, а с другой стороны, он через учетные дома проводит свою кредитную процентную политику, регулируя потоки средств. </w:t>
      </w:r>
    </w:p>
    <w:p>
      <w:pPr>
        <w:pStyle w:val="Style16"/>
        <w:spacing w:before="0" w:after="0"/>
        <w:ind w:firstLine="709"/>
        <w:jc w:val="both"/>
        <w:rPr>
          <w:sz w:val="28"/>
          <w:szCs w:val="28"/>
        </w:rPr>
      </w:pPr>
      <w:r>
        <w:rPr>
          <w:sz w:val="28"/>
          <w:szCs w:val="28"/>
        </w:rPr>
        <w:t xml:space="preserve">Международное значение Лондона как финансового центра определяется, прежде всего, положением британских банков за границей и наличием иностранных банков в Сити. Британские заграничные банки (Overseas banks) это учреждения, штаб-квартира которых расположена в Лондоне, а филиалы - главным образом, в бывших британских колониях. Эти банки также называют Банки Содружества. Во главе стоит "Барклайз меркант банк" с 1650 филиалами за границей. "Стандарт Чартед" располагает более 1400 филиалами. Для сравнения: американский Ситибэнк имеет за границей около 300 филиалов. </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t>Прочие банки.</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pPr>
      <w:r>
        <w:rPr>
          <w:bCs/>
          <w:sz w:val="28"/>
          <w:szCs w:val="28"/>
        </w:rPr>
        <w:t>Иностранные банки (Foreign Banks)</w:t>
      </w:r>
      <w:r>
        <w:rPr>
          <w:sz w:val="28"/>
          <w:szCs w:val="28"/>
        </w:rPr>
        <w:t xml:space="preserve">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 </w:t>
      </w:r>
    </w:p>
    <w:p>
      <w:pPr>
        <w:pStyle w:val="Style16"/>
        <w:spacing w:before="0" w:after="0"/>
        <w:ind w:firstLine="709"/>
        <w:jc w:val="both"/>
        <w:rPr>
          <w:sz w:val="28"/>
          <w:szCs w:val="28"/>
        </w:rPr>
      </w:pPr>
      <w:r>
        <w:rPr>
          <w:sz w:val="28"/>
          <w:szCs w:val="28"/>
        </w:rPr>
        <w:t xml:space="preserve">В Лондоне сконцентрировано в 2 раза больше иностранных филиалов, чем в Нью-Йорке. К иностранным банкам в Лондоне относится Московский Народный Банк (Moscow Narodny Bank). </w:t>
      </w:r>
    </w:p>
    <w:p>
      <w:pPr>
        <w:pStyle w:val="Style16"/>
        <w:spacing w:before="0" w:after="0"/>
        <w:ind w:firstLine="709"/>
        <w:jc w:val="both"/>
        <w:rPr>
          <w:sz w:val="28"/>
          <w:szCs w:val="28"/>
        </w:rPr>
      </w:pPr>
      <w:r>
        <w:rPr>
          <w:sz w:val="28"/>
          <w:szCs w:val="28"/>
        </w:rPr>
        <w:t xml:space="preserve">Следующей банковской группой в Англии являются консорциальные банки (Consortia Banks).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р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 К крупнейшим консорциальным банкам относятся "Мидленд энд интернэшнл бэнк лтд" с британскими, канадскими и австралийскими партнерами, "Вестерн Америкен бэнк юроп лтд." с британскими, американскими и японскими партнерами, "Индастриел коммершиэл бэрл" с партнерами из США, Японии и Великобритании. </w:t>
      </w:r>
    </w:p>
    <w:p>
      <w:pPr>
        <w:pStyle w:val="Style16"/>
        <w:spacing w:before="0" w:after="0"/>
        <w:ind w:firstLine="709"/>
        <w:jc w:val="both"/>
        <w:rPr>
          <w:sz w:val="28"/>
          <w:szCs w:val="28"/>
        </w:rPr>
      </w:pPr>
      <w:r>
        <w:rPr>
          <w:sz w:val="28"/>
          <w:szCs w:val="28"/>
        </w:rPr>
        <w:t xml:space="preserve">B Великобритании имеется множество банкоподобных специальных кредитно-финансовых институтов. Cреди них: </w:t>
      </w:r>
    </w:p>
    <w:p>
      <w:pPr>
        <w:pStyle w:val="Style16"/>
        <w:spacing w:before="0" w:after="0"/>
        <w:ind w:firstLine="709"/>
        <w:jc w:val="both"/>
        <w:rPr>
          <w:b/>
          <w:b/>
          <w:sz w:val="28"/>
          <w:szCs w:val="28"/>
        </w:rPr>
      </w:pPr>
      <w:r>
        <w:rPr>
          <w:b/>
          <w:sz w:val="28"/>
          <w:szCs w:val="28"/>
        </w:rPr>
        <w:t xml:space="preserve">Сберегательные институты </w:t>
      </w:r>
    </w:p>
    <w:p>
      <w:pPr>
        <w:pStyle w:val="Style16"/>
        <w:spacing w:before="0" w:after="0"/>
        <w:ind w:firstLine="709"/>
        <w:jc w:val="both"/>
        <w:rPr/>
      </w:pPr>
      <w:r>
        <w:rPr>
          <w:sz w:val="28"/>
          <w:szCs w:val="28"/>
        </w:rPr>
        <w:t xml:space="preserve">- </w:t>
      </w:r>
      <w:r>
        <w:rPr>
          <w:b/>
          <w:sz w:val="28"/>
          <w:szCs w:val="28"/>
        </w:rPr>
        <w:t>Доверительные сберегательные банки</w:t>
      </w:r>
      <w:r>
        <w:rPr>
          <w:sz w:val="28"/>
          <w:szCs w:val="28"/>
        </w:rPr>
        <w:t xml:space="preserve"> - в прошлом в основном играли роль местных сберкасс. Затем они были реорганизованы и 16 крупных региональных учреждений, но их правовой статус остался неясным. В конце 1986 года они превратились в единый акционерный Доверительно-сберегательный банк, который по масштабам деятельности и капиталу уступает лишь "большой четверке" и выполняет все основные функции коммерческих банков. </w:t>
      </w:r>
    </w:p>
    <w:p>
      <w:pPr>
        <w:pStyle w:val="Style16"/>
        <w:spacing w:before="0" w:after="0"/>
        <w:ind w:firstLine="709"/>
        <w:jc w:val="both"/>
        <w:rPr/>
      </w:pPr>
      <w:r>
        <w:rPr>
          <w:sz w:val="28"/>
          <w:szCs w:val="28"/>
        </w:rPr>
        <w:t xml:space="preserve">- </w:t>
      </w:r>
      <w:r>
        <w:rPr>
          <w:b/>
          <w:sz w:val="28"/>
          <w:szCs w:val="28"/>
        </w:rPr>
        <w:t>Национальный сберегательный банк</w:t>
      </w:r>
      <w:r>
        <w:rPr>
          <w:sz w:val="28"/>
          <w:szCs w:val="28"/>
        </w:rPr>
        <w:t xml:space="preserve"> (бывший почтово-сберегательный банк) аккумулирует сбережения населения через сеть почтовых отделений, число которых превышает 20 тысяч. Объем вкладов в Национальном сберегательном банке в конце 1986 года составлял около 8 млрд. фунтов стерлингов. </w:t>
      </w:r>
    </w:p>
    <w:p>
      <w:pPr>
        <w:pStyle w:val="Style16"/>
        <w:spacing w:before="0" w:after="0"/>
        <w:ind w:firstLine="709"/>
        <w:jc w:val="both"/>
        <w:rPr/>
      </w:pPr>
      <w:r>
        <w:rPr>
          <w:sz w:val="28"/>
          <w:szCs w:val="28"/>
        </w:rPr>
        <w:t xml:space="preserve">- </w:t>
      </w:r>
      <w:r>
        <w:rPr>
          <w:b/>
          <w:sz w:val="28"/>
          <w:szCs w:val="28"/>
        </w:rPr>
        <w:t>строительные общества</w:t>
      </w:r>
      <w:r>
        <w:rPr>
          <w:sz w:val="28"/>
          <w:szCs w:val="28"/>
        </w:rPr>
        <w:t xml:space="preserve"> - существуют свыше 200 лет, ныне аккумулируют наибольшую часть сбережений населения. Их суммарные активы в 80-х годах увеличились и превысили 130 млрд. ф. ст. Крупнейшие - Галифакс, Эбби Нэшнл, Нэйшнвайд и другие. </w:t>
      </w:r>
    </w:p>
    <w:p>
      <w:pPr>
        <w:pStyle w:val="Style16"/>
        <w:spacing w:before="0" w:after="0"/>
        <w:ind w:firstLine="709"/>
        <w:jc w:val="both"/>
        <w:rPr>
          <w:sz w:val="28"/>
          <w:szCs w:val="28"/>
        </w:rPr>
      </w:pPr>
      <w:r>
        <w:rPr>
          <w:sz w:val="28"/>
          <w:szCs w:val="28"/>
        </w:rPr>
        <w:t xml:space="preserve">Все сберегательные институты объединяет то, что основной источник их ресурсов - мелкие вклады населения. </w:t>
      </w:r>
    </w:p>
    <w:p>
      <w:pPr>
        <w:pStyle w:val="Style16"/>
        <w:spacing w:before="0" w:after="0"/>
        <w:ind w:firstLine="709"/>
        <w:jc w:val="both"/>
        <w:rPr/>
      </w:pPr>
      <w:r>
        <w:rPr>
          <w:sz w:val="28"/>
          <w:szCs w:val="28"/>
        </w:rPr>
        <w:t xml:space="preserve">- </w:t>
      </w:r>
      <w:r>
        <w:rPr>
          <w:b/>
          <w:sz w:val="28"/>
          <w:szCs w:val="28"/>
        </w:rPr>
        <w:t>страховые компании и пенсионные фонды</w:t>
      </w:r>
      <w:r>
        <w:rPr>
          <w:sz w:val="28"/>
          <w:szCs w:val="28"/>
        </w:rPr>
        <w:t xml:space="preserve">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Суммарные активы страховых компаний и пенсионных фондов в конце 1968 года составляли по 150-160 млрд. ф. ст. Английские страховые монополии (Ройал, Коммершл юнион и др.) входят в число крупнейших в мире. </w:t>
      </w:r>
    </w:p>
    <w:p>
      <w:pPr>
        <w:pStyle w:val="Style16"/>
        <w:spacing w:before="0" w:after="0"/>
        <w:ind w:firstLine="709"/>
        <w:jc w:val="both"/>
        <w:rPr/>
      </w:pPr>
      <w:r>
        <w:rPr>
          <w:sz w:val="28"/>
          <w:szCs w:val="28"/>
        </w:rPr>
        <w:t xml:space="preserve">- </w:t>
      </w:r>
      <w:r>
        <w:rPr>
          <w:b/>
          <w:sz w:val="28"/>
          <w:szCs w:val="28"/>
        </w:rPr>
        <w:t>инвестиционные тресты</w:t>
      </w:r>
      <w:r>
        <w:rPr>
          <w:sz w:val="28"/>
          <w:szCs w:val="28"/>
        </w:rPr>
        <w:t xml:space="preserve">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 </w:t>
      </w:r>
    </w:p>
    <w:p>
      <w:pPr>
        <w:pStyle w:val="Style16"/>
        <w:spacing w:before="0" w:after="0"/>
        <w:ind w:firstLine="709"/>
        <w:jc w:val="both"/>
        <w:rPr/>
      </w:pPr>
      <w:r>
        <w:rPr>
          <w:sz w:val="28"/>
          <w:szCs w:val="28"/>
        </w:rPr>
        <w:t xml:space="preserve">- </w:t>
      </w:r>
      <w:r>
        <w:rPr>
          <w:b/>
          <w:sz w:val="28"/>
          <w:szCs w:val="28"/>
        </w:rPr>
        <w:t>доверительные паевые фонды</w:t>
      </w:r>
      <w:r>
        <w:rPr>
          <w:sz w:val="28"/>
          <w:szCs w:val="28"/>
        </w:rPr>
        <w:t xml:space="preserve">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 </w:t>
      </w:r>
    </w:p>
    <w:p>
      <w:pPr>
        <w:pStyle w:val="Style16"/>
        <w:spacing w:before="0" w:after="0"/>
        <w:ind w:firstLine="709"/>
        <w:jc w:val="both"/>
        <w:rPr/>
      </w:pPr>
      <w:r>
        <w:rPr>
          <w:b/>
          <w:sz w:val="28"/>
          <w:szCs w:val="28"/>
        </w:rPr>
        <w:t xml:space="preserve">- финансовые корпорации </w:t>
      </w:r>
      <w:r>
        <w:rPr>
          <w:sz w:val="28"/>
          <w:szCs w:val="28"/>
        </w:rPr>
        <w:t xml:space="preserve">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 </w:t>
      </w:r>
    </w:p>
    <w:p>
      <w:pPr>
        <w:pStyle w:val="Style16"/>
        <w:spacing w:before="0" w:after="0"/>
        <w:ind w:firstLine="709"/>
        <w:jc w:val="both"/>
        <w:rPr/>
      </w:pPr>
      <w:r>
        <w:rPr>
          <w:sz w:val="28"/>
          <w:szCs w:val="28"/>
        </w:rPr>
        <w:t xml:space="preserve">- </w:t>
      </w:r>
      <w:r>
        <w:rPr>
          <w:b/>
          <w:sz w:val="28"/>
          <w:szCs w:val="28"/>
        </w:rPr>
        <w:t>фирмы венчурного финансирования</w:t>
      </w:r>
      <w:r>
        <w:rPr>
          <w:sz w:val="28"/>
          <w:szCs w:val="28"/>
        </w:rPr>
        <w:t xml:space="preserve">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center"/>
        <w:rPr/>
      </w:pPr>
      <w:r>
        <w:rPr>
          <w:b/>
          <w:sz w:val="28"/>
          <w:szCs w:val="28"/>
        </w:rPr>
        <w:t>3.4  Кредитные карточки: практика банков Великобритании.</w:t>
      </w:r>
    </w:p>
    <w:p>
      <w:pPr>
        <w:pStyle w:val="Style16"/>
        <w:spacing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 xml:space="preserve">Банки Великобритании предоставляют своим клиентам весьма широкий спектр услуг. В среднем только половина дохода британских коммерческих банков составляют проценты по выданным кредитам, остальное приходится на другие банковские операции. В числе банковских услуг важное место принадлежит кредитным карточкам. </w:t>
      </w:r>
    </w:p>
    <w:p>
      <w:pPr>
        <w:pStyle w:val="Style16"/>
        <w:spacing w:before="0" w:after="0"/>
        <w:ind w:firstLine="709"/>
        <w:jc w:val="both"/>
        <w:rPr>
          <w:sz w:val="28"/>
          <w:szCs w:val="28"/>
        </w:rPr>
      </w:pPr>
      <w:r>
        <w:rPr>
          <w:sz w:val="28"/>
          <w:szCs w:val="28"/>
        </w:rPr>
        <w:t xml:space="preserve">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ым атрибутом кредитной карточки , другие предоставляются как дополнительные за определенную плату. </w:t>
      </w:r>
    </w:p>
    <w:p>
      <w:pPr>
        <w:pStyle w:val="Style16"/>
        <w:spacing w:before="0" w:after="0"/>
        <w:ind w:firstLine="709"/>
        <w:jc w:val="both"/>
        <w:rPr>
          <w:sz w:val="28"/>
          <w:szCs w:val="28"/>
        </w:rPr>
      </w:pPr>
      <w:r>
        <w:rPr>
          <w:sz w:val="28"/>
          <w:szCs w:val="28"/>
        </w:rPr>
        <w:t xml:space="preserve">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 </w:t>
      </w:r>
    </w:p>
    <w:p>
      <w:pPr>
        <w:pStyle w:val="Style16"/>
        <w:spacing w:before="0" w:after="0"/>
        <w:ind w:firstLine="709"/>
        <w:jc w:val="both"/>
        <w:rPr>
          <w:sz w:val="28"/>
          <w:szCs w:val="28"/>
        </w:rPr>
      </w:pPr>
      <w:r>
        <w:rPr>
          <w:sz w:val="28"/>
          <w:szCs w:val="28"/>
        </w:rPr>
        <w:t xml:space="preserve">По распространенному мнению, законодательное регулирование правоотношений, связанных с использованием кредитных карточек, в Великобритании еще не получило должного развития. Отсутствие адекватной статутной базы повлекло за собой восполнение данного пробела в контрактной форме - по сути дела, банки разрабатывали договоры присоединения, составленные, соответственно в свою пользу. Контрактная основа взаимоотношений банков и клиентуры в Великобритании содержит, в частности, подразумеваемые (implied) условия контракта. Их содержание воплощено в конструкцию “добросовестной банковской практики” (Good banking), выработанной в течении длительного времени. </w:t>
      </w:r>
    </w:p>
    <w:p>
      <w:pPr>
        <w:pStyle w:val="Style16"/>
        <w:spacing w:before="0" w:after="0"/>
        <w:ind w:firstLine="709"/>
        <w:jc w:val="both"/>
        <w:rPr>
          <w:sz w:val="28"/>
          <w:szCs w:val="28"/>
        </w:rPr>
      </w:pPr>
      <w:r>
        <w:rPr>
          <w:sz w:val="28"/>
          <w:szCs w:val="28"/>
        </w:rPr>
        <w:t xml:space="preserve">В части использования пластиковых карточек (Good banking не проводит различия между дебетовыми и кредитовыми карточками) “ Добросовестная банковская практика” устанавливает условия, касающиеся открытия счета, способа выражения изменения условий контракта, защиты карточек, последствий их утери. </w:t>
      </w:r>
    </w:p>
    <w:p>
      <w:pPr>
        <w:pStyle w:val="Style16"/>
        <w:spacing w:before="0" w:after="0"/>
        <w:ind w:firstLine="709"/>
        <w:jc w:val="both"/>
        <w:rPr>
          <w:sz w:val="28"/>
          <w:szCs w:val="28"/>
        </w:rPr>
      </w:pPr>
      <w:r>
        <w:rPr>
          <w:sz w:val="28"/>
          <w:szCs w:val="28"/>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Style16"/>
        <w:spacing w:before="0" w:after="0"/>
        <w:ind w:firstLine="709"/>
        <w:jc w:val="both"/>
        <w:rPr>
          <w:sz w:val="28"/>
          <w:szCs w:val="28"/>
        </w:rPr>
      </w:pPr>
      <w:r>
        <w:rPr>
          <w:sz w:val="28"/>
          <w:szCs w:val="28"/>
        </w:rPr>
        <w:t xml:space="preserve">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 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 </w:t>
      </w:r>
    </w:p>
    <w:p>
      <w:pPr>
        <w:pStyle w:val="Style16"/>
        <w:spacing w:before="0" w:after="0"/>
        <w:ind w:firstLine="709"/>
        <w:jc w:val="both"/>
        <w:rPr/>
      </w:pPr>
      <w:r>
        <w:rPr>
          <w:sz w:val="28"/>
          <w:szCs w:val="28"/>
        </w:rPr>
        <w:t xml:space="preserve">- 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если билеты были куплены с использованием кредитной карточки.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 </w:t>
      </w:r>
    </w:p>
    <w:p>
      <w:pPr>
        <w:pStyle w:val="Style16"/>
        <w:spacing w:before="0" w:after="0"/>
        <w:ind w:firstLine="709"/>
        <w:jc w:val="both"/>
        <w:rPr>
          <w:sz w:val="28"/>
          <w:szCs w:val="28"/>
        </w:rPr>
      </w:pPr>
      <w:r>
        <w:rPr>
          <w:sz w:val="28"/>
          <w:szCs w:val="28"/>
        </w:rPr>
        <w:t xml:space="preserve">- 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 </w:t>
      </w:r>
    </w:p>
    <w:p>
      <w:pPr>
        <w:pStyle w:val="Style16"/>
        <w:spacing w:before="0" w:after="0"/>
        <w:ind w:firstLine="709"/>
        <w:jc w:val="both"/>
        <w:rPr>
          <w:sz w:val="28"/>
          <w:szCs w:val="28"/>
        </w:rPr>
      </w:pPr>
      <w:r>
        <w:rPr>
          <w:sz w:val="28"/>
          <w:szCs w:val="28"/>
        </w:rPr>
        <w:t xml:space="preserve">- Наибольшие возможности предоставляются владельцам карт Mastercard и Visa Gold. Для получения Visa Gold банк NatWest 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 </w:t>
      </w:r>
    </w:p>
    <w:p>
      <w:pPr>
        <w:pStyle w:val="Style16"/>
        <w:spacing w:before="0" w:after="0"/>
        <w:ind w:firstLine="709"/>
        <w:jc w:val="both"/>
        <w:rPr>
          <w:sz w:val="28"/>
          <w:szCs w:val="28"/>
        </w:rPr>
      </w:pPr>
      <w:r>
        <w:rPr>
          <w:sz w:val="28"/>
          <w:szCs w:val="28"/>
        </w:rPr>
        <w:t xml:space="preserve">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5  Структура банковских депозитов в Великобрита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депозитов на вклады до востребования и вклады на срок является общепринятым правилом в ряде стран. В Великобритании банковская статистика выделяет текущие счета (current accounts) и депозитные и сберегательные счета (depopsit/savings accounts), которые соответствуют двум указанным категориям.Что касается текущих счетов, то в Великобритании они имеют одну особенность - допускают поручение владельцем счета краткосрочного кредита в форме овердрафта (overdraft), путем выписки чека на сумму, превышающую остаток на счете. Овердрафт может быть разрешенным (authorised), то есть предварительно согласованным с банком, и неразрешенным когда клиент выписывает чек без наличия на счете достаточной суммы для его оплаты, не имея на то согласия банка. В конце рабочего дня в банке составляется ведомость неразрешенных овердрафтов, и в каждом отдельном случае управляющий отделением решает, выдать ссуду на оплату чека или нет. Если ссуда выдается, то процент по ней, начисляемый ежедневно, на 7-8% выше базовой ставки банка. За услуги по ведению текущего счета банк взимает комиссию по прейскуранту за оплату услуг, утвержденному банком. Комиссия начисляется по счету - раз в квартал или полугодие. Многие английские банки начисляют в пользу владельца счета условный процент, если остаток на счете стабилен и не опускается ниже обусловленного уровня (обычно - 100 ф. Стерлингов). Имеются разные виды депозитных и сберегательных счетов. Особенно расширился их ассортимент с начала 80-х годов, когда ряд правительственных декретов отменил прежние ограничения банковской деятельности и способствовал резкому усилению конкуренции в банковск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вклад с 7-дневным предупреждением об изъятии. Рассчитан на относительно быстрое использование хранящихся на нем средств и имеет для вкладчика более важное значение как средство обеспечения ликвидности, чем как форма доходного инвестирования денег. Сберегательный счет с регулярными взносами. Рассчитан на привлечение среднесрочных сбережений. Особенно привлекателен для молодых пар, собирающихся вступить в брак или недавно создавших семью. Предназначен для целевых сбережений на покупку мебели, автомашины, туристических поездо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счет с высоким процентом. Предназначен для долгосрочного хранения денег и рассчитан преимущественно на зажиточных пожилых людей.</w:t>
      </w:r>
    </w:p>
    <w:p>
      <w:pPr>
        <w:pStyle w:val="Normal"/>
        <w:spacing w:lineRule="auto" w:line="240" w:before="0" w:after="0"/>
        <w:ind w:firstLine="709"/>
        <w:jc w:val="both"/>
        <w:rPr/>
      </w:pPr>
      <w:r>
        <w:rPr>
          <w:rFonts w:cs="Times New Roman" w:ascii="Times New Roman" w:hAnsi="Times New Roman"/>
          <w:b/>
          <w:sz w:val="28"/>
          <w:szCs w:val="28"/>
        </w:rPr>
        <w:t>Депозит с изменяющейся ставкой процента</w:t>
      </w:r>
      <w:r>
        <w:rPr>
          <w:rFonts w:cs="Times New Roman" w:ascii="Times New Roman" w:hAnsi="Times New Roman"/>
          <w:sz w:val="28"/>
          <w:szCs w:val="28"/>
        </w:rPr>
        <w:t>. Счет предназначен для хранения средне- и долгосрочных сумм. Сроки вклада - от 7 дней до 18 месяцев. В течение первого года става фиксирована, а затем применяется плавающая ставка, “привязанная” к ставкам денежного рынка;</w:t>
      </w:r>
    </w:p>
    <w:p>
      <w:pPr>
        <w:pStyle w:val="Normal"/>
        <w:spacing w:lineRule="auto" w:line="240" w:before="0" w:after="0"/>
        <w:ind w:firstLine="709"/>
        <w:jc w:val="both"/>
        <w:rPr/>
      </w:pPr>
      <w:r>
        <w:rPr>
          <w:rFonts w:cs="Times New Roman" w:ascii="Times New Roman" w:hAnsi="Times New Roman"/>
          <w:b/>
          <w:sz w:val="28"/>
          <w:szCs w:val="28"/>
        </w:rPr>
        <w:t xml:space="preserve">Денежные фонды. </w:t>
      </w:r>
      <w:r>
        <w:rPr>
          <w:rFonts w:cs="Times New Roman" w:ascii="Times New Roman" w:hAnsi="Times New Roman"/>
          <w:sz w:val="28"/>
          <w:szCs w:val="28"/>
        </w:rPr>
        <w:t xml:space="preserve">Впервые введены в 1983 году и являются аналогом американских нау-счетов: по ним уплачивается процент и в то же время разрешается выписывать чеки. Пока не получили в Великобритании большого развития, так как банки опасаются массового перевода средств с текущих и сберегательных счетов на счета денежных фон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нт «привязан» к ставкам денежного ры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статок – 1000 ф.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ся досрочное изъятие вклада на сумму свыше 250 ф. ст. с 7-дневным уведомлением об изъят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тив счета разрешается выписывать чеки.</w:t>
        <w:br/>
        <w:t xml:space="preserve">Передаваемые вкладные сертификаты. Как и в США, это инструменты “оптового” денежного рынка, используемого крупными инвесторами, преимущественно деловыми фир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вердая ставка процента, устанавливаемая в момент выдачи сертификата;</w:t>
        <w:br/>
        <w:t>* минимальная сумма номинала - 5 тыс. ф. ст., максимальная - 500 тыс. ф. ст.;</w:t>
        <w:br/>
        <w:t>*  сертификат выпускается на предъ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витого вторичного рынка в Лондоне.</w:t>
        <w:br/>
        <w:t>В практике английских банков применяются и другие виды сберегательных счетов. Интересная их разновидность - счета, предназначенные для планирования платежей и регулярного расходования денег. Приведем два вида таких 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бюджетный счет (budget account). Вкладчик суммирует все регулярные виды выплат, предстоящих в течение года (газ, электричество, страховой полис, ипотека и так далее), делит их на 12 и вносит каждый месяц 1/12 часть в виде очередного взноса. Банк производит все платежи по наступлении их срока. В конце года происходит окончательный расчет по фактически произведенным платежам. Проценты не начисляются ни по кредитовому, ни по дебетовому сальдо. Годовая комиссия рассчитывается по общему объему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кассовых поступлений (cashflow account). Вкладчик делает регулярные ежемесячные платежи (в размере не менее 20 фунтов стерлингов), и ему открывается лимит на получение ссуды в размере 30-кратной стоимости ежемесячных взносов. Кредит используется для производства регулярных платежей с помощью специальной чековой книжки. Имеется еще два отличия от обычного бюджетного счета: можно оплачивать расходы, которые не предусматривались заранее и не требуется ежегодной “расчистки”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нглии наряду со специализированными банками привлечением сбережений занимаются практически все учреждения кредитно-финансовой направленности. Среди них коммерческие банки, страховые компании, пенсионные фонды, трастовые компании и др.</w:t>
        <w:br/>
        <w:t>Текущие счета подразделяются следующим образом:</w:t>
        <w:br/>
        <w:t>* оплачиваемые счета, ставка по которым составляет около 4%</w:t>
        <w:br/>
        <w:t>* счета, по которым не предусмотрена оплата, но их владельцам оказываются бесплатные услуги до тех пор, пока счета остаются кредиторскими (пока на них имеются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был реализован ряд мер со стороны банков и строительных обществ по оплате вкладов на текущих счетах при сохранении бесплатности всех операций. Успех данной тактики был значителен, несмотря на невысокий уровень оплаты – от 2 до 5%. Кроме того, счета граждан других стран имели фискальный иммунитет (свободу от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населению классических вкладов осуществляется Национальным Сберегательным Банком в виде двух видов счетов - обычного и инвестиционного (с 1966 года). Обычный предназначен для аккумуляции мелких сбережений и первая сумма взноса в 70 фунтов стерлингов не облагается налогом. Также практикуются счета, открывающиеся с внесения 25 пенсов, но процент начисляется лишь с суммы 250 фунтов стерлингов, они именуются сберегательными вкладами. Как правило, наличие сберегательного вклада подтверждается оформлением сберкнижки, в которой отражены обороты по приходу и расх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ный счет является разновидностью срочного счета, процентная ставка по нему составляет 5%. На практике, срочные вклады по сути являются вкладами с предварительным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формы вкладов практикуют трастовые сберегательные банки, открывающие вкладчикам счета, доход по которым выплачивается в зависимости от размера вклада. Такой маневр базируется на операциях банка с помещением объединенных средств вкладчиков в другие банки под выгодные проценты.</w:t>
        <w:br/>
        <w:t>Банки и строительные общества предлагают депозитные счета с обязательством вкладчиков иметь минимальную сумму и высокую оплату- 6-10%. С 1989 года в Великобритании введено страхование вкладов, являющееся одной из форм социальных гарантий населения. Страхованию подлежат все вклады в национальной валюте, по которым возмещается 0.75% до первых 20 тысяч фунтов стерлингов.</w:t>
        <w:br/>
        <w:t>Банковская система Великобритании принадлежит к числу старейших и наиболее развитых систем мира. Она имеет хорошо организованную и разветвленную финансовую инфраструктуру и опирается на мощный денежный рынок в Лондонском Сити, имеющем тесные связи с главными финансовыми центрами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тенденцией развития банковской системы Великобритании является размывание границ между отдельными видами кредитных институтов. Строительные общества и Доверительно-сберегательный банк активно конкурирует с клиринговыми банками в сфере расчетов и других услуг, а крупные банки пытаются закрепиться на ипотечном рынке. Некоторые иностранные банки (Ситибэнк) широко внедрились на внутренний английский рынок, развили сеть отделений. Некоторые промышленные монополии создали собственные финансов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финансовый бизнес стал более комплексным за счет появления новых форм обслуживания и функция. Распространяется заключение комплексных договоров по кредиту, платежным расчетам и страхованию и т. д. В 80-х годах финансовые институты расширили горизонты своей деятельности настолько, что стало трудно различать, где кончается банк и начинается комиссия по ценным бумагам, страховая компания или общественный фо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 Англии находится в центре финансовых и экономических перемен, требующих от него новых усилий по адаптации к меняющимся условиям. Это вызывает необходимость внесения принципиальных изменений в его функции, организацию и технологию, а также радикально нового подхода к межбанковской кооперации и международному сотрудничеству.</w:t>
      </w:r>
    </w:p>
    <w:p>
      <w:pPr>
        <w:pStyle w:val="Normal"/>
        <w:spacing w:lineRule="auto" w:line="240" w:before="0" w:after="0"/>
        <w:ind w:firstLine="709"/>
        <w:jc w:val="both"/>
        <w:rPr/>
      </w:pPr>
      <w:r>
        <w:rPr>
          <w:rFonts w:cs="Times New Roman" w:ascii="Times New Roman" w:hAnsi="Times New Roman"/>
          <w:sz w:val="28"/>
          <w:szCs w:val="28"/>
        </w:rPr>
        <w:t>Укрупнение финансовых институтов и их универсализация поставили трудные вопросы перед регулирующими органами. С одной стороны, им необходимо обеспечивать так называемое "спортивное поле"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field</w:t>
      </w:r>
      <w:r>
        <w:rPr>
          <w:rFonts w:cs="Times New Roman" w:ascii="Times New Roman" w:hAnsi="Times New Roman"/>
          <w:sz w:val="28"/>
          <w:szCs w:val="28"/>
        </w:rPr>
        <w:t>), т. е. традиционное конкурентоспособное равенство для всех банков и участников финансового рынка, а с другой - должный контроль за посредническими и рисковыми операциями, представляющими наибольшую опасность для стабильности финансовой системы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это довольно непросто, так как ранее существовавшая система контроля, ориентированная на специализацию институтов, выступающих на финансовом рынке, и организованная таким образом на институциональном уровне сегодня в ряде случаев оказывается малоэффективной и требует корректировки.</w:t>
      </w:r>
    </w:p>
    <w:p>
      <w:pPr>
        <w:pStyle w:val="Style16"/>
        <w:spacing w:before="0" w:after="0"/>
        <w:ind w:firstLine="709"/>
        <w:jc w:val="both"/>
        <w:rPr>
          <w:rFonts w:ascii="Times New Roman" w:hAnsi="Times New Roman" w:cs="Times New Roman"/>
          <w:b/>
          <w:b/>
          <w:sz w:val="28"/>
          <w:szCs w:val="28"/>
        </w:rPr>
      </w:pPr>
      <w:r>
        <w:rPr>
          <w:rFonts w:cs="Times New Roman"/>
          <w:b/>
          <w:sz w:val="28"/>
          <w:szCs w:val="28"/>
        </w:rPr>
      </w:r>
    </w:p>
    <w:p>
      <w:pPr>
        <w:pStyle w:val="Style16"/>
        <w:spacing w:before="0" w:after="0"/>
        <w:ind w:firstLine="709"/>
        <w:jc w:val="both"/>
        <w:rPr>
          <w:b/>
          <w:b/>
          <w:sz w:val="28"/>
          <w:szCs w:val="28"/>
          <w:lang w:val="en-US"/>
        </w:rPr>
      </w:pPr>
      <w:r>
        <w:rPr>
          <w:b/>
          <w:sz w:val="28"/>
          <w:szCs w:val="28"/>
        </w:rPr>
        <w:t>Список</w:t>
      </w:r>
      <w:r>
        <w:rPr>
          <w:b/>
          <w:sz w:val="28"/>
          <w:szCs w:val="28"/>
          <w:lang w:val="en-US"/>
        </w:rPr>
        <w:t xml:space="preserve"> </w:t>
      </w:r>
      <w:r>
        <w:rPr>
          <w:b/>
          <w:sz w:val="28"/>
          <w:szCs w:val="28"/>
        </w:rPr>
        <w:t>рекомендуемой</w:t>
      </w:r>
      <w:r>
        <w:rPr>
          <w:b/>
          <w:sz w:val="28"/>
          <w:szCs w:val="28"/>
          <w:lang w:val="en-US"/>
        </w:rPr>
        <w:t xml:space="preserve"> </w:t>
      </w:r>
      <w:r>
        <w:rPr>
          <w:b/>
          <w:sz w:val="28"/>
          <w:szCs w:val="28"/>
        </w:rPr>
        <w:t>литературы</w:t>
      </w:r>
      <w:r>
        <w:rPr>
          <w:b/>
          <w:sz w:val="28"/>
          <w:szCs w:val="28"/>
          <w:lang w:val="en-US"/>
        </w:rPr>
        <w:t xml:space="preserve">: </w:t>
      </w:r>
    </w:p>
    <w:p>
      <w:pPr>
        <w:pStyle w:val="Style16"/>
        <w:spacing w:before="0" w:after="0"/>
        <w:ind w:firstLine="709"/>
        <w:jc w:val="both"/>
        <w:rPr>
          <w:b/>
          <w:b/>
          <w:sz w:val="28"/>
          <w:szCs w:val="28"/>
          <w:lang w:val="en-US"/>
        </w:rPr>
      </w:pPr>
      <w:r>
        <w:rPr>
          <w:b/>
          <w:sz w:val="28"/>
          <w:szCs w:val="28"/>
          <w:lang w:val="en-US"/>
        </w:rPr>
      </w:r>
    </w:p>
    <w:p>
      <w:pPr>
        <w:pStyle w:val="Style16"/>
        <w:spacing w:before="0" w:after="0"/>
        <w:ind w:left="1134" w:hanging="425"/>
        <w:rPr/>
      </w:pPr>
      <w:r>
        <w:rPr>
          <w:sz w:val="28"/>
          <w:szCs w:val="28"/>
          <w:lang w:val="en-US"/>
        </w:rPr>
        <w:t xml:space="preserve">1. The Financial Times: Guide to Using The Financial Pages, 1994. - p. 44 </w:t>
      </w:r>
    </w:p>
    <w:p>
      <w:pPr>
        <w:pStyle w:val="Style16"/>
        <w:spacing w:before="0" w:after="0"/>
        <w:ind w:left="1134" w:hanging="425"/>
        <w:rPr>
          <w:sz w:val="28"/>
          <w:szCs w:val="28"/>
          <w:lang w:val="en-US"/>
        </w:rPr>
      </w:pPr>
      <w:r>
        <w:rPr>
          <w:sz w:val="28"/>
          <w:szCs w:val="28"/>
          <w:lang w:val="en-US"/>
        </w:rPr>
        <w:t xml:space="preserve">2. Murray N. Rothbard. The Mystery of Banking. - Richardson &amp; Snyder. - 1983, p. 179-190 </w:t>
      </w:r>
    </w:p>
    <w:p>
      <w:pPr>
        <w:pStyle w:val="Style16"/>
        <w:spacing w:before="0" w:after="0"/>
        <w:ind w:left="1134" w:hanging="425"/>
        <w:rPr>
          <w:sz w:val="28"/>
          <w:szCs w:val="28"/>
        </w:rPr>
      </w:pPr>
      <w:r>
        <w:rPr>
          <w:sz w:val="28"/>
          <w:szCs w:val="28"/>
        </w:rPr>
        <w:t xml:space="preserve">3. Антипова О. Н. Зарубежная практика контроля за созданием коммерческих банков. // Банковское дело. – 1997 - №5. - с. 28 </w:t>
      </w:r>
    </w:p>
    <w:p>
      <w:pPr>
        <w:pStyle w:val="Style16"/>
        <w:spacing w:before="0" w:after="0"/>
        <w:ind w:left="1134" w:hanging="425"/>
        <w:rPr>
          <w:sz w:val="28"/>
          <w:szCs w:val="28"/>
        </w:rPr>
      </w:pPr>
      <w:r>
        <w:rPr>
          <w:sz w:val="28"/>
          <w:szCs w:val="28"/>
        </w:rPr>
        <w:t xml:space="preserve">4. Антипова О. Н. Регулирование и пруденциальный надзор за деятельностью банков за рубежом // Банковское дело. – 1997. - №6. - с. 28 </w:t>
      </w:r>
    </w:p>
    <w:p>
      <w:pPr>
        <w:pStyle w:val="Style16"/>
        <w:spacing w:before="0" w:after="0"/>
        <w:ind w:left="1134" w:hanging="425"/>
        <w:rPr>
          <w:sz w:val="28"/>
          <w:szCs w:val="28"/>
        </w:rPr>
      </w:pPr>
      <w:r>
        <w:rPr>
          <w:sz w:val="28"/>
          <w:szCs w:val="28"/>
        </w:rPr>
        <w:t xml:space="preserve">5. Банки и банковская деятельность: Англия // Банковские услуги. – 1997- №1. - с.26 </w:t>
      </w:r>
    </w:p>
    <w:p>
      <w:pPr>
        <w:pStyle w:val="Style16"/>
        <w:spacing w:before="0" w:after="0"/>
        <w:ind w:left="1134" w:hanging="425"/>
        <w:rPr>
          <w:sz w:val="28"/>
          <w:szCs w:val="28"/>
        </w:rPr>
      </w:pPr>
      <w:r>
        <w:rPr>
          <w:sz w:val="28"/>
          <w:szCs w:val="28"/>
        </w:rPr>
        <w:t xml:space="preserve">6. Банковская хроника: Лондон. // Бизнес и банки. – 1995. - №37. - с. 7 </w:t>
      </w:r>
    </w:p>
    <w:p>
      <w:pPr>
        <w:pStyle w:val="Style16"/>
        <w:spacing w:before="0" w:after="0"/>
        <w:ind w:left="1134" w:hanging="425"/>
        <w:rPr>
          <w:sz w:val="28"/>
          <w:szCs w:val="28"/>
        </w:rPr>
      </w:pPr>
      <w:r>
        <w:rPr>
          <w:sz w:val="28"/>
          <w:szCs w:val="28"/>
        </w:rPr>
        <w:t xml:space="preserve">7. Банковское дело в России. Глоссарий банковских терминов , Т. 9 / Под ред. С. И. Кумон – МФО, 1994 – c. 31 </w:t>
      </w:r>
    </w:p>
    <w:p>
      <w:pPr>
        <w:pStyle w:val="Style16"/>
        <w:spacing w:before="0" w:after="0"/>
        <w:ind w:left="1134" w:hanging="425"/>
        <w:rPr>
          <w:sz w:val="28"/>
          <w:szCs w:val="28"/>
        </w:rPr>
      </w:pPr>
      <w:r>
        <w:rPr>
          <w:sz w:val="28"/>
          <w:szCs w:val="28"/>
        </w:rPr>
        <w:t xml:space="preserve">8. Великобритания / Институт мировой экономики и международных отношений АН СССР; отв. ред. С. П. Марзоевский и Е. С. Хесин. - М.: Мысль. – 1981. - с. 85 </w:t>
      </w:r>
    </w:p>
    <w:p>
      <w:pPr>
        <w:pStyle w:val="Style16"/>
        <w:spacing w:before="0" w:after="0"/>
        <w:ind w:left="1134" w:hanging="425"/>
        <w:rPr>
          <w:sz w:val="28"/>
          <w:szCs w:val="28"/>
        </w:rPr>
      </w:pPr>
      <w:r>
        <w:rPr>
          <w:sz w:val="28"/>
          <w:szCs w:val="28"/>
        </w:rPr>
        <w:t xml:space="preserve">9. Вишневский А. Кредитные карточки: практика банков Великобритании// Бизнес и банки, 1995- №18- с.7 </w:t>
      </w:r>
    </w:p>
    <w:p>
      <w:pPr>
        <w:pStyle w:val="Style16"/>
        <w:spacing w:before="0" w:after="0"/>
        <w:ind w:left="1134" w:hanging="425"/>
        <w:rPr>
          <w:sz w:val="28"/>
          <w:szCs w:val="28"/>
        </w:rPr>
      </w:pPr>
      <w:r>
        <w:rPr>
          <w:sz w:val="28"/>
          <w:szCs w:val="28"/>
        </w:rPr>
        <w:t xml:space="preserve">10. Денежное обращение и кредит при капитализме. / Под ред. Красавиной Л. Н. - М.: Финансы и статистика, 1989. - с. 365 </w:t>
      </w:r>
    </w:p>
    <w:p>
      <w:pPr>
        <w:pStyle w:val="Style16"/>
        <w:spacing w:before="0" w:after="0"/>
        <w:ind w:left="1134" w:hanging="425"/>
        <w:rPr>
          <w:sz w:val="28"/>
          <w:szCs w:val="28"/>
        </w:rPr>
      </w:pPr>
      <w:r>
        <w:rPr>
          <w:sz w:val="28"/>
          <w:szCs w:val="28"/>
        </w:rPr>
        <w:t xml:space="preserve">11. Депозитные формы организации сбережений населения в Великобритании: International: Популярные сберегательные счета Европейских кредитных институтов. // Банковские услуги – 1995 - №3. – с. 26 </w:t>
      </w:r>
    </w:p>
    <w:p>
      <w:pPr>
        <w:pStyle w:val="Style16"/>
        <w:spacing w:before="0" w:after="0"/>
        <w:ind w:left="1134" w:hanging="425"/>
        <w:rPr>
          <w:sz w:val="28"/>
          <w:szCs w:val="28"/>
        </w:rPr>
      </w:pPr>
      <w:r>
        <w:rPr>
          <w:sz w:val="28"/>
          <w:szCs w:val="28"/>
        </w:rPr>
        <w:t xml:space="preserve">12. Дробозина Л. А., Можайсков О. В. Финансовая и денежно-кредитная система Англии. - М.: Финансы, 1976. - с. 126 </w:t>
      </w:r>
    </w:p>
    <w:p>
      <w:pPr>
        <w:pStyle w:val="Style16"/>
        <w:spacing w:before="0" w:after="0"/>
        <w:ind w:left="1134" w:hanging="425"/>
        <w:rPr>
          <w:sz w:val="28"/>
          <w:szCs w:val="28"/>
        </w:rPr>
      </w:pPr>
      <w:r>
        <w:rPr>
          <w:sz w:val="28"/>
          <w:szCs w:val="28"/>
        </w:rPr>
        <w:t xml:space="preserve">13. Зуев В. Н. Англия и общий рынок. - М.: Наука. – 1988. - с. 112 </w:t>
      </w:r>
    </w:p>
    <w:p>
      <w:pPr>
        <w:pStyle w:val="Style16"/>
        <w:spacing w:before="0" w:after="0"/>
        <w:ind w:left="1134" w:hanging="425"/>
        <w:rPr>
          <w:sz w:val="28"/>
          <w:szCs w:val="28"/>
        </w:rPr>
      </w:pPr>
      <w:r>
        <w:rPr>
          <w:sz w:val="28"/>
          <w:szCs w:val="28"/>
        </w:rPr>
        <w:t xml:space="preserve">14. Казимагомедов А. А. Защита и страхование банковских депозитов в странах Западной Европы // Банковское дело – 1996 - №8. - с. 37 </w:t>
      </w:r>
    </w:p>
    <w:p>
      <w:pPr>
        <w:pStyle w:val="Style16"/>
        <w:spacing w:before="0" w:after="0"/>
        <w:ind w:left="1134" w:hanging="425"/>
        <w:rPr>
          <w:sz w:val="28"/>
          <w:szCs w:val="28"/>
        </w:rPr>
      </w:pPr>
      <w:r>
        <w:rPr>
          <w:sz w:val="28"/>
          <w:szCs w:val="28"/>
        </w:rPr>
        <w:t xml:space="preserve">15. Кредитные карточки: практика банков Великобритании. // Бизнес и банки – 1995 - №18. - с. 7 </w:t>
      </w:r>
    </w:p>
    <w:p>
      <w:pPr>
        <w:pStyle w:val="Style16"/>
        <w:spacing w:before="0" w:after="0"/>
        <w:ind w:left="1134" w:hanging="425"/>
        <w:rPr>
          <w:sz w:val="28"/>
          <w:szCs w:val="28"/>
        </w:rPr>
      </w:pPr>
      <w:r>
        <w:rPr>
          <w:sz w:val="28"/>
          <w:szCs w:val="28"/>
        </w:rPr>
        <w:t xml:space="preserve">16. Крупнов Ю. С. Резервная политика центральных банков за рубежом // Банковское дело – 1997 - №3. - с. 28; №4. - с. 34 </w:t>
      </w:r>
    </w:p>
    <w:p>
      <w:pPr>
        <w:pStyle w:val="Style16"/>
        <w:spacing w:before="0" w:after="0"/>
        <w:ind w:left="1134" w:hanging="425"/>
        <w:rPr>
          <w:sz w:val="28"/>
          <w:szCs w:val="28"/>
        </w:rPr>
      </w:pPr>
      <w:r>
        <w:rPr>
          <w:sz w:val="28"/>
          <w:szCs w:val="28"/>
        </w:rPr>
        <w:t>17. Ломакин В. К. Внешне-экономическая политика Великобритании. - М.: Международные отношения, 1988. - с. 2000 г.</w:t>
      </w:r>
    </w:p>
    <w:p>
      <w:pPr>
        <w:pStyle w:val="Normal"/>
        <w:shd w:fill="FFFFFF" w:val="clear"/>
        <w:spacing w:lineRule="auto" w:line="240" w:before="0" w:after="0"/>
        <w:ind w:left="1134" w:hanging="425"/>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1. Раскройте исторические аспекты английской банковской системы.</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2. Перечислите и охарактеризуйте принципы крупных и средних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3.  Раскройте сущность банкоподобных специальных кредитно-финансовых институтов Великобритании.</w:t>
      </w:r>
    </w:p>
    <w:p>
      <w:pPr>
        <w:pStyle w:val="Style16"/>
        <w:spacing w:before="0" w:after="0"/>
        <w:ind w:left="993" w:hanging="284"/>
        <w:jc w:val="both"/>
        <w:rPr>
          <w:sz w:val="28"/>
          <w:szCs w:val="28"/>
        </w:rPr>
      </w:pPr>
      <w:r>
        <w:rPr>
          <w:sz w:val="28"/>
          <w:szCs w:val="28"/>
        </w:rPr>
        <w:t>4. Депозитные банки или "банки главной улицы – сущность и назначение.</w:t>
      </w:r>
    </w:p>
    <w:p>
      <w:pPr>
        <w:pStyle w:val="Style16"/>
        <w:spacing w:before="0" w:after="0"/>
        <w:ind w:left="993" w:hanging="284"/>
        <w:jc w:val="both"/>
        <w:rPr>
          <w:sz w:val="28"/>
          <w:szCs w:val="28"/>
        </w:rPr>
      </w:pPr>
      <w:r>
        <w:rPr>
          <w:sz w:val="28"/>
          <w:szCs w:val="28"/>
        </w:rPr>
        <w:t>5. Учетные дома – сущность и назначение</w:t>
      </w:r>
    </w:p>
    <w:p>
      <w:pPr>
        <w:pStyle w:val="Style16"/>
        <w:spacing w:before="0" w:after="0"/>
        <w:ind w:left="993" w:hanging="284"/>
        <w:jc w:val="both"/>
        <w:rPr>
          <w:sz w:val="28"/>
          <w:szCs w:val="28"/>
        </w:rPr>
      </w:pPr>
      <w:r>
        <w:rPr>
          <w:sz w:val="28"/>
          <w:szCs w:val="28"/>
        </w:rPr>
        <w:t>6. Акцептные дома, иностранные банки, прочие банк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7.Какие дополнительные условия предоставляют кредитные карточки: банков Великобритании?</w:t>
      </w:r>
    </w:p>
    <w:p>
      <w:pPr>
        <w:pStyle w:val="TextBody"/>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8. Какова структура банковских депозитов в Великобритан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  Какая страна в 1966 году впервые предъявила доллары к обмену на золото?</w:t>
      </w:r>
    </w:p>
    <w:p>
      <w:pPr>
        <w:pStyle w:val="Normal"/>
        <w:spacing w:lineRule="auto" w:line="240" w:before="0" w:after="0"/>
        <w:ind w:left="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идерланд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ран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Анг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городе находится штаб-квартира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онд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ингст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ариж;</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Алм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адр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ую функцию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А) Прямое финансирование, т.е. предоставление кредитов на реализацию конкрет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трахование от возможных финансовых потерь;</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от финансовых поте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w:t>
      </w:r>
    </w:p>
    <w:p>
      <w:pPr>
        <w:pStyle w:val="Normal"/>
        <w:spacing w:lineRule="auto" w:line="240" w:before="0" w:after="0"/>
        <w:ind w:left="1210" w:hanging="501"/>
        <w:jc w:val="both"/>
        <w:rPr>
          <w:rFonts w:ascii="Times New Roman" w:hAnsi="Times New Roman" w:cs="Times New Roman"/>
          <w:sz w:val="28"/>
          <w:szCs w:val="28"/>
        </w:rPr>
      </w:pPr>
      <w:r>
        <w:rPr>
          <w:rFonts w:cs="Times New Roman" w:ascii="Times New Roman" w:hAnsi="Times New Roman"/>
          <w:sz w:val="28"/>
          <w:szCs w:val="28"/>
        </w:rPr>
        <w:t>С) Финансирование с помощью посредников мелких и средних предприятий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ерераспределение ссудн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улирование валют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Инвестирование средств в акционерные капиталы, а также гарантирование размещения акций государственных и частных предприятий;</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Назовите основную функцию ЕБРР?</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ние предпринимательского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вание физических лиц, и консалтинг;</w:t>
      </w:r>
    </w:p>
    <w:p>
      <w:pPr>
        <w:pStyle w:val="Normal"/>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sz w:val="28"/>
          <w:szCs w:val="28"/>
        </w:rPr>
        <w:t>С) предоставление гарантий для содействия заемщикам в получении доступа к источникам капитала;</w:t>
      </w:r>
    </w:p>
    <w:p>
      <w:pPr>
        <w:pStyle w:val="Normal"/>
        <w:spacing w:lineRule="auto" w:line="240" w:before="0" w:after="0"/>
        <w:ind w:left="1100" w:hanging="391"/>
        <w:jc w:val="both"/>
        <w:rPr/>
      </w:pPr>
      <w:r>
        <w:rPr>
          <w:rFonts w:cs="Times New Roman" w:ascii="Times New Roman" w:hAnsi="Times New Roman"/>
          <w:sz w:val="28"/>
          <w:szCs w:val="28"/>
          <w:lang w:val="en-US"/>
        </w:rPr>
        <w:t>D</w:t>
      </w:r>
      <w:r>
        <w:rPr>
          <w:rFonts w:cs="Times New Roman" w:ascii="Times New Roman" w:hAnsi="Times New Roman"/>
          <w:sz w:val="28"/>
          <w:szCs w:val="28"/>
        </w:rPr>
        <w:t>) ассигнования из республиканского бюджета на покрытие расходов, связанных с предоставлением льгот лицам, в частности, пострадавшим от радиационного воздействия и.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Эмиссия ценных бумаг, регулирование денежн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В каком году был учрежден Европейский инвестиционный банк?</w:t>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958 г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199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200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ема 4 Банковская система Японии.</w:t>
      </w:r>
    </w:p>
    <w:p>
      <w:pPr>
        <w:pStyle w:val="25"/>
        <w:shd w:fill="FFFFFF" w:val="clear"/>
        <w:ind w:firstLine="709"/>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pPr>
      <w:r>
        <w:rPr>
          <w:rFonts w:cs="Times New Roman" w:ascii="Times New Roman" w:hAnsi="Times New Roman"/>
          <w:b/>
          <w:color w:val="000000"/>
          <w:sz w:val="28"/>
          <w:szCs w:val="28"/>
        </w:rPr>
        <w:t>4.1 История развития б</w:t>
      </w:r>
      <w:r>
        <w:rPr>
          <w:rFonts w:cs="Times New Roman" w:ascii="Times New Roman" w:hAnsi="Times New Roman"/>
          <w:b/>
          <w:sz w:val="28"/>
          <w:szCs w:val="28"/>
        </w:rPr>
        <w:t>анковской системы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пония буквально на протяжении жизни одного поколения прошла путь от отсталой страны к динамичной экономике. Ей удалось сделать это гораздо быстрее, чем европейцам или американцам, причем при значительно меньших объемах внешнего капитала. Нет фактов, которые бы подтверждали созидательную роль государства в виде активной промышленной политики. Правительство лишь устранило препятствия для развития предпринимательства. Инвестиции, которыми управляли чиновники, неизменно генерировали долги. Легкая промышленность вносила гораздо больший вклад в развитие страны, чем тяжелая, которая «купалась» в разных формах господдержки.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68 году (то есть в процессе реформ Мзйдзи, направленных на </w:t>
      </w:r>
      <w:r>
        <w:rPr>
          <w:rFonts w:cs="Times New Roman" w:ascii="Times New Roman" w:hAnsi="Times New Roman"/>
          <w:spacing w:val="-2"/>
          <w:sz w:val="28"/>
          <w:szCs w:val="28"/>
        </w:rPr>
        <w:t xml:space="preserve">модернизацию страны) японское правительство, по примеру США, </w:t>
      </w:r>
      <w:r>
        <w:rPr>
          <w:rFonts w:cs="Times New Roman" w:ascii="Times New Roman" w:hAnsi="Times New Roman"/>
          <w:spacing w:val="-4"/>
          <w:sz w:val="28"/>
          <w:szCs w:val="28"/>
        </w:rPr>
        <w:t xml:space="preserve">приступило к формированию системы государственных </w:t>
      </w:r>
      <w:r>
        <w:rPr>
          <w:rFonts w:cs="Times New Roman" w:ascii="Times New Roman" w:hAnsi="Times New Roman"/>
          <w:b/>
          <w:bCs/>
          <w:spacing w:val="-4"/>
          <w:sz w:val="28"/>
          <w:szCs w:val="28"/>
        </w:rPr>
        <w:t xml:space="preserve">банков, </w:t>
      </w:r>
      <w:r>
        <w:rPr>
          <w:rFonts w:cs="Times New Roman" w:ascii="Times New Roman" w:hAnsi="Times New Roman"/>
          <w:spacing w:val="-2"/>
          <w:sz w:val="28"/>
          <w:szCs w:val="28"/>
        </w:rPr>
        <w:t xml:space="preserve">обладавших правом денежной эмиссии. Первым кредитным институтом такого рода стал банк "Первый государственный" (позднее </w:t>
      </w:r>
      <w:r>
        <w:rPr>
          <w:rFonts w:cs="Times New Roman" w:ascii="Times New Roman" w:hAnsi="Times New Roman"/>
          <w:spacing w:val="-3"/>
          <w:sz w:val="28"/>
          <w:szCs w:val="28"/>
        </w:rPr>
        <w:t xml:space="preserve">- "Первый промышленный"). Затем, в 1874 году была создана система </w:t>
      </w:r>
      <w:r>
        <w:rPr>
          <w:rFonts w:cs="Times New Roman" w:ascii="Times New Roman" w:hAnsi="Times New Roman"/>
          <w:spacing w:val="-2"/>
          <w:sz w:val="28"/>
          <w:szCs w:val="28"/>
        </w:rPr>
        <w:t xml:space="preserve">почтово-сберегательных учреждений (сыгравших в экономике страны </w:t>
      </w:r>
      <w:r>
        <w:rPr>
          <w:rFonts w:cs="Times New Roman" w:ascii="Times New Roman" w:hAnsi="Times New Roman"/>
          <w:spacing w:val="-1"/>
          <w:sz w:val="28"/>
          <w:szCs w:val="28"/>
        </w:rPr>
        <w:t xml:space="preserve">очень важную роль), из которых в 1880 году "вышли" сберегательные </w:t>
      </w:r>
      <w:r>
        <w:rPr>
          <w:rFonts w:cs="Times New Roman" w:ascii="Times New Roman" w:hAnsi="Times New Roman"/>
          <w:spacing w:val="-2"/>
          <w:sz w:val="28"/>
          <w:szCs w:val="28"/>
        </w:rPr>
        <w:t xml:space="preserve">банки, В 1877 году частным капиталом была создана первая </w:t>
      </w:r>
      <w:r>
        <w:rPr>
          <w:rFonts w:cs="Times New Roman" w:ascii="Times New Roman" w:hAnsi="Times New Roman"/>
          <w:spacing w:val="-1"/>
          <w:sz w:val="28"/>
          <w:szCs w:val="28"/>
        </w:rPr>
        <w:t xml:space="preserve">банковская ассоциация, в 1879 году в Осаке появился клиринговый </w:t>
      </w:r>
      <w:r>
        <w:rPr>
          <w:rFonts w:cs="Times New Roman" w:ascii="Times New Roman" w:hAnsi="Times New Roman"/>
          <w:spacing w:val="-3"/>
          <w:sz w:val="28"/>
          <w:szCs w:val="28"/>
        </w:rPr>
        <w:t xml:space="preserve">дом для упрощения межбанковских расчетов, а в 1878 году открылись </w:t>
      </w:r>
      <w:r>
        <w:rPr>
          <w:rFonts w:cs="Times New Roman" w:ascii="Times New Roman" w:hAnsi="Times New Roman"/>
          <w:spacing w:val="-1"/>
          <w:sz w:val="28"/>
          <w:szCs w:val="28"/>
        </w:rPr>
        <w:t>две фондовые биржи. Однако в Японии бизнес был в основном сосредоточен в замкнутых структурах дзайбацу (финансово-</w:t>
      </w:r>
      <w:r>
        <w:rPr>
          <w:rFonts w:cs="Times New Roman" w:ascii="Times New Roman" w:hAnsi="Times New Roman"/>
          <w:spacing w:val="-2"/>
          <w:sz w:val="28"/>
          <w:szCs w:val="28"/>
        </w:rPr>
        <w:t xml:space="preserve">промышленные группы). По этой причине прямое финансирование </w:t>
      </w:r>
      <w:r>
        <w:rPr>
          <w:rFonts w:cs="Times New Roman" w:ascii="Times New Roman" w:hAnsi="Times New Roman"/>
          <w:spacing w:val="-1"/>
          <w:sz w:val="28"/>
          <w:szCs w:val="28"/>
        </w:rPr>
        <w:t xml:space="preserve">(через выпуск ценных бумаг) в стране так и не получило широкого развития, Вплоть до последнего времени в Японии преобладало </w:t>
      </w:r>
      <w:r>
        <w:rPr>
          <w:rFonts w:cs="Times New Roman" w:ascii="Times New Roman" w:hAnsi="Times New Roman"/>
          <w:sz w:val="28"/>
          <w:szCs w:val="28"/>
        </w:rPr>
        <w:t>косвенное финансирование (через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1882 году было решено оставить лишь один эмиссионный центр. С тех пор и поныне его функции выполняет Банк Японии. Остальные </w:t>
      </w:r>
      <w:r>
        <w:rPr>
          <w:rFonts w:cs="Times New Roman" w:ascii="Times New Roman" w:hAnsi="Times New Roman"/>
          <w:spacing w:val="-2"/>
          <w:sz w:val="28"/>
          <w:szCs w:val="28"/>
        </w:rPr>
        <w:t xml:space="preserve">государственные банки были перепрофилированы в обычные </w:t>
      </w:r>
      <w:r>
        <w:rPr>
          <w:rFonts w:cs="Times New Roman" w:ascii="Times New Roman" w:hAnsi="Times New Roman"/>
          <w:spacing w:val="-3"/>
          <w:sz w:val="28"/>
          <w:szCs w:val="28"/>
        </w:rPr>
        <w:t xml:space="preserve">(коммерческие) кредитные институты, встав в один ряд с параллельно </w:t>
      </w:r>
      <w:r>
        <w:rPr>
          <w:rFonts w:cs="Times New Roman" w:ascii="Times New Roman" w:hAnsi="Times New Roman"/>
          <w:spacing w:val="-2"/>
          <w:sz w:val="28"/>
          <w:szCs w:val="28"/>
        </w:rPr>
        <w:t xml:space="preserve">возникшими частными банками (коммерческими и сберегательными, выросшими из торгово-ростовщических контор). Подобные частные </w:t>
      </w:r>
      <w:r>
        <w:rPr>
          <w:rFonts w:cs="Times New Roman" w:ascii="Times New Roman" w:hAnsi="Times New Roman"/>
          <w:spacing w:val="-1"/>
          <w:sz w:val="28"/>
          <w:szCs w:val="28"/>
        </w:rPr>
        <w:t xml:space="preserve">структуры были "легализованы" законом о банках от 1890 года. Все </w:t>
      </w:r>
      <w:r>
        <w:rPr>
          <w:rFonts w:cs="Times New Roman" w:ascii="Times New Roman" w:hAnsi="Times New Roman"/>
          <w:spacing w:val="-2"/>
          <w:sz w:val="28"/>
          <w:szCs w:val="28"/>
        </w:rPr>
        <w:t xml:space="preserve">эта банки занимались обычной коммерческой деятельностью, привлечением свободных средств, выдачей кредитов и расчетами </w:t>
      </w:r>
      <w:r>
        <w:rPr>
          <w:rFonts w:cs="Times New Roman" w:ascii="Times New Roman" w:hAnsi="Times New Roman"/>
          <w:sz w:val="28"/>
          <w:szCs w:val="28"/>
        </w:rPr>
        <w:t>между предприятиям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Однако профинансировать модернизацию и индустриализацию </w:t>
      </w:r>
      <w:r>
        <w:rPr>
          <w:rFonts w:cs="Times New Roman" w:ascii="Times New Roman" w:hAnsi="Times New Roman"/>
          <w:spacing w:val="-1"/>
          <w:sz w:val="28"/>
          <w:szCs w:val="28"/>
        </w:rPr>
        <w:t xml:space="preserve">страны в полном объеме, в силу своего коммерческого характера и </w:t>
      </w:r>
      <w:r>
        <w:rPr>
          <w:rFonts w:cs="Times New Roman" w:ascii="Times New Roman" w:hAnsi="Times New Roman"/>
          <w:spacing w:val="-2"/>
          <w:sz w:val="28"/>
          <w:szCs w:val="28"/>
        </w:rPr>
        <w:t xml:space="preserve">относительно небольшого объема находившихся в их распоряжении </w:t>
      </w:r>
      <w:r>
        <w:rPr>
          <w:rFonts w:cs="Times New Roman" w:ascii="Times New Roman" w:hAnsi="Times New Roman"/>
          <w:spacing w:val="-1"/>
          <w:sz w:val="28"/>
          <w:szCs w:val="28"/>
        </w:rPr>
        <w:t xml:space="preserve">денежных ресурсов, эти обычные банки были не в состоянии, К </w:t>
      </w:r>
      <w:r>
        <w:rPr>
          <w:rFonts w:cs="Times New Roman" w:ascii="Times New Roman" w:hAnsi="Times New Roman"/>
          <w:spacing w:val="-2"/>
          <w:sz w:val="28"/>
          <w:szCs w:val="28"/>
        </w:rPr>
        <w:t xml:space="preserve">решению задачи подключилось государство, создав </w:t>
      </w:r>
      <w:r>
        <w:rPr>
          <w:rFonts w:cs="Times New Roman" w:ascii="Times New Roman" w:hAnsi="Times New Roman"/>
          <w:spacing w:val="-3"/>
          <w:sz w:val="28"/>
          <w:szCs w:val="28"/>
        </w:rPr>
        <w:t xml:space="preserve">полуправительственные/получастные кредитные институты, такие, как </w:t>
      </w:r>
      <w:r>
        <w:rPr>
          <w:rFonts w:cs="Times New Roman" w:ascii="Times New Roman" w:hAnsi="Times New Roman"/>
          <w:spacing w:val="-2"/>
          <w:sz w:val="28"/>
          <w:szCs w:val="28"/>
        </w:rPr>
        <w:t xml:space="preserve">"Валютный банк Иокогамы" (для финансирования внешней торговли, позднее - "Банк Токио"), "Японский промышленный банк" (для финансирования долгосрочных проектов) и т.п. В 1900 году был принят закон о промышленных кооперативах, который положил начало созданию специализированных институтов по поддержке малого бизнеса, таких, как Центральный банк промышленных кооперативов (позднее - "Центральный банк сельского и лесного </w:t>
      </w:r>
      <w:r>
        <w:rPr>
          <w:rFonts w:cs="Times New Roman" w:ascii="Times New Roman" w:hAnsi="Times New Roman"/>
          <w:spacing w:val="-1"/>
          <w:sz w:val="28"/>
          <w:szCs w:val="28"/>
        </w:rPr>
        <w:t>хозяйства"). Пика своего развития эта банковская система достигла в</w:t>
      </w:r>
      <w:r>
        <w:rPr>
          <w:rFonts w:cs="Times New Roman" w:ascii="Times New Roman" w:hAnsi="Times New Roman"/>
          <w:spacing w:val="-4"/>
          <w:sz w:val="28"/>
          <w:szCs w:val="28"/>
        </w:rPr>
        <w:t xml:space="preserve">1901 году, когда в стране насчитывалось 1867 обычных банков. Среди </w:t>
      </w:r>
      <w:r>
        <w:rPr>
          <w:rFonts w:cs="Times New Roman" w:ascii="Times New Roman" w:hAnsi="Times New Roman"/>
          <w:spacing w:val="-1"/>
          <w:sz w:val="28"/>
          <w:szCs w:val="28"/>
        </w:rPr>
        <w:t xml:space="preserve">прочих важных нововведений необходимо отметить, что в 1915 году </w:t>
      </w:r>
      <w:r>
        <w:rPr>
          <w:rFonts w:cs="Times New Roman" w:ascii="Times New Roman" w:hAnsi="Times New Roman"/>
          <w:spacing w:val="-2"/>
          <w:sz w:val="28"/>
          <w:szCs w:val="28"/>
        </w:rPr>
        <w:t xml:space="preserve">существовавшие с незапамятных времен специфические японские кооперативы мудзин, финансировавшие предпринимательскую </w:t>
      </w:r>
      <w:r>
        <w:rPr>
          <w:rFonts w:cs="Times New Roman" w:ascii="Times New Roman" w:hAnsi="Times New Roman"/>
          <w:spacing w:val="-1"/>
          <w:sz w:val="28"/>
          <w:szCs w:val="28"/>
        </w:rPr>
        <w:t xml:space="preserve">деятельность, получили официальный статус компаний взаимного финансирования малого бизнеса. В 1917 году были созданы первые </w:t>
      </w:r>
      <w:r>
        <w:rPr>
          <w:rFonts w:cs="Times New Roman" w:ascii="Times New Roman" w:hAnsi="Times New Roman"/>
          <w:spacing w:val="-2"/>
          <w:sz w:val="28"/>
          <w:szCs w:val="28"/>
        </w:rPr>
        <w:t xml:space="preserve">структуры жилищного кредитования. Наконец, после Первой мировой войны возник рынок онкольных займов (право на получение кредита на определенных условиях, практикуются для урегулирования </w:t>
      </w:r>
      <w:r>
        <w:rPr>
          <w:rFonts w:cs="Times New Roman" w:ascii="Times New Roman" w:hAnsi="Times New Roman"/>
          <w:sz w:val="28"/>
          <w:szCs w:val="28"/>
        </w:rPr>
        <w:t xml:space="preserve">краткосрочных расчетов между банками). </w:t>
      </w:r>
      <w:r>
        <w:rPr>
          <w:rFonts w:cs="Times New Roman" w:ascii="Times New Roman" w:hAnsi="Times New Roman"/>
          <w:spacing w:val="-3"/>
          <w:sz w:val="28"/>
          <w:szCs w:val="28"/>
        </w:rPr>
        <w:t xml:space="preserve">В ходе кризиса 1927 года начался процесс разорения маломощных </w:t>
      </w:r>
      <w:r>
        <w:rPr>
          <w:rFonts w:cs="Times New Roman" w:ascii="Times New Roman" w:hAnsi="Times New Roman"/>
          <w:spacing w:val="-2"/>
          <w:sz w:val="28"/>
          <w:szCs w:val="28"/>
        </w:rPr>
        <w:t xml:space="preserve">банков. В 1927 году был принят новый закон о банках, в котором был впервые оговорен обязательный для банков минимум </w:t>
      </w:r>
      <w:r>
        <w:rPr>
          <w:rFonts w:cs="Times New Roman" w:ascii="Times New Roman" w:hAnsi="Times New Roman"/>
          <w:spacing w:val="-4"/>
          <w:sz w:val="28"/>
          <w:szCs w:val="28"/>
        </w:rPr>
        <w:t xml:space="preserve">капитала. Тем самым закон побудил банки к слиянию и укрупнению. В </w:t>
      </w:r>
      <w:r>
        <w:rPr>
          <w:rFonts w:cs="Times New Roman" w:ascii="Times New Roman" w:hAnsi="Times New Roman"/>
          <w:spacing w:val="-3"/>
          <w:sz w:val="28"/>
          <w:szCs w:val="28"/>
        </w:rPr>
        <w:t xml:space="preserve">результате этих процессов, к исходу Второй мировой войны, в стране </w:t>
      </w:r>
      <w:r>
        <w:rPr>
          <w:rFonts w:cs="Times New Roman" w:ascii="Times New Roman" w:hAnsi="Times New Roman"/>
          <w:spacing w:val="-1"/>
          <w:sz w:val="28"/>
          <w:szCs w:val="28"/>
        </w:rPr>
        <w:t xml:space="preserve">насчитывалось всего 64 обычных и 4 сберегательных кредитных института. В ходе самой войны были сделаны два важных шага по </w:t>
      </w:r>
      <w:r>
        <w:rPr>
          <w:rFonts w:cs="Times New Roman" w:ascii="Times New Roman" w:hAnsi="Times New Roman"/>
          <w:spacing w:val="-3"/>
          <w:sz w:val="28"/>
          <w:szCs w:val="28"/>
        </w:rPr>
        <w:t xml:space="preserve">пути универсализации и консолидации банковского бизнеса - обычные </w:t>
      </w:r>
      <w:r>
        <w:rPr>
          <w:rFonts w:cs="Times New Roman" w:ascii="Times New Roman" w:hAnsi="Times New Roman"/>
          <w:spacing w:val="-1"/>
          <w:sz w:val="28"/>
          <w:szCs w:val="28"/>
        </w:rPr>
        <w:t xml:space="preserve">банки получили права сберегательных, а межбанковские расчеты </w:t>
      </w:r>
      <w:r>
        <w:rPr>
          <w:rFonts w:cs="Times New Roman" w:ascii="Times New Roman" w:hAnsi="Times New Roman"/>
          <w:sz w:val="28"/>
          <w:szCs w:val="28"/>
        </w:rPr>
        <w:t>стали осуществляться через Банк Япо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осле Второй мировой войны основы банковского законодательства Японии не пересматривались. Однако был предпринят ряд </w:t>
      </w:r>
      <w:r>
        <w:rPr>
          <w:rFonts w:cs="Times New Roman" w:ascii="Times New Roman" w:hAnsi="Times New Roman"/>
          <w:spacing w:val="-3"/>
          <w:sz w:val="28"/>
          <w:szCs w:val="28"/>
        </w:rPr>
        <w:t xml:space="preserve">практических шагов по реформированию кредитных институтов. Так, в </w:t>
      </w:r>
      <w:r>
        <w:rPr>
          <w:rFonts w:cs="Times New Roman" w:ascii="Times New Roman" w:hAnsi="Times New Roman"/>
          <w:spacing w:val="-2"/>
          <w:sz w:val="28"/>
          <w:szCs w:val="28"/>
        </w:rPr>
        <w:t xml:space="preserve">связи с окончанием войны и утратой колоний были закрыты специальные военные финансовые институты и колониальные банки. В 1945 году банковские ассоциации были объединены в Федерацию, а с 1947 года стали проводиться общенациональные банковские съезды. В 1348 году закон о биржах и ценных бумагах запретил банкам операции с ценными бумагами, кроме как с облигациями и </w:t>
      </w:r>
      <w:r>
        <w:rPr>
          <w:rFonts w:cs="Times New Roman" w:ascii="Times New Roman" w:hAnsi="Times New Roman"/>
          <w:spacing w:val="-3"/>
          <w:sz w:val="28"/>
          <w:szCs w:val="28"/>
        </w:rPr>
        <w:t xml:space="preserve">дебентурами (бумаги с фиксированным процентом). Тем не менее, им удалось сохранить контроль над специализированными компаниями, в ведении которых оказались сделки с акциями и бумаги коммерческого </w:t>
      </w:r>
      <w:r>
        <w:rPr>
          <w:rFonts w:cs="Times New Roman" w:ascii="Times New Roman" w:hAnsi="Times New Roman"/>
          <w:spacing w:val="-2"/>
          <w:sz w:val="28"/>
          <w:szCs w:val="28"/>
        </w:rPr>
        <w:t xml:space="preserve">характера. В 1949 году был создан совет директоров Банка Японии, что усилило независимость центрального банковского учреждения страны. Тогда же была сформирована сеть правительственных финансовых корпораций (малого бизнеса, сельского хозяйства, развития отдельных регионов, медицинских учреждений и т.п.) В 1950 году все специализированные банки были обращены в обычные (коммерческие), В первой половине пятидесятых годов мудзин были превращены в банки взаимного кредитования, кредитные кооперативы - в кредитные ассоциации, созданы новые системы банков </w:t>
      </w:r>
      <w:r>
        <w:rPr>
          <w:rFonts w:cs="Times New Roman" w:ascii="Times New Roman" w:hAnsi="Times New Roman"/>
          <w:spacing w:val="-3"/>
          <w:sz w:val="28"/>
          <w:szCs w:val="28"/>
        </w:rPr>
        <w:t xml:space="preserve">долгосрочного кредитования и трастовых банков. Наконец, в 1954 </w:t>
      </w:r>
      <w:r>
        <w:rPr>
          <w:rFonts w:cs="Times New Roman" w:ascii="Times New Roman" w:hAnsi="Times New Roman"/>
          <w:spacing w:val="-4"/>
          <w:sz w:val="28"/>
          <w:szCs w:val="28"/>
        </w:rPr>
        <w:t xml:space="preserve">году, согласно закону о валютной банковской деятельности, были </w:t>
      </w:r>
      <w:r>
        <w:rPr>
          <w:rFonts w:cs="Times New Roman" w:ascii="Times New Roman" w:hAnsi="Times New Roman"/>
          <w:spacing w:val="-2"/>
          <w:sz w:val="28"/>
          <w:szCs w:val="28"/>
        </w:rPr>
        <w:t xml:space="preserve">расширены возможности банков в области финансирования </w:t>
      </w:r>
      <w:r>
        <w:rPr>
          <w:rFonts w:cs="Times New Roman" w:ascii="Times New Roman" w:hAnsi="Times New Roman"/>
          <w:sz w:val="28"/>
          <w:szCs w:val="28"/>
        </w:rPr>
        <w:t>внешнеэкономическ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быстро преодолела путь от феодализма к современности не за счет мудрого управления государства активами и финансами, а за счет частной инициативы. Земля и подавляющее число предприятий были частными. Богатство и добавленная стоимость создавалась ими, а не монополистами. Один Шибусава Эичи, выходец из деревни, сделал для становления современной Японии больше, чем весь японский Госплан того времени. Он сам постиг банковское дело в Западной Европе. Затем организовал школу японских банкиров и предпринимателей. Он обучал представителей 200 частных банков, участвовал в капитале 45 железно дорожных компаний и более чем 450 других предприятий. Торговец хлопком Кашима Манпей построил первую хлопкопрядильную фабрику и в отличие от государства  никогда не терпел убытков. Таких ярких примеров проявления частной инициативы в истории Японии очень много. Именно благодаря таким людям страна вошла в мировую элиту и создала фундамент для появления таких брэндов, как  «Панасоник», «Фуджи» или «Той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Японии возникла после Второй мировой войны и построена по американскому образцу. Она является одной из самых мощных и развитых в мире в настоящ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едущих мировых банков доля Японии в последние годы неуклонно повышается. Мощные финансово-промышленные группы во главе с японскими банками осуществляют крупномасштабные промышленные инвестиции в США, в странах Западной Европы, Азии и Австралии. Кредитная деятельность японских банков за рубежом имеет тенденцию к усилению интернационализации: некоторые из них стали центрами международного кредитования. Расширяются и масштабы размещения ценных бумаг японскими банками на рынках США и стран Западной Европы. Японский банк развития осуществляет льготное краткосрочное кредитование отдельных отраслей экономики, в поддержке которых не заинтересованы частные банки. Образование финансово-промышленных групп в послевоенный период также является особенностью развития банковской системы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состоит из частных банков, кредитных ассоциаций, правительственных финансовых учреждений, а также филиалов иностранных банков. Она является одной из самых мощных и развитых в мире в настоящее время. Среди ведущих мировых банков доля Японии в последние годы неуклонно повы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ем вторгаться  в сферу друг друга. Японские коммерческие банки могут: выступать  владельцами части акционерного капитала (не выше 5%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о самостоятельно эмитировать или размещать ценные бум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ая часть кредитной системы Японии 47 страховых компаний, которые аккумулирует огромные финансовые средства в ценные бумаги. В отличие от других стран мира действующие в Японии законы четко разделяют полномочия между банками и фонд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ансовые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о-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2 Структура, сущность, основные методы управления  Центральным Банком Япо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Банковская система Японии представлена двумя звеньями: центральный банк (Банк Японии) в организационную структуру, которого входят - политический совет (председатель, два заместителя, шесть членов), три исполнительных аудитора, три </w:t>
      </w:r>
      <w:r>
        <w:rPr>
          <w:rFonts w:cs="Times New Roman" w:ascii="Times New Roman" w:hAnsi="Times New Roman"/>
          <w:spacing w:val="-4"/>
          <w:sz w:val="28"/>
          <w:szCs w:val="28"/>
        </w:rPr>
        <w:t xml:space="preserve">исполнительных директора, восемь советников; коммерческие банки: </w:t>
      </w:r>
      <w:r>
        <w:rPr>
          <w:rFonts w:cs="Times New Roman" w:ascii="Times New Roman" w:hAnsi="Times New Roman"/>
          <w:spacing w:val="-2"/>
          <w:sz w:val="28"/>
          <w:szCs w:val="28"/>
        </w:rPr>
        <w:t xml:space="preserve">городские банки, региональные банки, траст банки, банки </w:t>
      </w:r>
      <w:r>
        <w:rPr>
          <w:rFonts w:cs="Times New Roman" w:ascii="Times New Roman" w:hAnsi="Times New Roman"/>
          <w:sz w:val="28"/>
          <w:szCs w:val="28"/>
        </w:rPr>
        <w:t>долгосрочного кредитования, иностранные банк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Эмиссионный институт - Банк Японии был учрежден в 1882 году </w:t>
      </w:r>
      <w:r>
        <w:rPr>
          <w:rFonts w:cs="Times New Roman" w:ascii="Times New Roman" w:hAnsi="Times New Roman"/>
          <w:spacing w:val="-2"/>
          <w:sz w:val="28"/>
          <w:szCs w:val="28"/>
        </w:rPr>
        <w:t xml:space="preserve">сроком на 30 лет для обуздания инфляции, которую вызывало </w:t>
      </w:r>
      <w:r>
        <w:rPr>
          <w:rFonts w:cs="Times New Roman" w:ascii="Times New Roman" w:hAnsi="Times New Roman"/>
          <w:spacing w:val="-4"/>
          <w:sz w:val="28"/>
          <w:szCs w:val="28"/>
        </w:rPr>
        <w:t xml:space="preserve">большое количество частных банков, эмитировавших свои банкноты, </w:t>
      </w:r>
      <w:r>
        <w:rPr>
          <w:rFonts w:cs="Times New Roman" w:ascii="Times New Roman" w:hAnsi="Times New Roman"/>
          <w:spacing w:val="-2"/>
          <w:sz w:val="28"/>
          <w:szCs w:val="28"/>
        </w:rPr>
        <w:t xml:space="preserve">По закону 1389 года он получил право фидуциарной банкнотной </w:t>
      </w:r>
      <w:r>
        <w:rPr>
          <w:rFonts w:cs="Times New Roman" w:ascii="Times New Roman" w:hAnsi="Times New Roman"/>
          <w:spacing w:val="-1"/>
          <w:sz w:val="28"/>
          <w:szCs w:val="28"/>
        </w:rPr>
        <w:t xml:space="preserve">эмиссии, Затем срок функционирования банка продлили еще на 30 лет, и в 1942 году был издан закон, согласно которому Банк Японии </w:t>
      </w:r>
      <w:r>
        <w:rPr>
          <w:rFonts w:cs="Times New Roman" w:ascii="Times New Roman" w:hAnsi="Times New Roman"/>
          <w:spacing w:val="-2"/>
          <w:sz w:val="28"/>
          <w:szCs w:val="28"/>
        </w:rPr>
        <w:t>стал подконтролен правительству. А министр финансов получил право самостоятельно изменять подзаконные акты банк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В 1949 году был создан Политический совет, который стал определять </w:t>
      </w:r>
      <w:r>
        <w:rPr>
          <w:rFonts w:cs="Times New Roman" w:ascii="Times New Roman" w:hAnsi="Times New Roman"/>
          <w:spacing w:val="-1"/>
          <w:sz w:val="28"/>
          <w:szCs w:val="28"/>
        </w:rPr>
        <w:t xml:space="preserve">интересы государства в области монетарного регулирования. В 1979 </w:t>
      </w:r>
      <w:r>
        <w:rPr>
          <w:rFonts w:cs="Times New Roman" w:ascii="Times New Roman" w:hAnsi="Times New Roman"/>
          <w:spacing w:val="-2"/>
          <w:sz w:val="28"/>
          <w:szCs w:val="28"/>
        </w:rPr>
        <w:t xml:space="preserve">году закон о банке был модернизирован, и центральный банк получил </w:t>
      </w:r>
      <w:r>
        <w:rPr>
          <w:rFonts w:cs="Times New Roman" w:ascii="Times New Roman" w:hAnsi="Times New Roman"/>
          <w:spacing w:val="-3"/>
          <w:sz w:val="28"/>
          <w:szCs w:val="28"/>
        </w:rPr>
        <w:t xml:space="preserve">бессрочный статус. С 1 апреля 1998 году вступил в силу новый закон о </w:t>
      </w:r>
      <w:r>
        <w:rPr>
          <w:rFonts w:cs="Times New Roman" w:ascii="Times New Roman" w:hAnsi="Times New Roman"/>
          <w:spacing w:val="-1"/>
          <w:sz w:val="28"/>
          <w:szCs w:val="28"/>
        </w:rPr>
        <w:t xml:space="preserve">Банке Японии, согласно которому банк стал независимым от Министерства финансов. По своему статусу Банк Японии является не административным органом, а акционерной компанией, 55% его </w:t>
      </w:r>
      <w:r>
        <w:rPr>
          <w:rFonts w:cs="Times New Roman" w:ascii="Times New Roman" w:hAnsi="Times New Roman"/>
          <w:spacing w:val="-4"/>
          <w:sz w:val="28"/>
          <w:szCs w:val="28"/>
        </w:rPr>
        <w:t xml:space="preserve">капитала принадлежат правительству, 45% - финансовым институтам, </w:t>
      </w:r>
      <w:r>
        <w:rPr>
          <w:rFonts w:cs="Times New Roman" w:ascii="Times New Roman" w:hAnsi="Times New Roman"/>
          <w:spacing w:val="-2"/>
          <w:sz w:val="28"/>
          <w:szCs w:val="28"/>
        </w:rPr>
        <w:t xml:space="preserve">страховым компаниям и другим частным акционерам. Акционерам гарантированы дивиденды в размере 4%, в случае получения банком высокой прибыли они могут быть увеличены до 5%,Остальная </w:t>
      </w:r>
      <w:r>
        <w:rPr>
          <w:rFonts w:cs="Times New Roman" w:ascii="Times New Roman" w:hAnsi="Times New Roman"/>
          <w:sz w:val="28"/>
          <w:szCs w:val="28"/>
        </w:rPr>
        <w:t>прибыль взимается в государствен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тодам управления Банка Японии относятся: лицензирование банковской деятельности; установление минимального размера уставного капитала для банков; выдача разрешений на изменение наименований банков, создание и ликвидацию их филиалов. Центральный банк устанавливает минимальные уровни показателей банковской ликвидности. К ним относятся: норма собственного капитала, определяющая долю собственного капитала банков в его совокупном размере; норма ликвидных активов, отражающая соотношение капитала к долговым обязательствам; норма недвижимости; ограничения на выдачу крупных кредитов и др. Устанавливаются также обязательства банков по представлению отчетной документации. В первые послевоенные десятилетия Япония не использовала активно классические инструменты денежно-кредитной политики. Доминировало прямое количественное лимитирование кредита и искусственное занижение процентных ставок, что обеспечивало высокие темпы экономического роста. Вследствие глубокого и продолжительного экономического кризиса, начавшегося в середине 70-х годов, существенно усилилось влияние государства на кредитную систему страны и возросло значение денежно-кредитного регулирования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органами денежно-кредитного регулирования в стране выступают: Банк Японии, Министерство финансов и Федерация экономических организаций. К основным методам регулирования относятся: изменение норм ссудного процента и обязательного резервирования; проведение операций с государственными ценными бумагами и иностранной валютой; административные меры, проводимые совместно с правительством. Преобладание административных мер, имевшее место в 70-е годы, сменилось рыночными методами регулирования. Государственный контроль над деятельностью банков был ослаблен. Однако в руках правительства осталась функция кредитования объектов с высоким риском деятельности и низкой рентабельностью.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Cs/>
          <w:spacing w:val="-13"/>
          <w:sz w:val="28"/>
          <w:szCs w:val="28"/>
        </w:rPr>
        <w:t>В подчинении Банка Японии — и частные банковские компании.</w:t>
      </w:r>
      <w:r>
        <w:rPr>
          <w:rFonts w:cs="Times New Roman" w:ascii="Times New Roman" w:hAnsi="Times New Roman"/>
        </w:rPr>
        <w:t xml:space="preserve"> </w:t>
      </w:r>
      <w:r>
        <w:rPr>
          <w:rFonts w:cs="Times New Roman" w:ascii="Times New Roman" w:hAnsi="Times New Roman"/>
          <w:bCs/>
          <w:spacing w:val="-13"/>
          <w:sz w:val="28"/>
          <w:szCs w:val="28"/>
        </w:rPr>
        <w:t>Наряду с Министерством финансов центральный банк страны имеет</w:t>
      </w:r>
      <w:r>
        <w:rPr>
          <w:rFonts w:cs="Times New Roman" w:ascii="Times New Roman" w:hAnsi="Times New Roman"/>
        </w:rPr>
        <w:t xml:space="preserve"> </w:t>
      </w:r>
      <w:r>
        <w:rPr>
          <w:rFonts w:cs="Times New Roman" w:ascii="Times New Roman" w:hAnsi="Times New Roman"/>
          <w:bCs/>
          <w:spacing w:val="-16"/>
          <w:sz w:val="28"/>
          <w:szCs w:val="28"/>
        </w:rPr>
        <w:t>право в любое время проводить ревизию фондов любых частных</w:t>
      </w:r>
      <w:r>
        <w:rPr>
          <w:rFonts w:cs="Times New Roman" w:ascii="Times New Roman" w:hAnsi="Times New Roman"/>
        </w:rPr>
        <w:t xml:space="preserve"> </w:t>
      </w:r>
      <w:r>
        <w:rPr>
          <w:rFonts w:cs="Times New Roman" w:ascii="Times New Roman" w:hAnsi="Times New Roman"/>
          <w:bCs/>
          <w:spacing w:val="-13"/>
          <w:sz w:val="28"/>
          <w:szCs w:val="28"/>
        </w:rPr>
        <w:t>банков. Результаты этих проверок регулярно представляются в</w:t>
      </w:r>
      <w:r>
        <w:rPr>
          <w:rFonts w:cs="Times New Roman" w:ascii="Times New Roman" w:hAnsi="Times New Roman"/>
        </w:rPr>
        <w:t xml:space="preserve"> </w:t>
      </w:r>
      <w:r>
        <w:rPr>
          <w:rFonts w:cs="Times New Roman" w:ascii="Times New Roman" w:hAnsi="Times New Roman"/>
          <w:bCs/>
          <w:spacing w:val="-15"/>
          <w:sz w:val="28"/>
          <w:szCs w:val="28"/>
        </w:rPr>
        <w:t>Министерство финансов, и на их основе финансовое ведомство может</w:t>
      </w:r>
      <w:r>
        <w:rPr>
          <w:rFonts w:cs="Times New Roman" w:ascii="Times New Roman" w:hAnsi="Times New Roman"/>
        </w:rPr>
        <w:t xml:space="preserve"> </w:t>
      </w:r>
      <w:r>
        <w:rPr>
          <w:rFonts w:cs="Times New Roman" w:ascii="Times New Roman" w:hAnsi="Times New Roman"/>
          <w:bCs/>
          <w:spacing w:val="-14"/>
          <w:sz w:val="28"/>
          <w:szCs w:val="28"/>
        </w:rPr>
        <w:t>подвергать наказаниям частные банки за допущенные ими нарушения</w:t>
      </w:r>
      <w:r>
        <w:rPr>
          <w:rFonts w:cs="Times New Roman" w:ascii="Times New Roman" w:hAnsi="Times New Roman"/>
        </w:rPr>
        <w:t xml:space="preserve"> </w:t>
      </w:r>
      <w:r>
        <w:rPr>
          <w:rFonts w:cs="Times New Roman" w:ascii="Times New Roman" w:hAnsi="Times New Roman"/>
          <w:bCs/>
          <w:spacing w:val="-13"/>
          <w:sz w:val="28"/>
          <w:szCs w:val="28"/>
        </w:rPr>
        <w:t>законодательства, вплоть до лишения их государственной лицензии</w:t>
      </w:r>
      <w:r>
        <w:rPr>
          <w:rFonts w:cs="Times New Roman" w:ascii="Times New Roman" w:hAnsi="Times New Roman"/>
        </w:rPr>
        <w:t xml:space="preserve"> </w:t>
      </w:r>
      <w:r>
        <w:rPr>
          <w:rFonts w:cs="Times New Roman" w:ascii="Times New Roman" w:hAnsi="Times New Roman"/>
          <w:bCs/>
          <w:spacing w:val="-14"/>
          <w:sz w:val="28"/>
          <w:szCs w:val="28"/>
        </w:rPr>
        <w:t>на право ведения банковских операц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Япония обладает одной из самых развитых в мире систем </w:t>
      </w:r>
      <w:r>
        <w:rPr>
          <w:rFonts w:cs="Times New Roman" w:ascii="Times New Roman" w:hAnsi="Times New Roman"/>
          <w:spacing w:val="-4"/>
          <w:sz w:val="28"/>
          <w:szCs w:val="28"/>
        </w:rPr>
        <w:t xml:space="preserve">«электронных банков» — в стране их насчитывается более 100 тыс. </w:t>
      </w:r>
      <w:r>
        <w:rPr>
          <w:rFonts w:cs="Times New Roman" w:ascii="Times New Roman" w:hAnsi="Times New Roman"/>
          <w:sz w:val="28"/>
          <w:szCs w:val="28"/>
        </w:rPr>
        <w:t>электронных банковских аппарато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Система кредитных карточек, которая родилась здесь в 1960 г., </w:t>
      </w:r>
      <w:r>
        <w:rPr>
          <w:rFonts w:cs="Times New Roman" w:ascii="Times New Roman" w:hAnsi="Times New Roman"/>
          <w:spacing w:val="-4"/>
          <w:sz w:val="28"/>
          <w:szCs w:val="28"/>
        </w:rPr>
        <w:t xml:space="preserve">получила широкое развитие. В стране в обороте находится более 110 </w:t>
      </w:r>
      <w:r>
        <w:rPr>
          <w:rFonts w:cs="Times New Roman" w:ascii="Times New Roman" w:hAnsi="Times New Roman"/>
          <w:sz w:val="28"/>
          <w:szCs w:val="28"/>
        </w:rPr>
        <w:t>млн. электронных банковских карточек.</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Сегодня почти каждый Японец имеет электронные карточки </w:t>
      </w:r>
      <w:r>
        <w:rPr>
          <w:rFonts w:cs="Times New Roman" w:ascii="Times New Roman" w:hAnsi="Times New Roman"/>
          <w:spacing w:val="-3"/>
          <w:sz w:val="28"/>
          <w:szCs w:val="28"/>
        </w:rPr>
        <w:t xml:space="preserve">нескольких банков, которые позволяют практически в любое время и в </w:t>
      </w:r>
      <w:r>
        <w:rPr>
          <w:rFonts w:cs="Times New Roman" w:ascii="Times New Roman" w:hAnsi="Times New Roman"/>
          <w:spacing w:val="-4"/>
          <w:sz w:val="28"/>
          <w:szCs w:val="28"/>
        </w:rPr>
        <w:t xml:space="preserve">любом городе снять со своего счета нужную сумму наличных средств. </w:t>
      </w:r>
      <w:r>
        <w:rPr>
          <w:rFonts w:cs="Times New Roman" w:ascii="Times New Roman" w:hAnsi="Times New Roman"/>
          <w:sz w:val="28"/>
          <w:szCs w:val="28"/>
        </w:rPr>
        <w:t>Для этого используются электронные банкоматы.</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С помощью банкомата владелец специальной карточки может </w:t>
      </w:r>
      <w:r>
        <w:rPr>
          <w:rFonts w:cs="Times New Roman" w:ascii="Times New Roman" w:hAnsi="Times New Roman"/>
          <w:spacing w:val="-1"/>
          <w:sz w:val="28"/>
          <w:szCs w:val="28"/>
        </w:rPr>
        <w:t xml:space="preserve">получить и кредит. Правда, сумма «электронного кредита» весьма ограниченна и если человек желает получить в кредит достаточно </w:t>
      </w:r>
      <w:r>
        <w:rPr>
          <w:rFonts w:cs="Times New Roman" w:ascii="Times New Roman" w:hAnsi="Times New Roman"/>
          <w:spacing w:val="-2"/>
          <w:sz w:val="28"/>
          <w:szCs w:val="28"/>
        </w:rPr>
        <w:t xml:space="preserve">большую сумму, то ему придется обратиться в офис банковской </w:t>
      </w:r>
      <w:r>
        <w:rPr>
          <w:rFonts w:cs="Times New Roman" w:ascii="Times New Roman" w:hAnsi="Times New Roman"/>
          <w:sz w:val="28"/>
          <w:szCs w:val="28"/>
        </w:rPr>
        <w:t>компани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Важное звено банковской системы — различного типа кооперативные кредитные институты. В Японии действуют 440 </w:t>
      </w:r>
      <w:r>
        <w:rPr>
          <w:rFonts w:cs="Times New Roman" w:ascii="Times New Roman" w:hAnsi="Times New Roman"/>
          <w:spacing w:val="-1"/>
          <w:sz w:val="28"/>
          <w:szCs w:val="28"/>
        </w:rPr>
        <w:t xml:space="preserve">кредитных ассоциаций, 395 кредитных кооперативов, 47 трудовых </w:t>
      </w:r>
      <w:r>
        <w:rPr>
          <w:rFonts w:cs="Times New Roman" w:ascii="Times New Roman" w:hAnsi="Times New Roman"/>
          <w:spacing w:val="-2"/>
          <w:sz w:val="28"/>
          <w:szCs w:val="28"/>
        </w:rPr>
        <w:t xml:space="preserve">кредитных кооперативов, общее число их-филиалов — 11779, </w:t>
      </w:r>
      <w:r>
        <w:rPr>
          <w:rFonts w:cs="Times New Roman" w:ascii="Times New Roman" w:hAnsi="Times New Roman"/>
          <w:spacing w:val="-1"/>
          <w:sz w:val="28"/>
          <w:szCs w:val="28"/>
        </w:rPr>
        <w:t xml:space="preserve">суммарный капитал — 111,6 трлн. иен (11,2% от всего банковского </w:t>
      </w:r>
      <w:r>
        <w:rPr>
          <w:rFonts w:cs="Times New Roman" w:ascii="Times New Roman" w:hAnsi="Times New Roman"/>
          <w:spacing w:val="-3"/>
          <w:sz w:val="28"/>
          <w:szCs w:val="28"/>
        </w:rPr>
        <w:t xml:space="preserve">капитала), объем предоставленных ссуд — 81,8 трлн. иен (11,0% от </w:t>
      </w:r>
      <w:r>
        <w:rPr>
          <w:rFonts w:cs="Times New Roman" w:ascii="Times New Roman" w:hAnsi="Times New Roman"/>
          <w:sz w:val="28"/>
          <w:szCs w:val="28"/>
        </w:rPr>
        <w:t>общего объема кредитова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Разветвленную сеть представляют кредитно-финансовые </w:t>
      </w:r>
      <w:r>
        <w:rPr>
          <w:rFonts w:cs="Times New Roman" w:ascii="Times New Roman" w:hAnsi="Times New Roman"/>
          <w:spacing w:val="-1"/>
          <w:sz w:val="28"/>
          <w:szCs w:val="28"/>
        </w:rPr>
        <w:t xml:space="preserve">учреждения для сельского и лесного хозяйств. В их числе </w:t>
      </w:r>
      <w:r>
        <w:rPr>
          <w:rFonts w:cs="Times New Roman" w:ascii="Times New Roman" w:hAnsi="Times New Roman"/>
          <w:spacing w:val="-4"/>
          <w:sz w:val="28"/>
          <w:szCs w:val="28"/>
        </w:rPr>
        <w:t xml:space="preserve">Центральный кооперативный банк для сельского и лесного хозяйств, </w:t>
      </w:r>
      <w:r>
        <w:rPr>
          <w:rFonts w:cs="Times New Roman" w:ascii="Times New Roman" w:hAnsi="Times New Roman"/>
          <w:spacing w:val="-2"/>
          <w:sz w:val="28"/>
          <w:szCs w:val="28"/>
        </w:rPr>
        <w:t xml:space="preserve">47 сельскохозяйственных кредитных федераций с 265 филиалами, 3473. сельскохозяйственных кооператива с более чем 16 тыс. </w:t>
      </w:r>
      <w:r>
        <w:rPr>
          <w:rFonts w:cs="Times New Roman" w:ascii="Times New Roman" w:hAnsi="Times New Roman"/>
          <w:spacing w:val="-3"/>
          <w:sz w:val="28"/>
          <w:szCs w:val="28"/>
        </w:rPr>
        <w:t xml:space="preserve">филиалов, 35 объединений кредитных рыболовецких кооперативов с </w:t>
      </w:r>
      <w:r>
        <w:rPr>
          <w:rFonts w:cs="Times New Roman" w:ascii="Times New Roman" w:hAnsi="Times New Roman"/>
          <w:spacing w:val="-4"/>
          <w:sz w:val="28"/>
          <w:szCs w:val="28"/>
        </w:rPr>
        <w:t xml:space="preserve">113 филиалами, 1665 рыболовецких кооперативов с более чем 3 тыс. </w:t>
      </w:r>
      <w:r>
        <w:rPr>
          <w:rFonts w:cs="Times New Roman" w:ascii="Times New Roman" w:hAnsi="Times New Roman"/>
          <w:spacing w:val="-1"/>
          <w:sz w:val="28"/>
          <w:szCs w:val="28"/>
        </w:rPr>
        <w:t>филиалов. В кредитных учреждениях для сельского и лесного</w:t>
      </w:r>
      <w:r>
        <w:rPr>
          <w:rFonts w:cs="Times New Roman" w:ascii="Times New Roman" w:hAnsi="Times New Roman"/>
        </w:rPr>
        <w:t xml:space="preserve"> </w:t>
      </w:r>
      <w:r>
        <w:rPr>
          <w:rFonts w:cs="Times New Roman" w:ascii="Times New Roman" w:hAnsi="Times New Roman"/>
          <w:spacing w:val="-1"/>
          <w:sz w:val="28"/>
          <w:szCs w:val="28"/>
        </w:rPr>
        <w:t xml:space="preserve">хозяйства сосредоточено 7% всего банковского капитала Японии, на их долю приходится 5% всех кредитных вложений. В дополнение к </w:t>
      </w:r>
      <w:r>
        <w:rPr>
          <w:rFonts w:cs="Times New Roman" w:ascii="Times New Roman" w:hAnsi="Times New Roman"/>
          <w:spacing w:val="-2"/>
          <w:sz w:val="28"/>
          <w:szCs w:val="28"/>
        </w:rPr>
        <w:t xml:space="preserve">коммерческим банкам и различного рода кредитным кооперативам в Японии действует развитая почтово-сберегательная сеть. Хотя объемы предоставленных через эту сеть ссуд невелики (0,6 трлн. иен), в целом она состоит из более чем 23 тыс. филиалов. Мобилизация сбережений населения осуществляется банковскими институтами, почтово-сберегательной системой и </w:t>
      </w:r>
      <w:r>
        <w:rPr>
          <w:rFonts w:cs="Times New Roman" w:ascii="Times New Roman" w:hAnsi="Times New Roman"/>
          <w:spacing w:val="-1"/>
          <w:sz w:val="28"/>
          <w:szCs w:val="28"/>
        </w:rPr>
        <w:t xml:space="preserve">кредитной кооперацией. Главную роль в сберегательном деле играют </w:t>
      </w:r>
      <w:r>
        <w:rPr>
          <w:rFonts w:cs="Times New Roman" w:ascii="Times New Roman" w:hAnsi="Times New Roman"/>
          <w:spacing w:val="-3"/>
          <w:sz w:val="28"/>
          <w:szCs w:val="28"/>
        </w:rPr>
        <w:t xml:space="preserve">банки (около 52% общей суммы личных сбережений), за ними следуют </w:t>
      </w:r>
      <w:r>
        <w:rPr>
          <w:rFonts w:cs="Times New Roman" w:ascii="Times New Roman" w:hAnsi="Times New Roman"/>
          <w:spacing w:val="-2"/>
          <w:sz w:val="28"/>
          <w:szCs w:val="28"/>
        </w:rPr>
        <w:t xml:space="preserve">учреждения почтово-сберегательных касс (30%) и кредитная кооперация (18%). В банках 58% остатка средств на срочных </w:t>
      </w:r>
      <w:r>
        <w:rPr>
          <w:rFonts w:cs="Times New Roman" w:ascii="Times New Roman" w:hAnsi="Times New Roman"/>
          <w:sz w:val="28"/>
          <w:szCs w:val="28"/>
        </w:rPr>
        <w:t>депозитах приходится на личные сбереже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Функции и инструменты Банка Японии</w:t>
      </w:r>
    </w:p>
    <w:p>
      <w:pPr>
        <w:pStyle w:val="Normal"/>
        <w:shd w:fill="FFFFFF" w:val="clear"/>
        <w:tabs>
          <w:tab w:val="clear" w:pos="708"/>
          <w:tab w:val="left" w:pos="5414" w:leader="none"/>
        </w:tabs>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Банк Японии как центральный банк осуществляет следующие</w:t>
        <w:br/>
      </w:r>
      <w:r>
        <w:rPr>
          <w:rFonts w:cs="Times New Roman" w:ascii="Times New Roman" w:hAnsi="Times New Roman"/>
          <w:sz w:val="28"/>
          <w:szCs w:val="28"/>
        </w:rPr>
        <w:t>функции:</w:t>
        <w:tab/>
      </w:r>
    </w:p>
    <w:p>
      <w:pPr>
        <w:pStyle w:val="Normal"/>
        <w:widowControl w:val="false"/>
        <w:numPr>
          <w:ilvl w:val="0"/>
          <w:numId w:val="11"/>
        </w:numPr>
        <w:shd w:fill="FFFFFF" w:val="clear"/>
        <w:autoSpaceDE w:val="false"/>
        <w:spacing w:lineRule="auto" w:line="240" w:before="0" w:after="0"/>
        <w:ind w:left="1134" w:hanging="425"/>
        <w:jc w:val="both"/>
        <w:rPr>
          <w:rFonts w:ascii="Times New Roman" w:hAnsi="Times New Roman" w:cs="Times New Roman"/>
          <w:spacing w:val="-33"/>
          <w:sz w:val="28"/>
          <w:szCs w:val="28"/>
        </w:rPr>
      </w:pPr>
      <w:r>
        <w:rPr>
          <w:rFonts w:cs="Times New Roman" w:ascii="Times New Roman" w:hAnsi="Times New Roman"/>
          <w:spacing w:val="-5"/>
          <w:sz w:val="28"/>
          <w:szCs w:val="28"/>
        </w:rPr>
        <w:t>выпуск банкнот;</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1"/>
          <w:sz w:val="28"/>
          <w:szCs w:val="28"/>
        </w:rPr>
      </w:pPr>
      <w:r>
        <w:rPr>
          <w:rFonts w:cs="Times New Roman" w:ascii="Times New Roman" w:hAnsi="Times New Roman"/>
          <w:spacing w:val="-3"/>
          <w:sz w:val="28"/>
          <w:szCs w:val="28"/>
        </w:rPr>
        <w:t>реализация денежно-кредитной политики;</w:t>
      </w:r>
    </w:p>
    <w:p>
      <w:pPr>
        <w:pStyle w:val="Normal"/>
        <w:spacing w:lineRule="auto" w:line="240" w:before="0" w:after="0"/>
        <w:ind w:firstLine="709"/>
        <w:jc w:val="both"/>
        <w:rPr>
          <w:rFonts w:ascii="Times New Roman" w:hAnsi="Times New Roman" w:cs="Times New Roman"/>
          <w:spacing w:val="-21"/>
          <w:sz w:val="2"/>
          <w:szCs w:val="2"/>
        </w:rPr>
      </w:pPr>
      <w:r>
        <w:rPr>
          <w:rFonts w:cs="Times New Roman" w:ascii="Times New Roman" w:hAnsi="Times New Roman"/>
          <w:spacing w:val="-21"/>
          <w:sz w:val="2"/>
          <w:szCs w:val="2"/>
        </w:rPr>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изменение нормы обязательных банковских резервов,</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операции на финансовых рынках,</w:t>
      </w:r>
    </w:p>
    <w:p>
      <w:pPr>
        <w:pStyle w:val="Normal"/>
        <w:widowControl w:val="false"/>
        <w:numPr>
          <w:ilvl w:val="0"/>
          <w:numId w:val="45"/>
        </w:numPr>
        <w:shd w:fill="FFFFFF" w:val="clear"/>
        <w:tabs>
          <w:tab w:val="clear" w:pos="708"/>
          <w:tab w:val="left" w:pos="2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3"/>
          <w:sz w:val="28"/>
          <w:szCs w:val="28"/>
        </w:rPr>
        <w:t>регулирование учетной ставки процента,</w:t>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11"/>
        </w:numPr>
        <w:shd w:fill="FFFFFF" w:val="clear"/>
        <w:autoSpaceDE w:val="false"/>
        <w:spacing w:lineRule="auto" w:line="240" w:before="0" w:after="0"/>
        <w:ind w:left="709" w:hanging="0"/>
        <w:jc w:val="both"/>
        <w:rPr>
          <w:rFonts w:ascii="Times New Roman" w:hAnsi="Times New Roman" w:cs="Times New Roman"/>
          <w:spacing w:val="-23"/>
          <w:sz w:val="28"/>
          <w:szCs w:val="28"/>
        </w:rPr>
      </w:pPr>
      <w:r>
        <w:rPr>
          <w:rFonts w:cs="Times New Roman" w:ascii="Times New Roman" w:hAnsi="Times New Roman"/>
          <w:spacing w:val="-2"/>
          <w:sz w:val="28"/>
          <w:szCs w:val="28"/>
        </w:rPr>
        <w:t>осуществление взаиморасчетов коммерческих банков;</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16"/>
          <w:sz w:val="28"/>
          <w:szCs w:val="28"/>
        </w:rPr>
      </w:pPr>
      <w:r>
        <w:rPr>
          <w:rFonts w:cs="Times New Roman" w:ascii="Times New Roman" w:hAnsi="Times New Roman"/>
          <w:spacing w:val="-4"/>
          <w:sz w:val="28"/>
          <w:szCs w:val="28"/>
        </w:rPr>
        <w:t xml:space="preserve">мониторинг и проверка финансового положения и состояния </w:t>
      </w:r>
      <w:r>
        <w:rPr>
          <w:rFonts w:cs="Times New Roman" w:ascii="Times New Roman" w:hAnsi="Times New Roman"/>
          <w:sz w:val="28"/>
          <w:szCs w:val="28"/>
        </w:rPr>
        <w:t>менеджмента финансовых учреждений;</w:t>
      </w:r>
    </w:p>
    <w:p>
      <w:pPr>
        <w:pStyle w:val="Normal"/>
        <w:widowControl w:val="false"/>
        <w:numPr>
          <w:ilvl w:val="0"/>
          <w:numId w:val="11"/>
        </w:numPr>
        <w:shd w:fill="FFFFFF" w:val="clear"/>
        <w:tabs>
          <w:tab w:val="clear" w:pos="708"/>
          <w:tab w:val="left" w:pos="389" w:leader="none"/>
        </w:tabs>
        <w:autoSpaceDE w:val="false"/>
        <w:spacing w:lineRule="auto" w:line="240" w:before="0" w:after="0"/>
        <w:ind w:left="0" w:firstLine="709"/>
        <w:jc w:val="both"/>
        <w:rPr>
          <w:rFonts w:ascii="Times New Roman" w:hAnsi="Times New Roman" w:cs="Times New Roman"/>
          <w:spacing w:val="-23"/>
          <w:sz w:val="28"/>
          <w:szCs w:val="28"/>
        </w:rPr>
      </w:pPr>
      <w:r>
        <w:rPr>
          <w:rFonts w:cs="Times New Roman" w:ascii="Times New Roman" w:hAnsi="Times New Roman"/>
          <w:spacing w:val="-4"/>
          <w:sz w:val="28"/>
          <w:szCs w:val="28"/>
        </w:rPr>
        <w:t xml:space="preserve">проведение операций с государственными ценными бумагами; </w:t>
      </w:r>
      <w:r>
        <w:rPr>
          <w:rFonts w:cs="Times New Roman" w:ascii="Times New Roman" w:hAnsi="Times New Roman"/>
          <w:spacing w:val="-2"/>
          <w:sz w:val="28"/>
          <w:szCs w:val="28"/>
        </w:rPr>
        <w:t xml:space="preserve"> осуществление международной деятельност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3"/>
          <w:sz w:val="28"/>
          <w:szCs w:val="28"/>
        </w:rPr>
        <w:t xml:space="preserve">7. выполнение экономического анализа и проведение теоретических </w:t>
      </w:r>
      <w:r>
        <w:rPr>
          <w:rFonts w:cs="Times New Roman" w:ascii="Times New Roman" w:hAnsi="Times New Roman"/>
          <w:sz w:val="28"/>
          <w:szCs w:val="28"/>
        </w:rPr>
        <w:t>исследовани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4"/>
          <w:sz w:val="28"/>
          <w:szCs w:val="28"/>
        </w:rPr>
        <w:t>Центральный Банк Японии занимается реализацией денежно-</w:t>
      </w:r>
      <w:r>
        <w:rPr>
          <w:rFonts w:cs="Times New Roman" w:ascii="Times New Roman" w:hAnsi="Times New Roman"/>
          <w:spacing w:val="-3"/>
          <w:sz w:val="28"/>
          <w:szCs w:val="28"/>
        </w:rPr>
        <w:t>кредитной политики, которая включает в себя:</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a.</w:t>
      </w:r>
      <w:r>
        <w:rPr>
          <w:rFonts w:cs="Times New Roman" w:ascii="Times New Roman" w:hAnsi="Times New Roman"/>
          <w:sz w:val="28"/>
          <w:szCs w:val="28"/>
        </w:rPr>
        <w:tab/>
      </w:r>
      <w:r>
        <w:rPr>
          <w:rFonts w:cs="Times New Roman" w:ascii="Times New Roman" w:hAnsi="Times New Roman"/>
          <w:spacing w:val="-2"/>
          <w:sz w:val="28"/>
          <w:szCs w:val="28"/>
        </w:rPr>
        <w:t>изменение нормы обязательных банковских резервов,</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3"/>
          <w:sz w:val="28"/>
          <w:szCs w:val="28"/>
        </w:rPr>
        <w:t>b.</w:t>
      </w:r>
      <w:r>
        <w:rPr>
          <w:rFonts w:cs="Times New Roman" w:ascii="Times New Roman" w:hAnsi="Times New Roman"/>
          <w:sz w:val="28"/>
          <w:szCs w:val="28"/>
        </w:rPr>
        <w:tab/>
      </w:r>
      <w:r>
        <w:rPr>
          <w:rFonts w:cs="Times New Roman" w:ascii="Times New Roman" w:hAnsi="Times New Roman"/>
          <w:spacing w:val="-3"/>
          <w:sz w:val="28"/>
          <w:szCs w:val="28"/>
        </w:rPr>
        <w:t>операции на финансовых рынках,</w:t>
      </w:r>
    </w:p>
    <w:p>
      <w:pPr>
        <w:pStyle w:val="Normal"/>
        <w:shd w:fill="FFFFFF" w:val="clear"/>
        <w:tabs>
          <w:tab w:val="clear" w:pos="708"/>
          <w:tab w:val="left" w:pos="317" w:leader="none"/>
        </w:tabs>
        <w:spacing w:lineRule="auto" w:line="240" w:before="0" w:after="0"/>
        <w:ind w:firstLine="709"/>
        <w:jc w:val="both"/>
        <w:rPr>
          <w:rFonts w:ascii="Times New Roman" w:hAnsi="Times New Roman" w:cs="Times New Roman"/>
        </w:rPr>
      </w:pPr>
      <w:r>
        <w:rPr>
          <w:rFonts w:cs="Times New Roman" w:ascii="Times New Roman" w:hAnsi="Times New Roman"/>
          <w:spacing w:val="-24"/>
          <w:sz w:val="28"/>
          <w:szCs w:val="28"/>
        </w:rPr>
        <w:t>c.</w:t>
      </w:r>
      <w:r>
        <w:rPr>
          <w:rFonts w:cs="Times New Roman" w:ascii="Times New Roman" w:hAnsi="Times New Roman"/>
          <w:sz w:val="28"/>
          <w:szCs w:val="28"/>
        </w:rPr>
        <w:tab/>
      </w:r>
      <w:r>
        <w:rPr>
          <w:rFonts w:cs="Times New Roman" w:ascii="Times New Roman" w:hAnsi="Times New Roman"/>
          <w:spacing w:val="-3"/>
          <w:sz w:val="28"/>
          <w:szCs w:val="28"/>
        </w:rPr>
        <w:t>регулирование учетной ставки процент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2"/>
          <w:sz w:val="28"/>
          <w:szCs w:val="28"/>
        </w:rPr>
        <w:t xml:space="preserve">Необходимо отметить, что Банк Японии является одним из самых </w:t>
      </w:r>
      <w:r>
        <w:rPr>
          <w:rFonts w:cs="Times New Roman" w:ascii="Times New Roman" w:hAnsi="Times New Roman"/>
          <w:spacing w:val="-3"/>
          <w:sz w:val="28"/>
          <w:szCs w:val="28"/>
        </w:rPr>
        <w:t xml:space="preserve">активных участников на международном валютном рынке, проводя </w:t>
      </w:r>
      <w:r>
        <w:rPr>
          <w:rFonts w:cs="Times New Roman" w:ascii="Times New Roman" w:hAnsi="Times New Roman"/>
          <w:sz w:val="28"/>
          <w:szCs w:val="28"/>
        </w:rPr>
        <w:t>свои валютные интер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3  Взгляд банковской системы Японии в новое тысячелет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формы конца 90-х начала 2000-х гг. значительно изменили лицо финансово-банковской системы  на пороге нового тысячелетия. Главным признаком метаморфозы стало медленное, но верное разрушение традиционного принципа корпоративного группирования промышленного и финансового секторов – т.н. “кейрецу” – когда ряд крупнейших индустриальных производств слились в единую цепь с виднейшими кредитными учреждениями, образуя при этом основанные на неформальных отношениях межотраслевые группы-мегаальянсы, имеющие в своем распоряжении стабильные и огромные по объему финансово-страховые пулы. К концу века японский деловой мир подошел в составе 6 крупнейших из таких промышленно-финансовых групп – Mitsui (Мицуи), Mitsubishi (Мицубиси), Sumitomo (Сумитомо), Fuio (Фуио), Sanwa (Санва), Dai-ichi Kangin (Дай-ити Кангин), в которые вошли 4 финансовые и 26 нефинансовых корпораций, 20 из которых промышленные, в том числе тяжелая индустрия. В составе финансовых были городской и трастовый банки, компании по страхованию от пожаров и деятельности на море, а также страхованию жизни. Ключевым изменением стало группирование финансовых компаний, преимущественно банков, друг с другом, путем вычленения их из устоявшихся “кейрецу” и последующее формирование профильных холдингов, занимающихся исключительно банковско-финансовой деятельностью.  Попытка таким образом хоть сколько-нибудь развести интересы промышленников и финансистов обернулась довольно болезненным в психологическом плане процессом, но именно он, по замыслу реформаторов, должен в конечном итоге привести к повышению общей эффективности рынка. О заметно усилившейся финансовой составляющей в деятельности участников 6-и групп говорят следующие цифры. Так, совокупная доля их продаж в нефинансовом секторе с 1970 по 1990 г. остававшаяся на 15% в конце 90-х упала до 12%. В то же время совокупная доля активов одних только банков и страховых компаний в рамках групп возросла с 42 - 51% в 70-80-е гг., до 60% и выше в конце 90-х. Таким образом, к концу 90-х во многом 6 вышеперечисленных групп превратились по существу из производственных в финансовые альянсы. В 2000г. все 6 групп провозгласили о слияниях своих головных банков и других входящих в состав финансовых учреждений в единые холдинговые компании, объединяя таким образом все финансовые подразделения под едиными юридическими крышами. В количественном смысле это снизило число доминирующих в японском деловом мире групп сначала до 4-х, а к 2005г. и до 3-х. Холдинги стали основой формирования банковской отрасли 21 века, сыграв как и в послевоенное время, ключевую в экономической истории Японии роль, когда с их помощью была осуществлена перекройка тогдашнего промышленно-финансового ландшафта путем растворения доминировавших концернов “дзайба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21 века финансово-банковскую отрасль Японии и всего остального мира стали олицетворять собой крупнейшие по совокупному объему активов и универсальные по характеру предоставляемых на рынок финансов услуг холдинговые альян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ияния крупнейших городских банков, закончившегося в июне 2001 г., совокупные активы группы в 927 млрд.долл. (около 93000 млрд.иен) вывели её на место 3-го в мире по величине финансового учреждения. Подобное слияние тем более невероятно, что в его результате были обрушены защитные стены между долго и непримиримо соперничавшими группами Mitsui и Sumitomo.</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4  Реальность и мифы о японской банковской систем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понская банковская система, в её должности даже послереформенном варианте не стала исключением из широкомасштабной общественной кампании по развенчанию “японской модели капитализма”, на деле же, по крайней мере в глазах российской японоведческой школы, с точностью до наоборот предстающей намеренной мифологизацией и профилирования (в “нужном” направлении) мирового взгляда на социально-экономическую самобытность страны. Ведущаяся кампания в виде так называемого “битья Японии” являет собой обострение в последние десятилетие неприятия Западом (его главным обоснователем продолжают оставаться США) трактовки страной восходящего солнца термина “интернационализация”. Под её усиленно навязываемом Японии вариантом - и это становится все более очевидно - таится лелеемый Западом курс на окончательный демонтаж системы внешнеторгового протекционизма, ограждающей японский рынок. Говоря иначе - открытая попытка решать свои проблемы за чужой счет, как в случае с США, пытающихся хоть как-то сократить свой огромный двойной дефицит за счет важнейшего внешнеполитического союзника. В одной из своих многочисленных книг К.Ван Вальферен – видный сторонник развенчания упомянутой самобытности японского капитализма, отмечает, что “Япония озадачивает мир. Она стала ведущей мировой державой и все-таки не ведет себя так, как того ожидает большая часть мира от мировой державы; иногда она производит впечатление вообще нежелающей быть частью мира “(под ожидающим, надо полагать, естественно подразумевается западный мир, прим.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ия подвергалась и продолжает подвергаться острой критике за свое якобы неумение навести порядок с банками. Надо, дескать вести войну с долгами на тотальное уничтожение, исключительно либеральными методами, путем банкротств и ликвидаций, мол если не зачистить все систему до основания, беспощадно добив “больные банки” (читай, их вкладчиков), не возможно оздоровить всю экономику. Однако, как показал печальный опыт реформ 90-х в России – подобный подход в каком бы то ни было реформаторстве - это утопический, необольшевистский по духу путь. Японцы оказались мудрее - встав на путь глубинного системного реформирования отрасли, правительство, по существу, взяло на себя ответственность за возможные последствия в виде гибели банков и потерь всех вкладчиков – от огромных корпораций до рядовых граждан. Минимизируя общественные “травмы” оно вместо повальной “зачистки” банковского сектора осторожно реструктуризировало его, предпочитая принудительной ликвидации масштабные денежные инъекции, за что подвергалось и продолжает подвергаться остракизму своих заокеанских политических союзников. Так, в феврале 1998 г. правительство выделило 30 триллионов иен кризисных денег, 13 млн. из которых пошло на реструктуризацию банков (примерно по 100 млрд.иен на каждый крупный банк) -  расчистку завалов невозвратных долгов, спасение жизненно важных банков, осуществление программ по их принудительному слиянию-поглощению, а 17 млн. – на покрытие упоминавшейся выше государственной гарантии по депози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дореформенная банковская система, не сумевшая адекватно осознать и “купившаяся” на спекулятивный рост активов начала 90-х нуждалась в функциональной и структурной перестройке для предотвращения подобных сбоев перед лицом последующих фиаско рынка – слишком существенной была и остается цена этих сбоев для всей экономики. Помимо прямых бюджетных потерь, связанных с аллокацией правительством финансовых средств в размере 12% от ВВП на реструктуризацию банковского сектора, банковский кризис явился также одной из причин стагнации японской экономики 90-х гг. Но при этом государству удалось выполнить свою основную роль - минимизировать сопутствующие потери в виде банкротств, утраты банками гарантированных прибылей и франшизной стоимости депозито-аккумулируюших филиальных сетей, “насиженных” рыночных ниш, падения доверия инвесторов. Показательным здесь являются и факты, отражающие психологию самого банковского истеблишмента – так, определяя как распорядиться нераспределенной прибылью (если таковая и была), большинство банков предпочитало стабильные выплаты дивидендов увеличению достаточности основного капитала, обеспечению резервов под невозвратные долги или их списанию. Имея совокупную чистую прибыль в 2,3 трлн. иен в 1991 г. на дивиденды банками было истрачено 750 млрд.иен, тогда как при почти что 9трлн.иен убытков в конце 90-х выплаты дивидендов все также оставались на высоком уровне в 680-700 млрд. иен (источник – Bank Scop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возымели своё неумолимое положительное воздействие. В результате прессинга конца 90-х от необходимости оздоровления своих балансов в начале 21 века во всем банковском секторе наметилась существенная смена кредитного поведения, отходе от иждивенческих настроений. Банки стали жить и кредитовать, что называется, по средствам. Так, негативная в начале и середине 90-х корелляция между собственным капиталом банков и объемами предоставляемых ими кредитов, будучи переломлена а 1997 г. в конце 90-х приобрела положительную динамику. Таким образом, слабые по части достаточности собственного капитала банки стали проявлять пропорционально меньшую активность в кредитовании, чем их более успешные собратья, что в целом снизило риски в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ъекции в виде порядка 9600 млрд.иен, размещенных в конце 90-х в банковский сектор, существенно улучшили финансовые показатели банков. Благодаря, в том числе, и оздоровившемуся фондовому рынку в начале 2000-х показатель достаточности собственного капитала в среднем по отрасли составил 12,3% (против 8% в 90-х). Таким образом, в начале 21 века Японии удалось существенным образом стабилизировать положение в банковском сект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хотя продолжают раздаваться довольно резкие голоса относительно недостаточной твердости правительства Японии в избавлении банковского сектора от излишних мощностей путем прямых ликвидаций банков (оно предпочитает делать акцент на гибком госуправлении – в т.ч. временной национализации и применении переходных схем типа bank bridge scheme), им следовало бы напомнить о специфике психологии японцев вообще и её деловых и инвестиционных аспектах в частности, не признающих приоритета пресловутого экономического либерализма над экономической безопасностью и этикой стыда и ответственности перед остальной частью общества. Именно высокая степень взаимной ответственности разных слоев японского общества, умеющих в конечном счете консолидироваться в трудные моменты и мыслить категориями общей пользы, а также расчет на решение проблем исключительно внутренними силами (в отличие, скажем от США, традиционно решающими свои внутренние экономические трудности за счет внешней, в последнее время преимущественно военной экспансии) спасло финансово-банковскую отрасль Японии, прошедшую по острию ножа, что позволяет рассчитывать и на общий успех от  продолжающихся в стране реформ социально-экономической сферы. </w:t>
      </w:r>
    </w:p>
    <w:p>
      <w:pPr>
        <w:pStyle w:val="25"/>
        <w:shd w:fill="FFFFFF" w:val="clear"/>
        <w:ind w:firstLine="709"/>
        <w:jc w:val="both"/>
        <w:rPr>
          <w:sz w:val="28"/>
          <w:szCs w:val="28"/>
        </w:rPr>
      </w:pPr>
      <w:r>
        <w:rPr>
          <w:color w:val="000000"/>
          <w:sz w:val="28"/>
          <w:szCs w:val="28"/>
        </w:rPr>
        <w:t>Кассовый кредит — это кредит, который предназначен для удовлет</w:t>
        <w:softHyphen/>
        <w:t>ворения краткосрочной потребности клиентов бан</w:t>
        <w:softHyphen/>
        <w:t>ка в платежных средствах в виде краткосрочного овердрафта (на один или несколько дней) или про</w:t>
        <w:softHyphen/>
        <w:t>дленного овердрафта (от нескольких недель до не</w:t>
        <w:softHyphen/>
        <w:t>скольких месяцев), а также в виде сезонного кре</w:t>
        <w:softHyphen/>
        <w:t>дит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Банковская система Японии, даже находясь в состоянии  кризиса,  является  и  сегодня  одной  из  наиболее мощных не только в Азиатско-Тихоокеанском регионе, но и во всем мире. </w:t>
      </w:r>
    </w:p>
    <w:p>
      <w:pPr>
        <w:pStyle w:val="25"/>
        <w:shd w:fill="FFFFFF" w:val="clear"/>
        <w:ind w:firstLine="709"/>
        <w:jc w:val="both"/>
        <w:rPr/>
      </w:pPr>
      <w:r>
        <w:rPr>
          <w:color w:val="000000"/>
          <w:sz w:val="28"/>
          <w:szCs w:val="28"/>
        </w:rPr>
        <w:t xml:space="preserve">Формирование банковской системы Японии осуществлялось на принципах заимствования опыта становления и развития финансово-кредитных систем развитых стран и в большей степени США. </w:t>
      </w:r>
    </w:p>
    <w:p>
      <w:pPr>
        <w:pStyle w:val="25"/>
        <w:shd w:fill="FFFFFF" w:val="clear"/>
        <w:ind w:firstLine="709"/>
        <w:jc w:val="both"/>
        <w:rPr>
          <w:sz w:val="28"/>
          <w:szCs w:val="28"/>
        </w:rPr>
      </w:pPr>
      <w:r>
        <w:rPr>
          <w:color w:val="000000"/>
          <w:sz w:val="28"/>
          <w:szCs w:val="28"/>
        </w:rPr>
        <w:t>Общенациональные банки составляют основу банков</w:t>
        <w:softHyphen/>
        <w:t>ской системы Японии. Она включает в себя: региональные; региональные банки второго уровня; банки долгосрочного кредитования; трастовые банки.</w:t>
      </w:r>
    </w:p>
    <w:p>
      <w:pPr>
        <w:pStyle w:val="25"/>
        <w:shd w:fill="FFFFFF" w:val="clear"/>
        <w:ind w:firstLine="709"/>
        <w:jc w:val="both"/>
        <w:rPr>
          <w:color w:val="000000"/>
          <w:sz w:val="28"/>
          <w:szCs w:val="28"/>
        </w:rPr>
      </w:pPr>
      <w:r>
        <w:rPr>
          <w:color w:val="000000"/>
          <w:sz w:val="28"/>
          <w:szCs w:val="28"/>
        </w:rPr>
        <w:t>Региональные банки являются коммерческими. В основном они расположены в малых и средних городах, где имеют огромную сеть не</w:t>
        <w:softHyphen/>
        <w:t xml:space="preserve">больших по величине филиалов. </w:t>
      </w:r>
    </w:p>
    <w:p>
      <w:pPr>
        <w:pStyle w:val="25"/>
        <w:shd w:fill="FFFFFF" w:val="clear"/>
        <w:ind w:firstLine="709"/>
        <w:jc w:val="both"/>
        <w:rPr>
          <w:sz w:val="28"/>
          <w:szCs w:val="28"/>
        </w:rPr>
      </w:pPr>
      <w:r>
        <w:rPr>
          <w:color w:val="000000"/>
          <w:sz w:val="28"/>
          <w:szCs w:val="28"/>
        </w:rPr>
        <w:t>Региональные банки второго уровня, как правило, имеют небольшие капиталы, в их деятельности преобладают операции с частными лицами и небольшими предприятиями.</w:t>
      </w:r>
    </w:p>
    <w:p>
      <w:pPr>
        <w:pStyle w:val="25"/>
        <w:shd w:fill="FFFFFF" w:val="clear"/>
        <w:ind w:firstLine="709"/>
        <w:jc w:val="both"/>
        <w:rPr>
          <w:sz w:val="28"/>
          <w:szCs w:val="28"/>
        </w:rPr>
      </w:pPr>
      <w:r>
        <w:rPr>
          <w:color w:val="000000"/>
          <w:sz w:val="28"/>
          <w:szCs w:val="28"/>
        </w:rPr>
        <w:t>Банки долгосрочного кредитования предоставляют в основном кратко- и среднесрочные ссуды. К банкам долгосрочного кредитования относятся: Промыш</w:t>
        <w:softHyphen/>
        <w:t>ленный банк Японии, Японский банк долгосрочного кредита, Японский кредитный банк. Деятельность таких банков регулируется Законом о банках и Законом о долгосрочном кредите. Первые два банка из названных пре</w:t>
        <w:softHyphen/>
        <w:t>доставляют свои услуги крупнейшим предприятиям, третий — ипотечный банк — специализируется на услугах мелким и средним предприятиям.</w:t>
      </w:r>
    </w:p>
    <w:p>
      <w:pPr>
        <w:pStyle w:val="25"/>
        <w:shd w:fill="FFFFFF" w:val="clear"/>
        <w:ind w:firstLine="709"/>
        <w:jc w:val="both"/>
        <w:rPr>
          <w:sz w:val="28"/>
          <w:szCs w:val="28"/>
        </w:rPr>
      </w:pPr>
      <w:r>
        <w:rPr>
          <w:color w:val="000000"/>
          <w:sz w:val="28"/>
          <w:szCs w:val="28"/>
        </w:rPr>
        <w:t>Банки долгосрочного кредитования и городские бан</w:t>
        <w:softHyphen/>
        <w:t>ки рефинансируются в основном путем купли-продажи валютных финансовых инструментов, а также выпуска облигаций сроком до 5 лет. Региональные банки и почтовая сеть привлекают средства в виде депозитов, занимая лидирующее положение в этой области.</w:t>
      </w:r>
    </w:p>
    <w:p>
      <w:pPr>
        <w:pStyle w:val="25"/>
        <w:shd w:fill="FFFFFF" w:val="clear"/>
        <w:ind w:firstLine="709"/>
        <w:jc w:val="both"/>
        <w:rPr>
          <w:color w:val="000000"/>
          <w:sz w:val="28"/>
          <w:szCs w:val="28"/>
        </w:rPr>
      </w:pPr>
      <w:r>
        <w:rPr>
          <w:color w:val="000000"/>
          <w:sz w:val="28"/>
          <w:szCs w:val="28"/>
        </w:rPr>
        <w:t>Трастовые банки созданы для управле</w:t>
        <w:softHyphen/>
        <w:t>ния имуществом клиентов.</w:t>
      </w:r>
    </w:p>
    <w:p>
      <w:pPr>
        <w:pStyle w:val="25"/>
        <w:shd w:fill="FFFFFF" w:val="clear"/>
        <w:ind w:firstLine="709"/>
        <w:jc w:val="both"/>
        <w:rPr>
          <w:sz w:val="28"/>
          <w:szCs w:val="28"/>
        </w:rPr>
      </w:pPr>
      <w:r>
        <w:rPr>
          <w:color w:val="000000"/>
          <w:sz w:val="28"/>
          <w:szCs w:val="28"/>
        </w:rPr>
        <w:t>Довольно крупную группу кредитно-финансовых учреждений Японии составляют банки ценных бумаг — учреждений, которым разрешено принимать в виде вкладов биржевые инструменты — акции, облига</w:t>
        <w:softHyphen/>
        <w:t>ции, производные инструменты, фьючерсы -хранить их и осуществлять управление портфелями, т. е. по поручению и за счет владельцев покупать или перепродавать их в целях получения доходов на разнице в их цене и в виде дивидендов, а также оказывать помощь предприятиям в выпуске или покупке ценных бумаг. Для осуществления биржевых операций банки ценных бумаг должны иметь официальное место на Токийской фондовой бирже.</w:t>
      </w:r>
    </w:p>
    <w:p>
      <w:pPr>
        <w:pStyle w:val="25"/>
        <w:shd w:fill="FFFFFF" w:val="clear"/>
        <w:ind w:firstLine="709"/>
        <w:jc w:val="both"/>
        <w:rPr/>
      </w:pPr>
      <w:r>
        <w:rPr>
          <w:sz w:val="28"/>
          <w:szCs w:val="28"/>
        </w:rPr>
        <w:t xml:space="preserve"> </w:t>
      </w:r>
      <w:r>
        <w:rPr>
          <w:color w:val="000000"/>
          <w:sz w:val="28"/>
          <w:szCs w:val="28"/>
        </w:rPr>
        <w:t>Важным звеном банковской системы Японии являют</w:t>
        <w:softHyphen/>
        <w:t>ся различного типа кооперативные кредитные институты и почтово-сберегателъная сеть.</w:t>
      </w:r>
    </w:p>
    <w:p>
      <w:pPr>
        <w:pStyle w:val="25"/>
        <w:shd w:fill="FFFFFF" w:val="clear"/>
        <w:ind w:firstLine="709"/>
        <w:jc w:val="both"/>
        <w:rPr>
          <w:sz w:val="28"/>
          <w:szCs w:val="28"/>
        </w:rPr>
      </w:pPr>
      <w:r>
        <w:rPr>
          <w:color w:val="000000"/>
          <w:sz w:val="28"/>
          <w:szCs w:val="28"/>
        </w:rPr>
        <w:t>Государственные финансовые институты. Государство в Японии активно участвует в деятельности финансовых институтов. Известными государственными банками явля</w:t>
        <w:softHyphen/>
        <w:t>ются Японский банк развития и Экспортно-импортный банк Японии. За</w:t>
        <w:softHyphen/>
        <w:t>нимается Эксимбанк Японии финансированием экспорта оборудования и технической помощи, а также гарантирует различные финансовые обязательства во внешней тор</w:t>
        <w:softHyphen/>
        <w:t>говле. Государственные экспортные кредиты нередко вы</w:t>
        <w:softHyphen/>
        <w:t>даются по более низкой процентной ставке, чем кредиты частных банков.</w:t>
      </w:r>
    </w:p>
    <w:p>
      <w:pPr>
        <w:pStyle w:val="25"/>
        <w:shd w:fill="FFFFFF" w:val="clear"/>
        <w:ind w:firstLine="709"/>
        <w:jc w:val="both"/>
        <w:rPr>
          <w:sz w:val="28"/>
          <w:szCs w:val="28"/>
        </w:rPr>
      </w:pPr>
      <w:r>
        <w:rPr>
          <w:color w:val="000000"/>
          <w:sz w:val="28"/>
          <w:szCs w:val="28"/>
        </w:rPr>
        <w:t>Деятельность Японского банка развития сосредоточена на льготном, как правило, сроком менее 1 года кредито</w:t>
        <w:softHyphen/>
        <w:t>вании отраслей экономики и на выдаче кредитов, в пре</w:t>
        <w:softHyphen/>
        <w:t>доставлении которых по разным причинам не заинтере</w:t>
        <w:softHyphen/>
        <w:t>сованы частные банки. Сегодня Японский банк развития играет важную роль и в реализации крупномасштабных зарубежных проектов.</w:t>
      </w:r>
    </w:p>
    <w:p>
      <w:pPr>
        <w:pStyle w:val="25"/>
        <w:shd w:fill="FFFFFF" w:val="clear"/>
        <w:ind w:firstLine="709"/>
        <w:jc w:val="both"/>
        <w:rPr>
          <w:sz w:val="28"/>
          <w:szCs w:val="28"/>
        </w:rPr>
      </w:pPr>
      <w:r>
        <w:rPr>
          <w:sz w:val="28"/>
          <w:szCs w:val="28"/>
        </w:rPr>
        <w:t xml:space="preserve"> </w:t>
      </w:r>
      <w:r>
        <w:rPr>
          <w:color w:val="000000"/>
          <w:sz w:val="28"/>
          <w:szCs w:val="28"/>
        </w:rPr>
        <w:t xml:space="preserve">Филиалы иностранных банков.  Разнообразие кредитных японских учреждений дополняется широкой сетью филиалов зарубежных банков. </w:t>
      </w:r>
    </w:p>
    <w:p>
      <w:pPr>
        <w:pStyle w:val="25"/>
        <w:shd w:fill="FFFFFF" w:val="clear"/>
        <w:ind w:firstLine="709"/>
        <w:jc w:val="both"/>
        <w:rPr>
          <w:sz w:val="28"/>
          <w:szCs w:val="28"/>
        </w:rPr>
      </w:pPr>
      <w:r>
        <w:rPr>
          <w:color w:val="000000"/>
          <w:sz w:val="28"/>
          <w:szCs w:val="28"/>
        </w:rPr>
        <w:t xml:space="preserve">Зарубежная сеть японских банков. </w:t>
      </w:r>
    </w:p>
    <w:p>
      <w:pPr>
        <w:pStyle w:val="25"/>
        <w:shd w:fill="FFFFFF" w:val="clear"/>
        <w:ind w:firstLine="709"/>
        <w:jc w:val="both"/>
        <w:rPr>
          <w:sz w:val="28"/>
          <w:szCs w:val="28"/>
        </w:rPr>
      </w:pPr>
      <w:r>
        <w:rPr>
          <w:color w:val="000000"/>
          <w:sz w:val="28"/>
          <w:szCs w:val="28"/>
        </w:rPr>
        <w:t>Одним из методов проникновения японских банков на иностранные денежные рынки было создание много</w:t>
        <w:softHyphen/>
        <w:t>национальных финансовых институтов с их участием. Ха</w:t>
        <w:softHyphen/>
        <w:t>рактерная черта их — сотрудничество японского капитала лишь с крупными банками, обладающими значительным опытом в международных банковских делах. Группиров</w:t>
        <w:softHyphen/>
        <w:t>ки, созданные крупнейшими банками: Мицубиси — Чейз Манхеттен; Фудзи — Ситибэнк; Сумитомо — Бэнк оф Америка.</w:t>
      </w:r>
    </w:p>
    <w:p>
      <w:pPr>
        <w:pStyle w:val="25"/>
        <w:shd w:fill="FFFFFF" w:val="clear"/>
        <w:ind w:firstLine="709"/>
        <w:jc w:val="both"/>
        <w:rPr>
          <w:color w:val="000000"/>
          <w:sz w:val="28"/>
          <w:szCs w:val="28"/>
        </w:rPr>
      </w:pPr>
      <w:r>
        <w:rPr>
          <w:color w:val="000000"/>
          <w:sz w:val="28"/>
          <w:szCs w:val="28"/>
        </w:rPr>
        <w:t>В основном европейским плацдармом япон</w:t>
        <w:softHyphen/>
        <w:t>ских банков являются Великобритания и Германия. Японская банковская группировка в Лондо</w:t>
        <w:softHyphen/>
        <w:t>не — самая многочисленная после американской. Подав</w:t>
        <w:softHyphen/>
        <w:t>ляющая часть японских банковских институтов в США находится в двух центрах: Нью-Йорке и Калифорнии. В Юго-Восточной Азии японскими банками в наиболь</w:t>
        <w:softHyphen/>
        <w:t xml:space="preserve">шей степени освоены Сингапур и Гонконг. </w:t>
      </w:r>
    </w:p>
    <w:p>
      <w:pPr>
        <w:pStyle w:val="Heading2"/>
        <w:spacing w:before="0" w:after="0"/>
        <w:jc w:val="center"/>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Депозитные продукты</w:t>
      </w:r>
      <w:r>
        <w:rPr>
          <w:rFonts w:cs="Times New Roman" w:ascii="Times New Roman" w:hAnsi="Times New Roman"/>
          <w:b w:val="false"/>
          <w:color w:val="000000"/>
          <w:sz w:val="28"/>
          <w:szCs w:val="28"/>
        </w:rPr>
        <w:t>.</w:t>
      </w:r>
    </w:p>
    <w:p>
      <w:pPr>
        <w:pStyle w:val="Heading2"/>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позитная деятельность японских банков не имеет сколь-нибудь существенных отличий от применяемых банками других стран способов привлечения ресурсов. Так, например, клиентами японских банков активно ис</w:t>
        <w:softHyphen/>
        <w:t xml:space="preserve">пользуются обычные текущие счета, предназначенные  для  осуществления  расчетов.   </w:t>
      </w:r>
    </w:p>
    <w:p>
      <w:pPr>
        <w:pStyle w:val="25"/>
        <w:shd w:fill="FFFFFF" w:val="clear"/>
        <w:ind w:firstLine="709"/>
        <w:jc w:val="both"/>
        <w:rPr/>
      </w:pPr>
      <w:r>
        <w:rPr>
          <w:color w:val="000000"/>
          <w:sz w:val="28"/>
          <w:szCs w:val="28"/>
        </w:rPr>
        <w:t>Японские  банки  выдают вклад с предварительным уведомлением за 7 дней (деньги могут быть получены наличными только через 7 дней). В Японии не используются традиционные депо</w:t>
        <w:softHyphen/>
        <w:t>зитные вклады (вложения до востребования), предназна</w:t>
        <w:softHyphen/>
        <w:t>ченные для ликвидного вложения небольшого сбереже</w:t>
        <w:softHyphen/>
        <w:t xml:space="preserve">ния (например, а США им соответствуют </w:t>
      </w:r>
      <w:r>
        <w:rPr>
          <w:color w:val="000000"/>
          <w:sz w:val="28"/>
          <w:szCs w:val="28"/>
          <w:lang w:val="en-US"/>
        </w:rPr>
        <w:t>NOW</w:t>
      </w:r>
      <w:r>
        <w:rPr>
          <w:color w:val="000000"/>
          <w:sz w:val="28"/>
          <w:szCs w:val="28"/>
        </w:rPr>
        <w:t>-счета, во Франции — вложения до востребования на сберегательных книжках).</w:t>
      </w:r>
    </w:p>
    <w:p>
      <w:pPr>
        <w:pStyle w:val="25"/>
        <w:shd w:fill="FFFFFF" w:val="clear"/>
        <w:ind w:firstLine="709"/>
        <w:jc w:val="both"/>
        <w:rPr>
          <w:sz w:val="28"/>
          <w:szCs w:val="28"/>
        </w:rPr>
      </w:pPr>
      <w:r>
        <w:rPr>
          <w:color w:val="000000"/>
          <w:sz w:val="28"/>
          <w:szCs w:val="28"/>
        </w:rPr>
        <w:t xml:space="preserve"> </w:t>
      </w:r>
      <w:r>
        <w:rPr>
          <w:color w:val="000000"/>
          <w:sz w:val="28"/>
          <w:szCs w:val="28"/>
        </w:rPr>
        <w:t>К этой группе депозитов в Японии скорее можно отнести фискальный депозит, аккумули</w:t>
        <w:softHyphen/>
        <w:t>рованный на короткий срок, необходимый для выплаты налогов.</w:t>
      </w:r>
    </w:p>
    <w:p>
      <w:pPr>
        <w:pStyle w:val="25"/>
        <w:shd w:fill="FFFFFF" w:val="clear"/>
        <w:ind w:firstLine="709"/>
        <w:jc w:val="both"/>
        <w:rPr>
          <w:sz w:val="28"/>
          <w:szCs w:val="28"/>
        </w:rPr>
      </w:pPr>
      <w:r>
        <w:rPr>
          <w:color w:val="000000"/>
          <w:sz w:val="28"/>
          <w:szCs w:val="28"/>
        </w:rPr>
        <w:t>Срочный депозит (депозит с фиксированным сроком,   преждевременное   изъятие   по   которым   ведет  к штрафу, а вознаграждение зависит от их срока) — тради</w:t>
        <w:softHyphen/>
        <w:t>ционное средство накопления пенсий в Японии. По этой форме осуществляется до 70 % личных накоплений. Са</w:t>
        <w:softHyphen/>
        <w:t>мым популярным является депозит на 3 года, ревизуе</w:t>
        <w:softHyphen/>
        <w:t>мый ежегодно. Он может быть и анонимным, при котором изъятие вклада согласно японским традициям может происходить при помощи простой печати, выдаваемой клиенту банком.</w:t>
      </w:r>
    </w:p>
    <w:p>
      <w:pPr>
        <w:pStyle w:val="25"/>
        <w:shd w:fill="FFFFFF" w:val="clear"/>
        <w:ind w:firstLine="709"/>
        <w:jc w:val="both"/>
        <w:rPr/>
      </w:pPr>
      <w:r>
        <w:rPr>
          <w:color w:val="000000"/>
          <w:sz w:val="28"/>
          <w:szCs w:val="28"/>
        </w:rPr>
        <w:t>К целевым сбережениям, т. е. прогрессивно накапливаемым с целью будущих инвестиций, в Японии относятся так называемые сбережения на обустройство, предназна</w:t>
        <w:softHyphen/>
        <w:t>ченные для вновь организуемых хозяйст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pacing w:val="-1"/>
          <w:sz w:val="28"/>
          <w:szCs w:val="28"/>
        </w:rPr>
        <w:t xml:space="preserve">В настоящее время в Японии действуют около 6300 коммерческих финансово-кредитных организаций. Банковский бизнес возведен в </w:t>
      </w:r>
      <w:r>
        <w:rPr>
          <w:rFonts w:cs="Times New Roman" w:ascii="Times New Roman" w:hAnsi="Times New Roman"/>
          <w:spacing w:val="-2"/>
          <w:sz w:val="28"/>
          <w:szCs w:val="28"/>
        </w:rPr>
        <w:t xml:space="preserve">Японии в ранг первейшей государственной важности. За </w:t>
      </w:r>
      <w:r>
        <w:rPr>
          <w:rFonts w:cs="Times New Roman" w:ascii="Times New Roman" w:hAnsi="Times New Roman"/>
          <w:spacing w:val="-4"/>
          <w:sz w:val="28"/>
          <w:szCs w:val="28"/>
        </w:rPr>
        <w:t xml:space="preserve">послевоенный период в Японии не было отмечено ни одного случая </w:t>
      </w:r>
      <w:r>
        <w:rPr>
          <w:rFonts w:cs="Times New Roman" w:ascii="Times New Roman" w:hAnsi="Times New Roman"/>
          <w:spacing w:val="-2"/>
          <w:sz w:val="28"/>
          <w:szCs w:val="28"/>
        </w:rPr>
        <w:t xml:space="preserve">несостоятельности или банкротства банка, как результат политики государства в области банковского контроля и надзора, а также поддержки слабых банков. Получить государственную лицензию на </w:t>
      </w:r>
      <w:r>
        <w:rPr>
          <w:rFonts w:cs="Times New Roman" w:ascii="Times New Roman" w:hAnsi="Times New Roman"/>
          <w:spacing w:val="-4"/>
          <w:sz w:val="28"/>
          <w:szCs w:val="28"/>
        </w:rPr>
        <w:t xml:space="preserve">право осуществления банковских операций в Японии крайне сложно. </w:t>
      </w:r>
      <w:r>
        <w:rPr>
          <w:rFonts w:cs="Times New Roman" w:ascii="Times New Roman" w:hAnsi="Times New Roman"/>
          <w:sz w:val="28"/>
          <w:szCs w:val="28"/>
        </w:rPr>
        <w:t>Тем не менее, дефицита банков в стране нет.</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чович Е. Финансовая математика с задачами и решениями: Учебно-методическое пособие /Пер. с серб.-М., 2004.-384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ругман П., Обстфельд М. Международная экономика /Пер. с англ. – СПб., 2004.-832с. </w:t>
      </w:r>
    </w:p>
    <w:p>
      <w:pPr>
        <w:pStyle w:val="Normal"/>
        <w:numPr>
          <w:ilvl w:val="0"/>
          <w:numId w:val="28"/>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Кузнецов В.С. Международный валютный фонд и мирохозяйственные связи. – М., 2001.-431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иллер Р.,Л., Ван-Хуз Д.Д. Современные деньги и банковское дело /Учебник для вузов; перевод с англ.-М., 2009.-856с. </w:t>
      </w:r>
    </w:p>
    <w:p>
      <w:pPr>
        <w:pStyle w:val="Normal"/>
        <w:numPr>
          <w:ilvl w:val="0"/>
          <w:numId w:val="28"/>
        </w:numPr>
        <w:spacing w:lineRule="auto" w:line="240" w:before="0" w:after="200"/>
        <w:jc w:val="both"/>
        <w:rPr/>
      </w:pPr>
      <w:r>
        <w:rPr>
          <w:rFonts w:cs="Times New Roman" w:ascii="Times New Roman" w:hAnsi="Times New Roman"/>
          <w:sz w:val="28"/>
          <w:szCs w:val="28"/>
        </w:rPr>
        <w:t xml:space="preserve">Международные валютно-кредитные и финансовые отношения /Под ред. Л.Н.Красавиной.-М., 2010.-576с. </w:t>
      </w:r>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7">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28"/>
        </w:numPr>
        <w:shd w:fill="FFFFFF" w:val="clear"/>
        <w:autoSpaceDE w:val="false"/>
        <w:spacing w:lineRule="auto" w:line="240" w:before="0" w:after="0"/>
        <w:contextualSpacing/>
        <w:jc w:val="both"/>
        <w:rPr>
          <w:rFonts w:ascii="Times New Roman" w:hAnsi="Times New Roman" w:cs="Times New Roman"/>
          <w:spacing w:val="-23"/>
          <w:sz w:val="28"/>
          <w:szCs w:val="28"/>
        </w:rPr>
      </w:pPr>
      <w:hyperlink r:id="rId8">
        <w:r>
          <w:rPr>
            <w:rStyle w:val="InternetLink"/>
            <w:rFonts w:cs="Times New Roman" w:ascii="Times New Roman" w:hAnsi="Times New Roman"/>
            <w:spacing w:val="-4"/>
            <w:sz w:val="28"/>
            <w:szCs w:val="28"/>
            <w:u w:val="single"/>
            <w:lang w:val="en-US"/>
          </w:rPr>
          <w:t>www.cbr.ru</w:t>
        </w:r>
      </w:hyperlink>
    </w:p>
    <w:p>
      <w:pPr>
        <w:pStyle w:val="Normal"/>
        <w:spacing w:lineRule="auto" w:line="240" w:before="0" w:after="0"/>
        <w:ind w:firstLine="709"/>
        <w:jc w:val="both"/>
        <w:rPr>
          <w:rFonts w:ascii="Times New Roman" w:hAnsi="Times New Roman" w:cs="Times New Roman"/>
          <w:spacing w:val="-23"/>
          <w:sz w:val="28"/>
          <w:szCs w:val="28"/>
        </w:rPr>
      </w:pPr>
      <w:r>
        <w:rPr>
          <w:rFonts w:cs="Times New Roman" w:ascii="Times New Roman" w:hAnsi="Times New Roman"/>
          <w:spacing w:val="-23"/>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Важным звеном банковской системы Японии являют</w:t>
        <w:softHyphen/>
        <w:t>ся.</w:t>
      </w:r>
    </w:p>
    <w:p>
      <w:pPr>
        <w:pStyle w:val="TextBody"/>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pacing w:val="-3"/>
          <w:sz w:val="28"/>
          <w:szCs w:val="28"/>
        </w:rPr>
        <w:t>Функции и инструменты Банка Японии</w:t>
      </w:r>
    </w:p>
    <w:p>
      <w:pPr>
        <w:pStyle w:val="TextBody"/>
        <w:spacing w:lineRule="auto" w:line="240" w:before="0" w:after="0"/>
        <w:ind w:firstLine="709"/>
        <w:jc w:val="both"/>
        <w:rPr/>
      </w:pPr>
      <w:r>
        <w:rPr>
          <w:rFonts w:cs="Times New Roman" w:ascii="Times New Roman" w:hAnsi="Times New Roman"/>
          <w:spacing w:val="-3"/>
          <w:sz w:val="28"/>
          <w:szCs w:val="28"/>
        </w:rPr>
        <w:t xml:space="preserve">3. </w:t>
      </w:r>
      <w:r>
        <w:rPr>
          <w:rFonts w:cs="Times New Roman" w:ascii="Times New Roman" w:hAnsi="Times New Roman"/>
          <w:spacing w:val="-2"/>
          <w:sz w:val="28"/>
          <w:szCs w:val="28"/>
        </w:rPr>
        <w:t>Функции, операции кредитных организаций</w:t>
      </w:r>
    </w:p>
    <w:p>
      <w:pPr>
        <w:pStyle w:val="TextBody"/>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Основные элементы банковской системы Японии</w:t>
      </w:r>
    </w:p>
    <w:p>
      <w:pPr>
        <w:pStyle w:val="TextBody"/>
        <w:spacing w:lineRule="auto" w:line="240" w:before="0" w:after="0"/>
        <w:ind w:firstLine="709"/>
        <w:jc w:val="both"/>
        <w:rPr/>
      </w:pPr>
      <w:r>
        <w:rPr>
          <w:rFonts w:cs="Times New Roman" w:ascii="Times New Roman" w:hAnsi="Times New Roman"/>
          <w:spacing w:val="-2"/>
          <w:sz w:val="28"/>
          <w:szCs w:val="28"/>
        </w:rPr>
        <w:t>5. Что является г</w:t>
      </w:r>
      <w:r>
        <w:rPr>
          <w:rFonts w:cs="Times New Roman" w:ascii="Times New Roman" w:hAnsi="Times New Roman"/>
          <w:sz w:val="28"/>
          <w:szCs w:val="28"/>
        </w:rPr>
        <w:t>лавным признаком метаморф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hd w:fill="FFFFFF" w:val="clear"/>
        <w:ind w:left="426" w:hanging="426"/>
        <w:jc w:val="both"/>
        <w:rPr/>
      </w:pPr>
      <w:r>
        <w:rPr>
          <w:sz w:val="28"/>
          <w:szCs w:val="28"/>
        </w:rPr>
        <w:t>1. Выберите что является в основном европейским плацдармом япон</w:t>
        <w:softHyphen/>
        <w:t>ских банков.</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Япония и Китай;</w:t>
      </w:r>
    </w:p>
    <w:p>
      <w:pPr>
        <w:pStyle w:val="11"/>
        <w:shd w:fill="FFFFFF" w:val="clear"/>
        <w:jc w:val="both"/>
        <w:rPr>
          <w:sz w:val="28"/>
          <w:szCs w:val="28"/>
        </w:rPr>
      </w:pPr>
      <w:r>
        <w:rPr>
          <w:sz w:val="28"/>
          <w:szCs w:val="28"/>
        </w:rPr>
        <w:t xml:space="preserve">    </w:t>
      </w:r>
      <w:r>
        <w:rPr>
          <w:sz w:val="28"/>
          <w:szCs w:val="28"/>
        </w:rPr>
        <w:t>В) Россия и Белоруссия;</w:t>
      </w:r>
    </w:p>
    <w:p>
      <w:pPr>
        <w:pStyle w:val="11"/>
        <w:shd w:fill="FFFFFF" w:val="clear"/>
        <w:jc w:val="both"/>
        <w:rPr>
          <w:sz w:val="28"/>
          <w:szCs w:val="28"/>
        </w:rPr>
      </w:pPr>
      <w:r>
        <w:rPr>
          <w:sz w:val="28"/>
          <w:szCs w:val="28"/>
        </w:rPr>
        <w:t xml:space="preserve">    </w:t>
      </w:r>
      <w:r>
        <w:rPr>
          <w:sz w:val="28"/>
          <w:szCs w:val="28"/>
        </w:rPr>
        <w:t>С) США и Канада;</w:t>
      </w:r>
    </w:p>
    <w:p>
      <w:pPr>
        <w:pStyle w:val="11"/>
        <w:shd w:fill="FFFFFF" w:val="clear"/>
        <w:jc w:val="both"/>
        <w:rPr/>
      </w:pPr>
      <w:r>
        <w:rPr>
          <w:sz w:val="28"/>
          <w:szCs w:val="28"/>
        </w:rPr>
        <w:t xml:space="preserve">    </w:t>
      </w:r>
      <w:r>
        <w:rPr>
          <w:sz w:val="28"/>
          <w:szCs w:val="28"/>
          <w:lang w:val="en-US"/>
        </w:rPr>
        <w:t>D</w:t>
      </w:r>
      <w:r>
        <w:rPr>
          <w:sz w:val="28"/>
          <w:szCs w:val="28"/>
        </w:rPr>
        <w:t>) Великобритания и Германия;</w:t>
      </w:r>
    </w:p>
    <w:p>
      <w:pPr>
        <w:pStyle w:val="11"/>
        <w:shd w:fill="FFFFFF" w:val="clear"/>
        <w:jc w:val="both"/>
        <w:rPr>
          <w:sz w:val="28"/>
          <w:szCs w:val="28"/>
        </w:rPr>
      </w:pPr>
      <w:r>
        <w:rPr>
          <w:sz w:val="28"/>
          <w:szCs w:val="28"/>
        </w:rPr>
        <w:t xml:space="preserve">    </w:t>
      </w:r>
      <w:r>
        <w:rPr>
          <w:sz w:val="28"/>
          <w:szCs w:val="28"/>
        </w:rPr>
        <w:t>Е) Сингапур и Гонконг.</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2. Укажите срок, который необходим Японскому банку развития для льготного кредито</w:t>
        <w:softHyphen/>
        <w:t>вания отраслей экономики.</w:t>
      </w:r>
    </w:p>
    <w:p>
      <w:pPr>
        <w:pStyle w:val="11"/>
        <w:shd w:fill="FFFFFF" w:val="clear"/>
        <w:ind w:hanging="720"/>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1 года;</w:t>
      </w:r>
    </w:p>
    <w:p>
      <w:pPr>
        <w:pStyle w:val="11"/>
        <w:shd w:fill="FFFFFF" w:val="clear"/>
        <w:jc w:val="both"/>
        <w:rPr>
          <w:sz w:val="28"/>
          <w:szCs w:val="28"/>
        </w:rPr>
      </w:pPr>
      <w:r>
        <w:rPr>
          <w:sz w:val="28"/>
          <w:szCs w:val="28"/>
        </w:rPr>
        <w:t xml:space="preserve">    </w:t>
      </w:r>
      <w:r>
        <w:rPr>
          <w:sz w:val="28"/>
          <w:szCs w:val="28"/>
        </w:rPr>
        <w:t>В) 2 лет;</w:t>
      </w:r>
    </w:p>
    <w:p>
      <w:pPr>
        <w:pStyle w:val="11"/>
        <w:shd w:fill="FFFFFF" w:val="clear"/>
        <w:jc w:val="both"/>
        <w:rPr>
          <w:sz w:val="28"/>
          <w:szCs w:val="28"/>
        </w:rPr>
      </w:pPr>
      <w:r>
        <w:rPr>
          <w:sz w:val="28"/>
          <w:szCs w:val="28"/>
        </w:rPr>
        <w:t xml:space="preserve">    </w:t>
      </w:r>
      <w:r>
        <w:rPr>
          <w:sz w:val="28"/>
          <w:szCs w:val="28"/>
        </w:rPr>
        <w:t>С) 3 лет;</w:t>
      </w:r>
    </w:p>
    <w:p>
      <w:pPr>
        <w:pStyle w:val="11"/>
        <w:shd w:fill="FFFFFF" w:val="clear"/>
        <w:jc w:val="both"/>
        <w:rPr/>
      </w:pPr>
      <w:r>
        <w:rPr>
          <w:sz w:val="28"/>
          <w:szCs w:val="28"/>
        </w:rPr>
        <w:t xml:space="preserve">    </w:t>
      </w:r>
      <w:r>
        <w:rPr>
          <w:sz w:val="28"/>
          <w:szCs w:val="28"/>
          <w:lang w:val="en-US"/>
        </w:rPr>
        <w:t>D</w:t>
      </w:r>
      <w:r>
        <w:rPr>
          <w:sz w:val="28"/>
          <w:szCs w:val="28"/>
        </w:rPr>
        <w:t>) 1 месяца;</w:t>
      </w:r>
    </w:p>
    <w:p>
      <w:pPr>
        <w:pStyle w:val="11"/>
        <w:shd w:fill="FFFFFF" w:val="clear"/>
        <w:jc w:val="both"/>
        <w:rPr>
          <w:sz w:val="28"/>
          <w:szCs w:val="28"/>
        </w:rPr>
      </w:pPr>
      <w:r>
        <w:rPr>
          <w:sz w:val="28"/>
          <w:szCs w:val="28"/>
        </w:rPr>
        <w:t xml:space="preserve">    </w:t>
      </w:r>
      <w:r>
        <w:rPr>
          <w:sz w:val="28"/>
          <w:szCs w:val="28"/>
        </w:rPr>
        <w:t>Е) неограниченного периода времени.</w:t>
      </w:r>
    </w:p>
    <w:p>
      <w:pPr>
        <w:pStyle w:val="11"/>
        <w:shd w:fill="FFFFFF" w:val="clear"/>
        <w:jc w:val="both"/>
        <w:rPr>
          <w:sz w:val="28"/>
          <w:szCs w:val="28"/>
        </w:rPr>
      </w:pPr>
      <w:r>
        <w:rPr>
          <w:sz w:val="28"/>
          <w:szCs w:val="28"/>
        </w:rPr>
        <w:t>***************</w:t>
      </w:r>
    </w:p>
    <w:p>
      <w:pPr>
        <w:pStyle w:val="11"/>
        <w:shd w:fill="FFFFFF" w:val="clear"/>
        <w:jc w:val="both"/>
        <w:rPr>
          <w:sz w:val="28"/>
          <w:szCs w:val="28"/>
        </w:rPr>
      </w:pPr>
      <w:r>
        <w:rPr>
          <w:sz w:val="28"/>
          <w:szCs w:val="28"/>
        </w:rPr>
      </w:r>
    </w:p>
    <w:p>
      <w:pPr>
        <w:pStyle w:val="11"/>
        <w:shd w:fill="FFFFFF" w:val="clear"/>
        <w:jc w:val="both"/>
        <w:rPr/>
      </w:pPr>
      <w:r>
        <w:rPr>
          <w:sz w:val="28"/>
          <w:szCs w:val="28"/>
        </w:rPr>
        <w:t>3.  Важным звеном банковской системы Японии являют</w:t>
        <w:softHyphen/>
        <w:t>ся:</w:t>
      </w:r>
    </w:p>
    <w:p>
      <w:pPr>
        <w:pStyle w:val="11"/>
        <w:shd w:fill="FFFFFF" w:val="clear"/>
        <w:jc w:val="both"/>
        <w:rPr>
          <w:sz w:val="28"/>
          <w:szCs w:val="28"/>
        </w:rPr>
      </w:pPr>
      <w:r>
        <w:rPr>
          <w:sz w:val="28"/>
          <w:szCs w:val="28"/>
        </w:rPr>
      </w:r>
    </w:p>
    <w:p>
      <w:pPr>
        <w:pStyle w:val="11"/>
        <w:shd w:fill="FFFFFF" w:val="clear"/>
        <w:jc w:val="both"/>
        <w:rPr>
          <w:sz w:val="28"/>
          <w:szCs w:val="28"/>
        </w:rPr>
      </w:pPr>
      <w:r>
        <w:rPr>
          <w:sz w:val="28"/>
          <w:szCs w:val="28"/>
        </w:rPr>
        <w:t xml:space="preserve">     </w:t>
      </w:r>
      <w:r>
        <w:rPr>
          <w:sz w:val="28"/>
          <w:szCs w:val="28"/>
        </w:rPr>
        <w:t>А) известные государственные банки;</w:t>
      </w:r>
    </w:p>
    <w:p>
      <w:pPr>
        <w:pStyle w:val="11"/>
        <w:shd w:fill="FFFFFF" w:val="clear"/>
        <w:jc w:val="both"/>
        <w:rPr>
          <w:sz w:val="28"/>
          <w:szCs w:val="28"/>
        </w:rPr>
      </w:pPr>
      <w:r>
        <w:rPr>
          <w:sz w:val="28"/>
          <w:szCs w:val="28"/>
        </w:rPr>
        <w:t xml:space="preserve">     </w:t>
      </w:r>
      <w:r>
        <w:rPr>
          <w:sz w:val="28"/>
          <w:szCs w:val="28"/>
        </w:rPr>
        <w:t>В) государственные экспортные кредиты;</w:t>
      </w:r>
    </w:p>
    <w:p>
      <w:pPr>
        <w:pStyle w:val="11"/>
        <w:shd w:fill="FFFFFF" w:val="clear"/>
        <w:jc w:val="both"/>
        <w:rPr>
          <w:sz w:val="28"/>
          <w:szCs w:val="28"/>
        </w:rPr>
      </w:pPr>
      <w:r>
        <w:rPr>
          <w:sz w:val="28"/>
          <w:szCs w:val="28"/>
        </w:rPr>
        <w:t xml:space="preserve">     </w:t>
      </w:r>
      <w:r>
        <w:rPr>
          <w:sz w:val="28"/>
          <w:szCs w:val="28"/>
        </w:rPr>
        <w:t>С) кооперативные кредитные институ</w:t>
        <w:softHyphen/>
        <w:t>ты и почтово-сберегательная сеть;</w:t>
      </w:r>
    </w:p>
    <w:p>
      <w:pPr>
        <w:pStyle w:val="11"/>
        <w:shd w:fill="FFFFFF" w:val="clear"/>
        <w:jc w:val="both"/>
        <w:rPr/>
      </w:pPr>
      <w:r>
        <w:rPr>
          <w:sz w:val="28"/>
          <w:szCs w:val="28"/>
        </w:rPr>
        <w:t xml:space="preserve">     </w:t>
      </w:r>
      <w:r>
        <w:rPr>
          <w:sz w:val="28"/>
          <w:szCs w:val="28"/>
          <w:lang w:val="en-US"/>
        </w:rPr>
        <w:t>D</w:t>
      </w:r>
      <w:r>
        <w:rPr>
          <w:sz w:val="28"/>
          <w:szCs w:val="28"/>
        </w:rPr>
        <w:t>) кооперативные кредитные институ</w:t>
        <w:softHyphen/>
        <w:t>ты и государственные банки;</w:t>
      </w:r>
    </w:p>
    <w:p>
      <w:pPr>
        <w:pStyle w:val="11"/>
        <w:shd w:fill="FFFFFF" w:val="clear"/>
        <w:jc w:val="both"/>
        <w:rPr>
          <w:sz w:val="28"/>
          <w:szCs w:val="28"/>
        </w:rPr>
      </w:pPr>
      <w:r>
        <w:rPr>
          <w:sz w:val="28"/>
          <w:szCs w:val="28"/>
        </w:rPr>
        <w:t xml:space="preserve">     </w:t>
      </w:r>
      <w:r>
        <w:rPr>
          <w:sz w:val="28"/>
          <w:szCs w:val="28"/>
        </w:rPr>
        <w:t>Е) филиалы иностранных банков и экспортные кред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4.</w:t>
        <w:tab/>
        <w:t>Укажите чем также за</w:t>
        <w:softHyphen/>
        <w:t>нимается Эксимбанк Японии, кроме финансирования экспорта оборудования и технической помощи.</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казывать помощь предприятиям в выпуске или покупке ценных бумаг;</w:t>
      </w:r>
    </w:p>
    <w:p>
      <w:pPr>
        <w:pStyle w:val="11"/>
        <w:shd w:fill="FFFFFF" w:val="clear"/>
        <w:ind w:left="709" w:hanging="709"/>
        <w:jc w:val="both"/>
        <w:rPr>
          <w:sz w:val="28"/>
          <w:szCs w:val="28"/>
        </w:rPr>
      </w:pPr>
      <w:r>
        <w:rPr>
          <w:sz w:val="28"/>
          <w:szCs w:val="28"/>
        </w:rPr>
        <w:t xml:space="preserve">     </w:t>
      </w:r>
      <w:r>
        <w:rPr>
          <w:sz w:val="28"/>
          <w:szCs w:val="28"/>
        </w:rPr>
        <w:t>В) дополнять широкой сетью филиалы зарубежных банков;</w:t>
      </w:r>
    </w:p>
    <w:p>
      <w:pPr>
        <w:pStyle w:val="11"/>
        <w:shd w:fill="FFFFFF" w:val="clear"/>
        <w:ind w:left="709" w:hanging="709"/>
        <w:jc w:val="both"/>
        <w:rPr>
          <w:sz w:val="28"/>
          <w:szCs w:val="28"/>
        </w:rPr>
      </w:pPr>
      <w:r>
        <w:rPr>
          <w:sz w:val="28"/>
          <w:szCs w:val="28"/>
        </w:rPr>
        <w:t xml:space="preserve">     </w:t>
      </w:r>
      <w:r>
        <w:rPr>
          <w:sz w:val="28"/>
          <w:szCs w:val="28"/>
        </w:rPr>
        <w:t>С) заимствования опыта становле</w:t>
        <w:softHyphen/>
        <w:t>ния и развития финансово-кредитных           систем развитых стран;</w:t>
      </w:r>
    </w:p>
    <w:p>
      <w:pPr>
        <w:pStyle w:val="11"/>
        <w:shd w:fill="FFFFFF" w:val="clear"/>
        <w:ind w:left="709" w:hanging="709"/>
        <w:jc w:val="both"/>
        <w:rPr/>
      </w:pPr>
      <w:r>
        <w:rPr>
          <w:sz w:val="28"/>
          <w:szCs w:val="28"/>
        </w:rPr>
        <w:t xml:space="preserve">     </w:t>
      </w:r>
      <w:r>
        <w:rPr>
          <w:sz w:val="28"/>
          <w:szCs w:val="28"/>
          <w:lang w:val="en-US"/>
        </w:rPr>
        <w:t>D</w:t>
      </w:r>
      <w:r>
        <w:rPr>
          <w:sz w:val="28"/>
          <w:szCs w:val="28"/>
        </w:rPr>
        <w:t>) для управле</w:t>
        <w:softHyphen/>
        <w:t>ния имуществом клиентов;</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гарантиру</w:t>
        <w:softHyphen/>
        <w:t>ет различные финансовые обязательства во внешней торгов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иров</w:t>
        <w:softHyphen/>
        <w:t>ки, созданные крупнейшими банками, н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Чейз Манхеттен— Ситибэнк; Сумитомо — Мицубиси; Фудз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цубиси — Чейз Манхеттен; Фудзи — Ситибэнк; Сумитом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нк оф Амер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Бэнк оф Америка— Ситибэнк; Мицубиси — Чейз Манхетт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итомо — Фуд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ицубиси— Фудзи; Бэнк оф Америка— Ситибэнк; Сумито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йз Манхетт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умитомо — Бэнк оф Америка; Чейз Манхеттен— Ситибэн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цубиси— Фуд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срок, на который Японские  банки  выдают вклад с предварительным уведом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5 дней;</w:t>
      </w:r>
    </w:p>
    <w:p>
      <w:pPr>
        <w:pStyle w:val="11"/>
        <w:shd w:fill="FFFFFF" w:val="clear"/>
        <w:ind w:left="284" w:hanging="0"/>
        <w:jc w:val="both"/>
        <w:rPr>
          <w:sz w:val="28"/>
          <w:szCs w:val="28"/>
        </w:rPr>
      </w:pPr>
      <w:r>
        <w:rPr>
          <w:sz w:val="28"/>
          <w:szCs w:val="28"/>
        </w:rPr>
        <w:t>В) 7 дней;</w:t>
      </w:r>
    </w:p>
    <w:p>
      <w:pPr>
        <w:pStyle w:val="11"/>
        <w:shd w:fill="FFFFFF" w:val="clear"/>
        <w:ind w:left="284" w:hanging="0"/>
        <w:jc w:val="both"/>
        <w:rPr>
          <w:sz w:val="28"/>
          <w:szCs w:val="28"/>
        </w:rPr>
      </w:pPr>
      <w:r>
        <w:rPr>
          <w:sz w:val="28"/>
          <w:szCs w:val="28"/>
        </w:rPr>
        <w:t>С) 14 дней;</w:t>
      </w:r>
    </w:p>
    <w:p>
      <w:pPr>
        <w:pStyle w:val="11"/>
        <w:shd w:fill="FFFFFF" w:val="clear"/>
        <w:ind w:left="284" w:hanging="0"/>
        <w:jc w:val="both"/>
        <w:rPr/>
      </w:pPr>
      <w:r>
        <w:rPr>
          <w:sz w:val="28"/>
          <w:szCs w:val="28"/>
          <w:lang w:val="en-US"/>
        </w:rPr>
        <w:t>D</w:t>
      </w:r>
      <w:r>
        <w:rPr>
          <w:sz w:val="28"/>
          <w:szCs w:val="28"/>
        </w:rPr>
        <w:t>) 2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30 дней.</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w:t>
        <w:softHyphen/>
        <w:t>ционное средство накопления пенсий в Японии н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срочный депозит;</w:t>
      </w:r>
    </w:p>
    <w:p>
      <w:pPr>
        <w:pStyle w:val="11"/>
        <w:shd w:fill="FFFFFF" w:val="clear"/>
        <w:ind w:left="284" w:hanging="0"/>
        <w:jc w:val="both"/>
        <w:rPr>
          <w:sz w:val="28"/>
          <w:szCs w:val="28"/>
        </w:rPr>
      </w:pPr>
      <w:r>
        <w:rPr>
          <w:sz w:val="28"/>
          <w:szCs w:val="28"/>
        </w:rPr>
        <w:t>В) кассовый кредит;</w:t>
      </w:r>
    </w:p>
    <w:p>
      <w:pPr>
        <w:pStyle w:val="11"/>
        <w:shd w:fill="FFFFFF" w:val="clear"/>
        <w:ind w:left="284" w:hanging="0"/>
        <w:jc w:val="both"/>
        <w:rPr>
          <w:sz w:val="28"/>
          <w:szCs w:val="28"/>
        </w:rPr>
      </w:pPr>
      <w:r>
        <w:rPr>
          <w:sz w:val="28"/>
          <w:szCs w:val="28"/>
        </w:rPr>
        <w:t>С) традиционные депо</w:t>
        <w:softHyphen/>
        <w:t>зитные вклады;</w:t>
      </w:r>
    </w:p>
    <w:p>
      <w:pPr>
        <w:pStyle w:val="11"/>
        <w:shd w:fill="FFFFFF" w:val="clear"/>
        <w:ind w:left="284" w:hanging="0"/>
        <w:jc w:val="both"/>
        <w:rPr/>
      </w:pPr>
      <w:r>
        <w:rPr>
          <w:sz w:val="28"/>
          <w:szCs w:val="28"/>
          <w:lang w:val="en-US"/>
        </w:rPr>
        <w:t>D</w:t>
      </w:r>
      <w:r>
        <w:rPr>
          <w:sz w:val="28"/>
          <w:szCs w:val="28"/>
        </w:rPr>
        <w:t>) вложения до востребования на сберега</w:t>
        <w:softHyphen/>
        <w:t>тельных книжках;</w:t>
      </w:r>
    </w:p>
    <w:p>
      <w:pPr>
        <w:pStyle w:val="Normal"/>
        <w:spacing w:lineRule="auto" w:line="240" w:before="0" w:after="0"/>
        <w:ind w:left="284" w:hanging="0"/>
        <w:jc w:val="both"/>
        <w:rPr/>
      </w:pPr>
      <w:r>
        <w:rPr>
          <w:rFonts w:cs="Times New Roman" w:ascii="Times New Roman" w:hAnsi="Times New Roman"/>
          <w:sz w:val="28"/>
          <w:szCs w:val="28"/>
        </w:rPr>
        <w:t xml:space="preserve">Е) </w:t>
      </w:r>
      <w:r>
        <w:rPr>
          <w:rFonts w:cs="Times New Roman" w:ascii="Times New Roman" w:hAnsi="Times New Roman"/>
          <w:sz w:val="28"/>
          <w:szCs w:val="28"/>
          <w:lang w:val="en-US"/>
        </w:rPr>
        <w:t>NOW</w:t>
      </w:r>
      <w:r>
        <w:rPr>
          <w:rFonts w:cs="Times New Roman" w:ascii="Times New Roman" w:hAnsi="Times New Roman"/>
          <w:sz w:val="28"/>
          <w:szCs w:val="28"/>
        </w:rPr>
        <w:t>-счета.</w:t>
      </w:r>
    </w:p>
    <w:p>
      <w:pPr>
        <w:pStyle w:val="Normal"/>
        <w:spacing w:lineRule="auto" w:line="240" w:before="0" w:after="0"/>
        <w:ind w:left="284" w:hanging="0"/>
        <w:jc w:val="both"/>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7.  Определите  срок, согласно которому депозит будет са</w:t>
        <w:softHyphen/>
        <w:t>мым популярным в Японии.</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полгода;</w:t>
      </w:r>
    </w:p>
    <w:p>
      <w:pPr>
        <w:pStyle w:val="11"/>
        <w:shd w:fill="FFFFFF" w:val="clear"/>
        <w:ind w:left="284" w:hanging="0"/>
        <w:jc w:val="both"/>
        <w:rPr>
          <w:sz w:val="28"/>
          <w:szCs w:val="28"/>
        </w:rPr>
      </w:pPr>
      <w:r>
        <w:rPr>
          <w:sz w:val="28"/>
          <w:szCs w:val="28"/>
        </w:rPr>
        <w:t>В) 1 год;</w:t>
      </w:r>
    </w:p>
    <w:p>
      <w:pPr>
        <w:pStyle w:val="11"/>
        <w:shd w:fill="FFFFFF" w:val="clear"/>
        <w:ind w:left="284" w:hanging="0"/>
        <w:jc w:val="both"/>
        <w:rPr>
          <w:sz w:val="28"/>
          <w:szCs w:val="28"/>
        </w:rPr>
      </w:pPr>
      <w:r>
        <w:rPr>
          <w:sz w:val="28"/>
          <w:szCs w:val="28"/>
        </w:rPr>
        <w:t>С) 2 года;</w:t>
      </w:r>
    </w:p>
    <w:p>
      <w:pPr>
        <w:pStyle w:val="11"/>
        <w:shd w:fill="FFFFFF" w:val="clear"/>
        <w:ind w:left="284" w:hanging="0"/>
        <w:jc w:val="both"/>
        <w:rPr/>
      </w:pPr>
      <w:r>
        <w:rPr>
          <w:sz w:val="28"/>
          <w:szCs w:val="28"/>
          <w:lang w:val="en-US"/>
        </w:rPr>
        <w:t>D</w:t>
      </w:r>
      <w:r>
        <w:rPr>
          <w:sz w:val="28"/>
          <w:szCs w:val="28"/>
        </w:rPr>
        <w:t>) 3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4 год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8.  Укажите к чему относятся в Японии сбережения на обустройство, предназна</w:t>
        <w:softHyphen/>
        <w:t>ченные для вновь организуемых хозяйств.</w:t>
      </w:r>
    </w:p>
    <w:p>
      <w:pPr>
        <w:pStyle w:val="Normal"/>
        <w:spacing w:lineRule="auto" w:line="240" w:before="0" w:after="0"/>
        <w:ind w:hanging="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  к срочному депозиту;</w:t>
      </w:r>
    </w:p>
    <w:p>
      <w:pPr>
        <w:pStyle w:val="11"/>
        <w:shd w:fill="FFFFFF" w:val="clear"/>
        <w:ind w:left="284" w:hanging="0"/>
        <w:jc w:val="both"/>
        <w:rPr>
          <w:sz w:val="28"/>
          <w:szCs w:val="28"/>
        </w:rPr>
      </w:pPr>
      <w:r>
        <w:rPr>
          <w:sz w:val="28"/>
          <w:szCs w:val="28"/>
        </w:rPr>
        <w:t>В) к депозитным вкладам;</w:t>
      </w:r>
    </w:p>
    <w:p>
      <w:pPr>
        <w:pStyle w:val="11"/>
        <w:shd w:fill="FFFFFF" w:val="clear"/>
        <w:ind w:left="284" w:hanging="0"/>
        <w:jc w:val="both"/>
        <w:rPr>
          <w:sz w:val="28"/>
          <w:szCs w:val="28"/>
        </w:rPr>
      </w:pPr>
      <w:r>
        <w:rPr>
          <w:sz w:val="28"/>
          <w:szCs w:val="28"/>
        </w:rPr>
        <w:t>С) к кассовому кредиту;</w:t>
      </w:r>
    </w:p>
    <w:p>
      <w:pPr>
        <w:pStyle w:val="11"/>
        <w:shd w:fill="FFFFFF" w:val="clear"/>
        <w:ind w:left="284" w:hanging="0"/>
        <w:jc w:val="both"/>
        <w:rPr/>
      </w:pPr>
      <w:r>
        <w:rPr>
          <w:sz w:val="28"/>
          <w:szCs w:val="28"/>
          <w:lang w:val="en-US"/>
        </w:rPr>
        <w:t>D</w:t>
      </w:r>
      <w:r>
        <w:rPr>
          <w:sz w:val="28"/>
          <w:szCs w:val="28"/>
        </w:rPr>
        <w:t>) к вложениям до востребования;</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Е) к целевым сбережения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ема 5. Банковская система Фран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tabs>
          <w:tab w:val="clear" w:pos="708"/>
        </w:tabs>
        <w:autoSpaceDE w:val="false"/>
        <w:spacing w:lineRule="auto" w:line="240" w:before="0" w:after="0"/>
        <w:ind w:left="0"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тория развития б</w:t>
      </w:r>
      <w:r>
        <w:rPr>
          <w:rFonts w:cs="Times New Roman" w:ascii="Times New Roman" w:hAnsi="Times New Roman"/>
          <w:b/>
          <w:sz w:val="28"/>
          <w:szCs w:val="28"/>
        </w:rPr>
        <w:t>анковской системы Фра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Банк Франции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был основан в 1800 г. и получил официальное разрешение на деятельность в 1803г., когда еще не существовало никаких других французских банков, Банк Франции более века оставался крупнейшим коммерческим Банком Франции, который не только выполнял функции Центрального банка страны, но и непосредственно обслуживал клиентов через широкую сеть отделений и контор. В настоящее время он не осуществляет операции с частной торгово-промышленной клиентурой, хотя до сих пор сохраняет обширную сеть отделений по всей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рии Франции, начиная со времен королевских гобеленовых мануфактур и производства фарфора и кончая концессиями в пользу торгового и промышленного развития, характерно традиционное вмешательство государства в экономику страны. Кроме того, Франция установила контроль над предприятиями, создала государственный с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6-1937 гг. правительство Народного фронта приступило к выполнению программы национализации, затрагивающей некоторые отрасли по производству оружия и авиацию, а также оставшихся частных железных дорог. В конце второй мировой войны одним из первых законов временного правительства, возглавляемого генералом де Голлем, были законы о национализации угольных шахт (ныне Шарбонаж де Франс (Charbonnages de France), автомобильной компании `Рено`, Мотер Гном-э-Ронe (Moteurs Gnome-et-Rh^on) (авиационные моторы, сейчас это СНЕКМА (SNECMA), Havas (пресса, путешествия и реклама) и воздушных аэролиний (в настоящее время Эйр Франс (Air Franc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5-1946 гг. последовала национализация центрального банка (Banque de France), четырех ведущих коммерческих банков (на их долю приходилось в то время 55% депозитов), 34 страховых компаний (аккумулировавших 62% премий) и частных электрических и газовых компаний (в настоящее время - Электрисити де Франс и Газ де Франс (Electricite de France and Gaz de France). Национализированные предприятия, за некоторым исключением, продолжали функционировать как частные и остались составной частью конкурентоспособного сектора французской экономики.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Г </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w:t>
        <w:tab/>
        <w:t>установленных</w:t>
        <w:tab/>
        <w:t>регулирующих норм. 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 и структура Национального кредитного совета банка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Франции. Кредитно-банковская система Франции состоит из трех   основных  звеньев:   центрального  банка;  коммерческих банков и специализированных кредитных учреж</w:t>
        <w:softHyphen/>
        <w:t xml:space="preserve">дений. </w:t>
      </w:r>
    </w:p>
    <w:p>
      <w:pPr>
        <w:pStyle w:val="25"/>
        <w:shd w:fill="FFFFFF" w:val="clear"/>
        <w:ind w:firstLine="709"/>
        <w:jc w:val="both"/>
        <w:rPr>
          <w:color w:val="000000"/>
          <w:sz w:val="28"/>
          <w:szCs w:val="28"/>
        </w:rPr>
      </w:pPr>
      <w:r>
        <w:rPr>
          <w:color w:val="000000"/>
          <w:sz w:val="28"/>
          <w:szCs w:val="28"/>
        </w:rPr>
        <w:t xml:space="preserve">По форме собственности банки можно разделить на два больших сектора: государственный и коммерческий. </w:t>
      </w:r>
    </w:p>
    <w:p>
      <w:pPr>
        <w:pStyle w:val="25"/>
        <w:shd w:fill="FFFFFF" w:val="clear"/>
        <w:ind w:firstLine="709"/>
        <w:jc w:val="both"/>
        <w:rPr>
          <w:sz w:val="28"/>
          <w:szCs w:val="28"/>
        </w:rPr>
      </w:pPr>
      <w:r>
        <w:rPr>
          <w:color w:val="000000"/>
          <w:sz w:val="28"/>
          <w:szCs w:val="28"/>
        </w:rPr>
        <w:t>По форме организации французские банки могут быть акционерными обществами, кооперативами, коммерческими учреждениями или общественными предприятиями.</w:t>
      </w:r>
    </w:p>
    <w:p>
      <w:pPr>
        <w:pStyle w:val="25"/>
        <w:shd w:fill="FFFFFF" w:val="clear"/>
        <w:ind w:firstLine="709"/>
        <w:jc w:val="both"/>
        <w:rPr>
          <w:sz w:val="28"/>
          <w:szCs w:val="28"/>
        </w:rPr>
      </w:pPr>
      <w:r>
        <w:rPr>
          <w:color w:val="000000"/>
          <w:sz w:val="28"/>
          <w:szCs w:val="28"/>
        </w:rPr>
        <w:t>Кредиты индивидуальным заемщикам во Франции предоставляют в следующей форме:</w:t>
      </w:r>
    </w:p>
    <w:p>
      <w:pPr>
        <w:pStyle w:val="25"/>
        <w:shd w:fill="FFFFFF" w:val="clear"/>
        <w:ind w:firstLine="709"/>
        <w:jc w:val="both"/>
        <w:rPr>
          <w:sz w:val="28"/>
          <w:szCs w:val="28"/>
        </w:rPr>
      </w:pPr>
      <w:r>
        <w:rPr>
          <w:color w:val="000000"/>
          <w:sz w:val="28"/>
          <w:szCs w:val="28"/>
        </w:rPr>
        <w:t xml:space="preserve">• </w:t>
      </w:r>
      <w:r>
        <w:rPr>
          <w:color w:val="000000"/>
          <w:sz w:val="28"/>
          <w:szCs w:val="28"/>
        </w:rPr>
        <w:t>кассовый кредит в форме разрешенного овердраф</w:t>
        <w:softHyphen/>
        <w:t>та, т. е. в пределах утвержденного лимита;</w:t>
      </w:r>
    </w:p>
    <w:p>
      <w:pPr>
        <w:pStyle w:val="25"/>
        <w:shd w:fill="FFFFFF" w:val="clear"/>
        <w:ind w:firstLine="709"/>
        <w:jc w:val="both"/>
        <w:rPr>
          <w:sz w:val="28"/>
          <w:szCs w:val="28"/>
        </w:rPr>
      </w:pPr>
      <w:r>
        <w:rPr>
          <w:color w:val="000000"/>
          <w:sz w:val="28"/>
          <w:szCs w:val="28"/>
        </w:rPr>
        <w:t xml:space="preserve">• </w:t>
      </w:r>
      <w:r>
        <w:rPr>
          <w:color w:val="000000"/>
          <w:sz w:val="28"/>
          <w:szCs w:val="28"/>
        </w:rPr>
        <w:t>ссуда под ценные бумаги — разновидность оверд</w:t>
        <w:softHyphen/>
        <w:t>рафта с залогом ценных бумаг;</w:t>
      </w:r>
    </w:p>
    <w:p>
      <w:pPr>
        <w:pStyle w:val="25"/>
        <w:shd w:fill="FFFFFF" w:val="clear"/>
        <w:ind w:firstLine="709"/>
        <w:jc w:val="both"/>
        <w:rPr>
          <w:sz w:val="28"/>
          <w:szCs w:val="28"/>
        </w:rPr>
      </w:pPr>
      <w:r>
        <w:rPr>
          <w:color w:val="000000"/>
          <w:sz w:val="28"/>
          <w:szCs w:val="28"/>
        </w:rPr>
        <w:t xml:space="preserve">• </w:t>
      </w:r>
      <w:r>
        <w:rPr>
          <w:color w:val="000000"/>
          <w:sz w:val="28"/>
          <w:szCs w:val="28"/>
        </w:rPr>
        <w:t>персональный кредит —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Важную роль при этом играет условие «домицилирования доходов», т. е. поступления доходов заемщика на счет в банке, где последний может контролировать его финансовое положение;</w:t>
      </w:r>
    </w:p>
    <w:p>
      <w:pPr>
        <w:pStyle w:val="25"/>
        <w:shd w:fill="FFFFFF" w:val="clear"/>
        <w:ind w:firstLine="709"/>
        <w:jc w:val="both"/>
        <w:rPr>
          <w:sz w:val="28"/>
          <w:szCs w:val="28"/>
        </w:rPr>
      </w:pPr>
      <w:r>
        <w:rPr>
          <w:color w:val="000000"/>
          <w:sz w:val="28"/>
          <w:szCs w:val="28"/>
        </w:rPr>
        <w:t xml:space="preserve">• </w:t>
      </w:r>
      <w:r>
        <w:rPr>
          <w:color w:val="000000"/>
          <w:sz w:val="28"/>
          <w:szCs w:val="28"/>
        </w:rPr>
        <w:t>потребительские   ссуды   аналогичны   по   условиям:   персональным ссудам, но ставки процента по ним ниже, выдаются для погашения счетов на приобре</w:t>
        <w:softHyphen/>
        <w:t>тение товаров в магазинах, охватываемых системой потребительск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ы под недвижимость предоставляются банками на срок от 2 до 15—20 лет и погашаются ежемесяч</w:t>
        <w:softHyphen/>
        <w:t>ными или ежеквартальными взносами, величина которых фиксирована или изменяется с течением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лассификации специализированных кредитных учреждений, составляющих третье звено кредитно-финансовой систе</w:t>
        <w:softHyphen/>
        <w:t>мы Франции, относятся:</w:t>
      </w:r>
    </w:p>
    <w:p>
      <w:pPr>
        <w:pStyle w:val="25"/>
        <w:shd w:fill="FFFFFF" w:val="clear"/>
        <w:ind w:firstLine="709"/>
        <w:jc w:val="both"/>
        <w:rPr>
          <w:sz w:val="28"/>
          <w:szCs w:val="28"/>
        </w:rPr>
      </w:pPr>
      <w:r>
        <w:rPr>
          <w:color w:val="000000"/>
          <w:sz w:val="28"/>
          <w:szCs w:val="28"/>
        </w:rPr>
        <w:t xml:space="preserve">• </w:t>
      </w:r>
      <w:r>
        <w:rPr>
          <w:color w:val="000000"/>
          <w:sz w:val="28"/>
          <w:szCs w:val="28"/>
        </w:rPr>
        <w:t>финансовые фирмы;</w:t>
      </w:r>
    </w:p>
    <w:p>
      <w:pPr>
        <w:pStyle w:val="25"/>
        <w:shd w:fill="FFFFFF" w:val="clear"/>
        <w:ind w:firstLine="709"/>
        <w:jc w:val="both"/>
        <w:rPr>
          <w:sz w:val="28"/>
          <w:szCs w:val="28"/>
        </w:rPr>
      </w:pPr>
      <w:r>
        <w:rPr>
          <w:color w:val="000000"/>
          <w:sz w:val="28"/>
          <w:szCs w:val="28"/>
        </w:rPr>
        <w:t xml:space="preserve">• </w:t>
      </w:r>
      <w:r>
        <w:rPr>
          <w:color w:val="000000"/>
          <w:sz w:val="28"/>
          <w:szCs w:val="28"/>
        </w:rPr>
        <w:t>банки взаимного и кооперативного кредитования;</w:t>
      </w:r>
    </w:p>
    <w:p>
      <w:pPr>
        <w:pStyle w:val="25"/>
        <w:shd w:fill="FFFFFF" w:val="clear"/>
        <w:ind w:firstLine="709"/>
        <w:jc w:val="both"/>
        <w:rPr>
          <w:sz w:val="28"/>
          <w:szCs w:val="28"/>
        </w:rPr>
      </w:pPr>
      <w:r>
        <w:rPr>
          <w:color w:val="000000"/>
          <w:sz w:val="28"/>
          <w:szCs w:val="28"/>
        </w:rPr>
        <w:t xml:space="preserve">• </w:t>
      </w:r>
      <w:r>
        <w:rPr>
          <w:color w:val="000000"/>
          <w:sz w:val="28"/>
          <w:szCs w:val="28"/>
        </w:rPr>
        <w:t>сберегательные     и     муниципальные     кредитные кассы;</w:t>
      </w:r>
    </w:p>
    <w:p>
      <w:pPr>
        <w:pStyle w:val="25"/>
        <w:ind w:firstLine="709"/>
        <w:jc w:val="both"/>
        <w:rPr>
          <w:sz w:val="28"/>
          <w:szCs w:val="28"/>
        </w:rPr>
      </w:pPr>
      <w:r>
        <w:rPr>
          <w:color w:val="000000"/>
          <w:sz w:val="28"/>
          <w:szCs w:val="28"/>
        </w:rPr>
        <w:t xml:space="preserve">• </w:t>
      </w:r>
      <w:r>
        <w:rPr>
          <w:color w:val="000000"/>
          <w:sz w:val="28"/>
          <w:szCs w:val="28"/>
        </w:rPr>
        <w:t>прочие учреждения кредита, в т. ч. специализированные финансовые.</w:t>
      </w:r>
    </w:p>
    <w:p>
      <w:pPr>
        <w:pStyle w:val="25"/>
        <w:shd w:fill="FFFFFF" w:val="clear"/>
        <w:ind w:firstLine="709"/>
        <w:jc w:val="both"/>
        <w:rPr>
          <w:color w:val="000000"/>
          <w:sz w:val="28"/>
          <w:szCs w:val="28"/>
        </w:rPr>
      </w:pPr>
      <w:r>
        <w:rPr>
          <w:color w:val="000000"/>
          <w:sz w:val="28"/>
          <w:szCs w:val="28"/>
        </w:rPr>
        <w:t>Финансовые фирмы во Франции являются учреждени</w:t>
        <w:softHyphen/>
        <w:t>ями, которым запрещено принимать депозиты от населе</w:t>
        <w:softHyphen/>
        <w:t xml:space="preserve">ния, а также срочные вклады на срок менее двух лет. Они финансируются путем эмиссии облигаций (векселей) и часто являются филиалами банков.  </w:t>
      </w:r>
    </w:p>
    <w:p>
      <w:pPr>
        <w:pStyle w:val="25"/>
        <w:shd w:fill="FFFFFF" w:val="clear"/>
        <w:ind w:firstLine="709"/>
        <w:jc w:val="both"/>
        <w:rPr>
          <w:color w:val="000000"/>
          <w:sz w:val="28"/>
          <w:szCs w:val="28"/>
        </w:rPr>
      </w:pPr>
      <w:r>
        <w:rPr>
          <w:color w:val="000000"/>
          <w:sz w:val="28"/>
          <w:szCs w:val="28"/>
        </w:rPr>
        <w:t>Коммерческие  банки  конкурируют  с  финансовыми компаниями, все чаще предоставляя лизинговые и по</w:t>
        <w:softHyphen/>
        <w:t>требительские  кредиты,  имеющие более высокие про</w:t>
        <w:softHyphen/>
        <w:t>центные ставки по сравнению с обычными банковскими кредитами и создавая для этих целей специализирован</w:t>
        <w:softHyphen/>
        <w:t>ные филиалы, финансовые компании с более  высокой эффективностью.</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дательством 1945 г., на основании которого был национализирован Банк Франции, а также четыре крупнейших депозитных банка - Креди Лионне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Lyonnais</w:t>
      </w:r>
      <w:r>
        <w:rPr>
          <w:rFonts w:cs="Times New Roman" w:ascii="Times New Roman" w:hAnsi="Times New Roman"/>
          <w:sz w:val="28"/>
          <w:szCs w:val="28"/>
        </w:rPr>
        <w:t>), Сосьете Женераль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Generale</w:t>
      </w:r>
      <w:r>
        <w:rPr>
          <w:rFonts w:cs="Times New Roman" w:ascii="Times New Roman" w:hAnsi="Times New Roman"/>
          <w:sz w:val="28"/>
          <w:szCs w:val="28"/>
        </w:rPr>
        <w:t>), Банк Насьональ Пур ле Коммерс э Л`Эндюстри и Комтуар Насьональ д`Эсконт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ommer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mptoir</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mp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два последние банка слились в середине 1966 г. в Банк Насьональ де Пари (</w:t>
      </w:r>
      <w:r>
        <w:rPr>
          <w:rFonts w:cs="Times New Roman" w:ascii="Times New Roman" w:hAnsi="Times New Roman"/>
          <w:sz w:val="28"/>
          <w:szCs w:val="28"/>
          <w:lang w:val="en-US"/>
        </w:rPr>
        <w:t>Banqu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ari</w:t>
      </w:r>
      <w:r>
        <w:rPr>
          <w:rFonts w:cs="Times New Roman" w:ascii="Times New Roman" w:hAnsi="Times New Roman"/>
          <w:sz w:val="28"/>
          <w:szCs w:val="28"/>
        </w:rPr>
        <w:t>), был также создан Национальный кредитный совет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или министр финансов (в качестве президента совета), управляющий Банка Франции (председательствовал в совете при отсутствии министра финансов) и 43 члена - представители финансовых  учреждений, предпринимателей и профсоюзов. Совет, первоначально задуманный как консультативный орган, постепенно стал органом, вырабатывающим денежно-кредитную политику. Считалось, что фактически через своего управляющего Банк Франции мог играть ведущую роль в разработке кредитной политики. Фактически это не означало, что министр финансов не мог играть более влиятельную роль в совете, а также не означало, что денежно-кредитная политика играла доминирующую роль в экономической политике страны. В действительности денежно-кредитная политика была подчинена бюджетной политике и рассчитана на оказание помощи в реализации экономических планов и других правительственных программ. Безусловно, управляющий Банка Франции совместно с министром финансов мог давать рекомендации относительно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авляющие части банковской системы во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анка Франции в силу занимаемой должности возглавил Банковскую контрольную комиссию, созданную в 1941 г. в качестве органа надзора и контроля за соблюдением банками и небанковскими финансовыми институтами установленных регулирующи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кредитный совет олицетворял законодательную ветвь денежной власти во французской денежно-кредитной системе; Банк Франции - исполнительный орган, а Банковская контрольная комиссия - судебный орган.</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банковская система</w:t>
      </w:r>
      <w:r>
        <w:rPr>
          <w:rFonts w:cs="Times New Roman" w:ascii="Times New Roman" w:hAnsi="Times New Roman"/>
          <w:sz w:val="28"/>
          <w:szCs w:val="28"/>
        </w:rPr>
        <w:t xml:space="preserve"> включала:</w:t>
      </w:r>
    </w:p>
    <w:p>
      <w:pPr>
        <w:pStyle w:val="23"/>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Депозитные банки</w:t>
      </w:r>
      <w:r>
        <w:rPr>
          <w:rFonts w:cs="Times New Roman" w:ascii="Times New Roman" w:hAnsi="Times New Roman"/>
          <w:sz w:val="28"/>
          <w:szCs w:val="28"/>
        </w:rPr>
        <w:t>, которые принимают вклады до востребования и срочные депозиты на срок не более двух лет; сумма привлеченных ими срочных и сберегательных депозитов очень небольшая (менее 10% всех депозитов); среди срочных депозитов преобладают срочные депозиты предпринимателей, часто в форме обращающихся депозитных сертификатов со сроком погашения до 24 месяцев. Среди депозитных банков преобладали государственные депозитные банки, упомянутые выше. Кроме того, к депозитным относились три в тот момент 3 ненационализированных банка: Креди Коммерсьяль де Франс (Credit Commercial de France), Креди Эндюстриэль э Коммерсьяль (Credit Industriel et Commercial) и Сосьете Женераль (Societe Centrale de Banque), а также парижские депозитные банки (активно кредитуют внешнюю торговлю, осуществляют валютные операции и операции на рынке золота), которые в 1945 г. решили зарегистрироваться как депозитные в отличие от других парижских банков, которые были зарегистрированы как деловые банки (инвестиционные банки); региональные банки и местны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депозитные банки сочетают операции коммерческих и инвестиционных банков (покупка, андеррайтинг и продажа ценных бумаг; прямые инвестиции в предприятия нефинансового характера в размере до 10% (а с 1966-1967 гг. - 20%) акционерного капитала этих предприятий, или до 75% собственного капитала банка (с 1966-1967 гг. - 100%), а также в других банках и финансовых институтах, при условии обоснования их необходимости; деятельность в качестве дилеров и брокеров как членов Парижской биржи; консультативные услуги и функции депозитария для инвестиционных компаний и т. д.).</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Деловые банки</w:t>
      </w:r>
      <w:r>
        <w:rPr>
          <w:rFonts w:cs="Times New Roman" w:ascii="Times New Roman" w:hAnsi="Times New Roman"/>
          <w:sz w:val="28"/>
          <w:szCs w:val="28"/>
        </w:rPr>
        <w:t xml:space="preserve"> (инвестиционные банковские фирмы, которые в 1945 г. предпочли зарегистрироваться в качестве таковых и подчиняться соответствующему регулированию), которые, кроме инвестиционных банковских функций (приобретение, андеррайтинг и реализация ценных бумаг), осуществляют постоянные инвестиции (участие в капиталах и управлении предприятиями), а также принимают краткосрочные депозиты от этих фирм, в которых инвестиционные банки владеют не менее 15% разрешенного к выпуску акционерного капитала. В каждый регулируемый деловой банк назначается правительственный комиссар, который может делать рекомендации по политике банка и обладает правом наложить вето на решения, которые противоречат общей экономической политике. Это вето можно опротестовать в Национальном кредитном совете. Таким образом, инвестиционные банки, хотя и ненационализированы, находятся под пристальным надзором.</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Государственные и полугосударственные финансовые институты</w:t>
      </w:r>
      <w:r>
        <w:rPr>
          <w:rFonts w:cs="Times New Roman" w:ascii="Times New Roman" w:hAnsi="Times New Roman"/>
          <w:sz w:val="28"/>
          <w:szCs w:val="28"/>
        </w:rPr>
        <w:t>, каждый из которых специализируется на определенном виде финансов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упнейшая Кэсс де Депо э Консиньясьон (Caisse des Depots et Consignations), созданная в 1816 г. в качестве депозитария средств сберегательных банков, за исключением наличности в расходной кассе (с 1950 г. сберегательные банки могут по их желанию использовать до 50% привлеченных депозитов для покупки ценных бумаг местных органов власти), плюс пенсионные фонды системы социального страхования и др. сберегательные фонды, включая частные страховые компании. Приблизительно равная по размеру четырем национализированным депозитным банкам, Кэсс размещает более половины своих активов в среднесрочные векселя, связанные с кредитованием предприятия, строительства и оборудования; большая часть этих векселей учитывается банками и акцептуется специализированными государственными и полугосударственными институтами и переучитывается в Кэсс. В свою очередь Кэсс может переучитывать некоторые из этих векселей в Банке Франции. Важнейшими функциями Кэсс являются: кредитование Казначейства и инвестирование в государственные ценные бумаги; покупка необеспеченных облигаций полугосударственных институтов (Креди Насьональ (Credit National), Креди Фонсье (Credit Foncier) и Кэсс де Креди Агриколь (Caisse de Credit Agricole); торговля казначейскими векселями и покупка долгосрочных государственных ценных бумаг у населения по цене поддержки этих бумаг; периодическое предоставление однодневных ссуд учетным домам на французском денеж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Банк Креди Насьональ (Credit National) создан в 1919 г. для кредитования восстановления экономики путем непосредственного предоставления средне- и долгосрочных кредитов промышленности и торговле. Он играет важную роль в предоставлении среднесрочных кредитов сроком до пяти лет, особенно мелкому и среднему бизнесу с целью покупки оборудования и строительства; векселя по этим кредитам он может учитывать или индоссировать, делая, таким образом, их приемлемыми для переучета в Кэсс де Депо (Caisse des Depots) (упомянутой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 Фонсье (Credit Foncier) основан в 1852 г., выдает ипотечные ссуды под залог имущества и ссуды местным органам власти, а через свой филиал предоставляет среднесрочные ссуды для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истема сельскохозяйственного кредита включает местные кредитные ассоциации, объединенные в региональные ассоциации, которые в свою очередь являются членами Кэсс Насьональ де Креди Агриколь (Caisse Nationale de Credit Agricole); это главное учреждение Центрального сельскохозяйственного кредита пользуется льготами при переучете векселей в Банке Франции; предоставляет кратко-, средне- и долгосрочные сельскохозяйственные кред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пулярные банки (городские кредитные кооперативы) предоставляют через Центральную кассу кооперативного кредита банковские услуги мелким местным фирмам, обществам взаимных гарантий и ассоциациям, обслуживающим рыболовство и добычу морских проду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s>
        <w:autoSpaceDE w:val="false"/>
        <w:spacing w:lineRule="auto" w:line="240" w:before="0" w:after="0"/>
        <w:ind w:left="440" w:hanging="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нежная политика банков Фр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политика. Банка Франции обладает обычными правами центрального банка, но их применение имеет специфику с учетом французской институциональ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имеют относительно небольшое значение как средство денежного контроля, за исключением последнего времени, когда они стали применяться для выравнивания спроса и предложения и оказания помощи банкам, имеющим соглашения об обратной покупке ценных бумаг по краткосрочным сделкам. Кэсс де Депо, государственные и полугосударственные кредитные институты обеспечивают спрос и поддержку долгосрочных государственных ценных бума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операция всегда являлась преобладающей функцией Банка Франции, однако она обычно осуществлялась в сочетании с качественными показателями, такими, как лимит переучета и селективное предоставление кредита, а также система множественных учетных ставок, включая штрафные ставки, применявшиеся при переучете, сверх установленного `потолка, в целях обеспечения гибкости. Кроме того, произошли изменения в стандартах приемлемых к учету бумаг, а переучетные ставки остались номинально постоя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80 – е гг. во Франции произошла реорганизация банковской системы. Центральным положением избирательной программы, которая позволила М. Франсуа Миттерану стать французским президентом 10 мая 1981 г., было обещание того, что социалистическое правительство будет стремиться к национализации отдельных дополнительных отраслей национальной экономики и финансовых учреждений. Стремление Франции сохранить свое место среди лидеров промышленно развитых стран опиралось на расширение государствен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ое обещание Миттерана стало реальностью в 1982 г. 11 февраля 1982 г. был окончательно утвержден план национализации пяти промышленных групп, 39 банков и двух финансовых учреждений. Решение о проведении национализации основывалось на трех основных принципах администрации Миттерана. Первое: некоторые секторы французской экономики, в силу характера своей деятельности, должны служить общественным интересам, чтобы помочь Франции преодолеть экономический кризис. Второе: в эру ускоренных технологических преобразований крупные производства должны использовать свои ноу-хау для разработок нововведений, которые могут быть использованы на благо всех. Третье: национализированные предприятия могут служить примером новых взаимоотношений между рабочим и его рабочим ме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французские лидеры считали, что теперь перед ними стояла задача укрепления экономики `не только для того, чтобы выстоять в конкуренции на современном мировом рынке, но также чтобы не отставать от технологических новшеств, одновременно обеспечивая экономическое и социальное развитие н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которые были национализированы в 1982 г., соответствовали экономическим целям правительства Миттерана. Некоторые из них лидировали в сфере телекоммуникаций, компьютеров и аэрокосмических исследований, где, как считала администрация, технологическая независимость Франции была поставлена под угрозу в наибольшей степени. Другие, такие, как сталелитейные и химические фирмы, представляли собой основу процесса производства и поэтому являлись определяющими для всей производственной цепочки. Наконец, среди национализированных были компании, чья деятельность в таких областях, как здравоохранение и фармацевтика, непосредственно касалась благополучия французского на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 также расширен государственный сектор кредита, в силу уверенности правительства в том, что оно не сможет приступить к осуществлению новой индустриальной политики без эффективного контроля над финансовыми ресурсами Франции. Правительство надеется, что эти банки будут лучше служить нации после изменений в их системах кредитования и страт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I Закона о национализации разрешил национализацию двух финансовых учреждений: Компани Финансьер де Пари э де Пэи-Ба (Compagnie Financiere de Paris et des Pays-Bas), известной под названием Париба (Paribas), и Компани Финансьер де Суэз (Compagnie Financiere de Suez). Обе эти холдинговые компании осуществляли деятельность в области промышленности, банковского дела, страхования и недвижимости. Обе являлись крупными акционерами пяти национализированных промышленных групп, напр., Суэз (Suez) и ее филиалы контролировали 20,3% капитала Сэн-Гобэн (Saint-Gobain). Известный Сэн-Гобэн был основан по приказу Людовика XIV в 1665 г. для обеспечения оконным стеклом королевского дворца в Версале. В современных условиях эта группа расширила свой контроль над производством разнообразного промышленного стекла путем приобретения компании Пон-`a-Муссон (Pont-`a-Mousson), и в 1968 г. она стала называться Сэн-Гобэн-Пон а Муссон (Saint-Gobain-Point-`a-Mousson) и распространила свое влияние на строительство и упаковочные материалы. Она контролирует 51% Компани дэ Машин Бюлль (Compaignie des Machines Bull), к-рая, в свою очередь, является владельцем 53% производства компьютеров C.I.I.-Honeywell-Bull.</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национализации обеспечил передачу правительству материнских компаний указанных промышленных групп и финансовых учреждений путем перехода их акций из частных рук правительству. Это в значительной степени отличалось от предыдущих национализаций шахт, электрических и газовых коммунальных предприятий и `Рено`, когда правительство взяло под свой контроль, кроме акций, также и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явил премьер-министр Пьер Моруа 8 июля 1982 г., `компенсация для акционеров осуществляется по закону и справедливо в финансовом отношении`. Закон установил, что компенсация, выплачиваемая за акции каждой национализированной компании, за исключением банков, которые не были допущены к торгам на бирже 1 октября 1980 г., будет равна самому высокому среднемесячному курсу акций компании на бирже в течение шести месяцев с октября по март 1981 г., скорректированному для отражения изменений в капитале в течение этого периода, по дополнительному дивиденду за 1981 г., равному дивиденду, выплаченному в 1980 г. и увеличенному на 14% с учетом обесценения денег. Для банков, не ведущих операции на бирже, срок национализации был продлен до 1 июля 198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омпенсации, выплачиваемая компаниям, чьи акции продавались на бирже, значительно превышала совокупную рыночную стоимость этих акций на период, непосредственно предшествующий выборам в мае 1981 г., а также совокупную среднюю рыночную стоимость таких акций в течение предшествующих шести- и двенадцатимесячных пери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иттерана заявила о своей уверенности в том, что участие правительства в национализированных компаниях должно быть минимальным, а Закон об управлении национализированными компаниями отражал эту философию. Фраза `управление по типу `Рено` применялась для отражения намерения администрации передать текущее ведение дел в руки руководства компании так же, как это осуществлялось в отношении национализированных автомобильных заводов. Каждая компания должна была определять свои собственные долгосрочные цели. Контракты между национализированной компанией и правительством отражают стремление правительства реализовать комплексную промышленную политику. Министр промышленности изложил новые отношения между правительством и государственным сектором в письме к президентам национальных комп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заявлено, что Закон о национализации никаким образом не влияет на права иностранцев создавать банки во Франции, о чем и гласит Закон от 10 июля 1975 г. Запросы на открытие новых иностранных банков во Франции, либо в форме отделений, либо через мажоритарное участие в учреждении, созданном по французским законам, будут и далее рассматриваться в соответствии с теми же критериями, которые преобладали в прошлом, а именно в духе либерализма, который исключает любую дискриминацию на почве национализма. То же положение верно в отношении условий, на которых эти банки ведут свою деятельность во Фр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134" w:hanging="425"/>
        <w:jc w:val="both"/>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 xml:space="preserve">Федеральный закон «О Центральном Банке Российской Федерации </w:t>
      </w:r>
      <w:r>
        <w:rPr>
          <w:rFonts w:cs="Times New Roman" w:ascii="Times New Roman" w:hAnsi="Times New Roman"/>
          <w:sz w:val="28"/>
          <w:szCs w:val="28"/>
        </w:rPr>
        <w:t>(Банке России)» №86-ФЗ от 10.07.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3"/>
          <w:sz w:val="28"/>
          <w:szCs w:val="28"/>
        </w:rPr>
        <w:t xml:space="preserve">Федеральный закон «О банках и банковской деятельности» №395-1 </w:t>
      </w:r>
      <w:r>
        <w:rPr>
          <w:rFonts w:cs="Times New Roman" w:ascii="Times New Roman" w:hAnsi="Times New Roman"/>
          <w:sz w:val="28"/>
          <w:szCs w:val="28"/>
        </w:rPr>
        <w:t>от 02.12.1990 (в ред. 27.07.2006 №140-ФЗ).</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2"/>
          <w:sz w:val="28"/>
          <w:szCs w:val="28"/>
        </w:rPr>
        <w:t>Закон о Банке Японии №89 от 1.04.1998 г.</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Лаврушин О.И. Деньги, кредит, банки. - М.: Финансы и статистика, 2005.</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Жуков Е.Ф. Деньги, кредит, банки. - М.: Юнити, 2003</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pacing w:val="-1"/>
          <w:sz w:val="28"/>
          <w:szCs w:val="28"/>
        </w:rPr>
        <w:t>Хольнова Е.Г. Деньги, кредит, банки, биржи. СПб.: СПбГИЭУ, 2002.</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А.Алексеев “Совет Североатлантического Сотрудничества и будущее Европы”//ж. “Международная жизнь”, 1992 год, № 3-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К. Золотас “Вопросы экономического и валютного объединения Европы”//ж. “Вопросы экономики”,1991 год, № 11(но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Т. Золотухина “Интеграционные процессы в Европе: введение единой валюты”//ж. “Вопросы экономики”, 1998 год, № 9(сентябрь).</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w:t>
      </w:r>
      <w:r>
        <w:rPr>
          <w:rFonts w:cs="Times New Roman" w:ascii="Times New Roman" w:hAnsi="Times New Roman"/>
          <w:sz w:val="28"/>
          <w:szCs w:val="28"/>
        </w:rPr>
        <w:t>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П. Кулигин “Становление и функции новой системы банков: опыт Восточной Европы”,//ж. “Вопросы экономики”, 1994 год, № 4</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Ю. Шпаков “Дойче Банк”: взгляд на экономику к востоку от Германии”//газета “Московские новости”,1996 год,№ 15(14-21 апреля).</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banki-delo.ru/2010/03/развитие-банковских-систем-в-европе/</w:t>
      </w:r>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9">
        <w:r>
          <w:rPr>
            <w:rStyle w:val="InternetLink"/>
            <w:rFonts w:cs="Times New Roman" w:ascii="Times New Roman" w:hAnsi="Times New Roman"/>
            <w:spacing w:val="-3"/>
            <w:sz w:val="28"/>
            <w:szCs w:val="28"/>
            <w:u w:val="single"/>
            <w:lang w:val="en-US"/>
          </w:rPr>
          <w:t>www.iapantoday.ru</w:t>
        </w:r>
      </w:hyperlink>
    </w:p>
    <w:p>
      <w:pPr>
        <w:pStyle w:val="Style18"/>
        <w:widowControl w:val="false"/>
        <w:numPr>
          <w:ilvl w:val="0"/>
          <w:numId w:val="8"/>
        </w:numPr>
        <w:shd w:fill="FFFFFF" w:val="clear"/>
        <w:autoSpaceDE w:val="false"/>
        <w:spacing w:lineRule="auto" w:line="240" w:before="0" w:after="0"/>
        <w:ind w:left="851" w:hanging="360"/>
        <w:contextualSpacing/>
        <w:jc w:val="both"/>
        <w:rPr>
          <w:rFonts w:ascii="Times New Roman" w:hAnsi="Times New Roman" w:cs="Times New Roman"/>
          <w:spacing w:val="-33"/>
          <w:sz w:val="28"/>
          <w:szCs w:val="28"/>
        </w:rPr>
      </w:pPr>
      <w:hyperlink r:id="rId10">
        <w:r>
          <w:rPr>
            <w:rStyle w:val="InternetLink"/>
            <w:rFonts w:cs="Times New Roman" w:ascii="Times New Roman" w:hAnsi="Times New Roman"/>
            <w:spacing w:val="-4"/>
            <w:sz w:val="28"/>
            <w:szCs w:val="28"/>
            <w:u w:val="single"/>
            <w:lang w:val="en-US"/>
          </w:rPr>
          <w:t>www.cbr.ru</w:t>
        </w:r>
      </w:hyperlink>
    </w:p>
    <w:p>
      <w:pPr>
        <w:pStyle w:val="12"/>
        <w:spacing w:lineRule="auto" w:line="240"/>
        <w:ind w:left="1134" w:hanging="425"/>
        <w:jc w:val="both"/>
        <w:rPr>
          <w:rFonts w:ascii="Times New Roman" w:hAnsi="Times New Roman" w:cs="Times New Roman"/>
          <w:b w:val="false"/>
          <w:b w:val="false"/>
          <w:spacing w:val="-33"/>
          <w:sz w:val="28"/>
          <w:szCs w:val="28"/>
        </w:rPr>
      </w:pPr>
      <w:r>
        <w:rPr>
          <w:rFonts w:cs="Times New Roman" w:ascii="Times New Roman" w:hAnsi="Times New Roman"/>
          <w:b w:val="false"/>
          <w:spacing w:val="-33"/>
          <w:sz w:val="28"/>
          <w:szCs w:val="28"/>
        </w:rPr>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TextBody"/>
        <w:spacing w:lineRule="auto" w:line="24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1. Классификация кредитно-финансовой системы Франции.</w:t>
      </w:r>
    </w:p>
    <w:p>
      <w:pPr>
        <w:pStyle w:val="TextBody"/>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2. Что представляют собой кредиты индивидуальных заемщиков.</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3. Из каких основных звеньев состоит кредитно-банковская система Франци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4. Укажите на какие секторы по форме собственности разделяют французские банки?</w:t>
      </w:r>
    </w:p>
    <w:p>
      <w:pPr>
        <w:pStyle w:val="Normal"/>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284"/>
        <w:jc w:val="both"/>
        <w:rPr/>
      </w:pPr>
      <w:r>
        <w:rPr>
          <w:rFonts w:cs="Times New Roman" w:ascii="Times New Roman" w:hAnsi="Times New Roman"/>
          <w:b/>
          <w:sz w:val="28"/>
          <w:szCs w:val="28"/>
        </w:rPr>
        <w:t>Тесты для самоконтроля:</w:t>
      </w:r>
    </w:p>
    <w:p>
      <w:pPr>
        <w:pStyle w:val="Normal"/>
        <w:spacing w:lineRule="auto" w:line="240" w:before="0" w:after="0"/>
        <w:ind w:left="993"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851"/>
        <w:jc w:val="both"/>
        <w:rPr/>
      </w:pPr>
      <w:r>
        <w:rPr>
          <w:rFonts w:cs="Times New Roman" w:ascii="Times New Roman" w:hAnsi="Times New Roman"/>
          <w:sz w:val="28"/>
          <w:szCs w:val="28"/>
        </w:rPr>
        <w:t>1. Из каких основных звеньев состоит кредитно-банковская система Фра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центрального  банка;  коммер</w:t>
        <w:softHyphen/>
        <w:t>ческих банков и специализированных кредитных учреж</w:t>
        <w:softHyphen/>
        <w:t>дений;</w:t>
      </w:r>
    </w:p>
    <w:p>
      <w:pPr>
        <w:pStyle w:val="11"/>
        <w:shd w:fill="FFFFFF" w:val="clear"/>
        <w:ind w:left="709" w:hanging="283"/>
        <w:jc w:val="both"/>
        <w:rPr>
          <w:sz w:val="28"/>
          <w:szCs w:val="28"/>
        </w:rPr>
      </w:pPr>
      <w:r>
        <w:rPr>
          <w:sz w:val="28"/>
          <w:szCs w:val="28"/>
        </w:rPr>
        <w:t>В) центрального  банка,  коммер</w:t>
        <w:softHyphen/>
        <w:t>ческих банков и государственных учреж</w:t>
        <w:softHyphen/>
        <w:t>дений;</w:t>
      </w:r>
    </w:p>
    <w:p>
      <w:pPr>
        <w:pStyle w:val="11"/>
        <w:shd w:fill="FFFFFF" w:val="clear"/>
        <w:ind w:left="709" w:hanging="283"/>
        <w:jc w:val="both"/>
        <w:rPr>
          <w:sz w:val="28"/>
          <w:szCs w:val="28"/>
        </w:rPr>
      </w:pPr>
      <w:r>
        <w:rPr>
          <w:sz w:val="28"/>
          <w:szCs w:val="28"/>
        </w:rPr>
        <w:t>С) центрального  банка и коммер</w:t>
        <w:softHyphen/>
        <w:t>ческих банков;</w:t>
      </w:r>
    </w:p>
    <w:p>
      <w:pPr>
        <w:pStyle w:val="11"/>
        <w:shd w:fill="FFFFFF" w:val="clear"/>
        <w:ind w:left="709" w:hanging="283"/>
        <w:jc w:val="both"/>
        <w:rPr/>
      </w:pPr>
      <w:r>
        <w:rPr>
          <w:sz w:val="28"/>
          <w:szCs w:val="28"/>
          <w:lang w:val="en-US"/>
        </w:rPr>
        <w:t>D</w:t>
      </w:r>
      <w:r>
        <w:rPr>
          <w:sz w:val="28"/>
          <w:szCs w:val="28"/>
        </w:rPr>
        <w:t>) центрального  банка и специализированных кредит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центрального  банка,  коммер</w:t>
        <w:softHyphen/>
        <w:t>ческих банков и специализированных государственных учреж</w:t>
        <w:softHyphen/>
        <w:t>дени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ind w:left="851" w:hanging="851"/>
        <w:jc w:val="both"/>
        <w:rPr/>
      </w:pPr>
      <w:r>
        <w:rPr>
          <w:sz w:val="28"/>
          <w:szCs w:val="28"/>
        </w:rPr>
        <w:t>2. Укажите на какие секторы по форме собственности разделяют французские банки.</w:t>
      </w:r>
    </w:p>
    <w:p>
      <w:pPr>
        <w:pStyle w:val="11"/>
        <w:shd w:fill="FFFFFF" w:val="clear"/>
        <w:ind w:hanging="720"/>
        <w:jc w:val="both"/>
        <w:rPr>
          <w:sz w:val="28"/>
          <w:szCs w:val="28"/>
        </w:rPr>
      </w:pPr>
      <w:r>
        <w:rPr>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государственный и частный;</w:t>
      </w:r>
    </w:p>
    <w:p>
      <w:pPr>
        <w:pStyle w:val="11"/>
        <w:shd w:fill="FFFFFF" w:val="clear"/>
        <w:ind w:left="426" w:hanging="0"/>
        <w:jc w:val="both"/>
        <w:rPr>
          <w:sz w:val="28"/>
          <w:szCs w:val="28"/>
        </w:rPr>
      </w:pPr>
      <w:r>
        <w:rPr>
          <w:sz w:val="28"/>
          <w:szCs w:val="28"/>
        </w:rPr>
        <w:t>В) государственный и коммерчес</w:t>
        <w:softHyphen/>
        <w:t>кий;</w:t>
      </w:r>
    </w:p>
    <w:p>
      <w:pPr>
        <w:pStyle w:val="11"/>
        <w:shd w:fill="FFFFFF" w:val="clear"/>
        <w:ind w:left="426" w:hanging="0"/>
        <w:jc w:val="both"/>
        <w:rPr>
          <w:sz w:val="28"/>
          <w:szCs w:val="28"/>
        </w:rPr>
      </w:pPr>
      <w:r>
        <w:rPr>
          <w:sz w:val="28"/>
          <w:szCs w:val="28"/>
        </w:rPr>
        <w:t>С) государственный и муниципальный;</w:t>
      </w:r>
    </w:p>
    <w:p>
      <w:pPr>
        <w:pStyle w:val="11"/>
        <w:shd w:fill="FFFFFF" w:val="clear"/>
        <w:ind w:left="426" w:hanging="0"/>
        <w:jc w:val="both"/>
        <w:rPr/>
      </w:pPr>
      <w:r>
        <w:rPr>
          <w:sz w:val="28"/>
          <w:szCs w:val="28"/>
          <w:lang w:val="en-US"/>
        </w:rPr>
        <w:t>D</w:t>
      </w:r>
      <w:r>
        <w:rPr>
          <w:sz w:val="28"/>
          <w:szCs w:val="28"/>
        </w:rPr>
        <w:t>) частный и коммерчес</w:t>
        <w:softHyphen/>
        <w:t>ки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казенное и муниципальное.</w:t>
      </w:r>
    </w:p>
    <w:p>
      <w:pPr>
        <w:pStyle w:val="Normal"/>
        <w:tabs>
          <w:tab w:val="clear" w:pos="708"/>
          <w:tab w:val="center" w:pos="4677" w:leader="none"/>
          <w:tab w:val="left" w:pos="6330"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tab/>
      </w:r>
    </w:p>
    <w:p>
      <w:pPr>
        <w:pStyle w:val="11"/>
        <w:shd w:fill="FFFFFF" w:val="clear"/>
        <w:jc w:val="both"/>
        <w:rPr>
          <w:rFonts w:ascii="Times New Roman" w:hAnsi="Times New Roman" w:cs="Times New Roman"/>
          <w:sz w:val="28"/>
          <w:szCs w:val="28"/>
        </w:rPr>
      </w:pPr>
      <w:r>
        <w:rPr>
          <w:rFonts w:cs="Times New Roman"/>
          <w:sz w:val="28"/>
          <w:szCs w:val="28"/>
        </w:rPr>
      </w:r>
    </w:p>
    <w:p>
      <w:pPr>
        <w:pStyle w:val="11"/>
        <w:shd w:fill="FFFFFF" w:val="clear"/>
        <w:jc w:val="both"/>
        <w:rPr/>
      </w:pPr>
      <w:r>
        <w:rPr>
          <w:sz w:val="28"/>
          <w:szCs w:val="28"/>
        </w:rPr>
        <w:t>3.  По форме организации французские банки могут быть:</w:t>
      </w:r>
    </w:p>
    <w:p>
      <w:pPr>
        <w:pStyle w:val="11"/>
        <w:shd w:fill="FFFFFF" w:val="clear"/>
        <w:jc w:val="both"/>
        <w:rPr>
          <w:sz w:val="28"/>
          <w:szCs w:val="28"/>
        </w:rPr>
      </w:pPr>
      <w:r>
        <w:rPr>
          <w:sz w:val="28"/>
          <w:szCs w:val="28"/>
        </w:rPr>
      </w:r>
    </w:p>
    <w:p>
      <w:pPr>
        <w:pStyle w:val="11"/>
        <w:shd w:fill="FFFFFF" w:val="clear"/>
        <w:ind w:left="709" w:hanging="283"/>
        <w:jc w:val="both"/>
        <w:rPr>
          <w:sz w:val="28"/>
          <w:szCs w:val="28"/>
        </w:rPr>
      </w:pPr>
      <w:r>
        <w:rPr>
          <w:sz w:val="28"/>
          <w:szCs w:val="28"/>
        </w:rPr>
        <w:t>А) акционерными обществами, ком</w:t>
        <w:softHyphen/>
        <w:t>мерческими учреждениями и общественными пред</w:t>
        <w:softHyphen/>
        <w:t>приятиями;</w:t>
      </w:r>
    </w:p>
    <w:p>
      <w:pPr>
        <w:pStyle w:val="11"/>
        <w:shd w:fill="FFFFFF" w:val="clear"/>
        <w:ind w:left="709" w:hanging="283"/>
        <w:jc w:val="both"/>
        <w:rPr>
          <w:sz w:val="28"/>
          <w:szCs w:val="28"/>
        </w:rPr>
      </w:pPr>
      <w:r>
        <w:rPr>
          <w:sz w:val="28"/>
          <w:szCs w:val="28"/>
        </w:rPr>
        <w:t>В) акционерными обществами, кооперативами, ком</w:t>
        <w:softHyphen/>
        <w:t>мерческими учреждениями;</w:t>
      </w:r>
    </w:p>
    <w:p>
      <w:pPr>
        <w:pStyle w:val="11"/>
        <w:shd w:fill="FFFFFF" w:val="clear"/>
        <w:ind w:left="709" w:hanging="283"/>
        <w:jc w:val="both"/>
        <w:rPr>
          <w:sz w:val="28"/>
          <w:szCs w:val="28"/>
        </w:rPr>
      </w:pPr>
      <w:r>
        <w:rPr>
          <w:sz w:val="28"/>
          <w:szCs w:val="28"/>
        </w:rPr>
        <w:t>С) акционерными обществами, кооперативами, ком</w:t>
        <w:softHyphen/>
        <w:t>мерческими учреждениями или общественными пред</w:t>
        <w:softHyphen/>
        <w:t>приятиями;</w:t>
      </w:r>
    </w:p>
    <w:p>
      <w:pPr>
        <w:pStyle w:val="11"/>
        <w:shd w:fill="FFFFFF" w:val="clear"/>
        <w:ind w:left="709" w:hanging="283"/>
        <w:jc w:val="both"/>
        <w:rPr/>
      </w:pPr>
      <w:r>
        <w:rPr>
          <w:sz w:val="28"/>
          <w:szCs w:val="28"/>
          <w:lang w:val="en-US"/>
        </w:rPr>
        <w:t>D</w:t>
      </w:r>
      <w:r>
        <w:rPr>
          <w:sz w:val="28"/>
          <w:szCs w:val="28"/>
        </w:rPr>
        <w:t>) акционерными обществами и ком</w:t>
        <w:softHyphen/>
        <w:t>мерческими учреждениями;</w:t>
      </w:r>
    </w:p>
    <w:p>
      <w:pPr>
        <w:pStyle w:val="11"/>
        <w:shd w:fill="FFFFFF" w:val="clear"/>
        <w:ind w:left="709" w:hanging="283"/>
        <w:jc w:val="both"/>
        <w:rPr>
          <w:sz w:val="28"/>
          <w:szCs w:val="28"/>
        </w:rPr>
      </w:pPr>
      <w:r>
        <w:rPr>
          <w:sz w:val="28"/>
          <w:szCs w:val="28"/>
        </w:rPr>
        <w:t>Е) акционерными обществами, товариществом, ком</w:t>
        <w:softHyphen/>
        <w:t>мерческими учреждениями или общественными пред</w:t>
        <w:softHyphen/>
        <w:t>приятиям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Кассовый кредит в форме разрешенного овердраф</w:t>
        <w:softHyphen/>
        <w:t>та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В) кредит, который предназначен для удовлет</w:t>
        <w:softHyphen/>
        <w:t>ворения краткосрочной потребности клиентов бан</w:t>
        <w:softHyphen/>
        <w:t>ка в платежных средствах;</w:t>
      </w:r>
    </w:p>
    <w:p>
      <w:pPr>
        <w:pStyle w:val="11"/>
        <w:shd w:fill="FFFFFF" w:val="clear"/>
        <w:ind w:left="709" w:hanging="283"/>
        <w:jc w:val="both"/>
        <w:rPr>
          <w:sz w:val="28"/>
          <w:szCs w:val="28"/>
        </w:rPr>
      </w:pPr>
      <w:r>
        <w:rPr>
          <w:sz w:val="28"/>
          <w:szCs w:val="28"/>
        </w:rPr>
        <w:t>С) кредит с фиксированным сро</w:t>
        <w:softHyphen/>
        <w:t>ком,   преждевременное   изъятие   по   которым   ведет  к штрафу, а вознаграждение зависит от их срока;</w:t>
      </w:r>
    </w:p>
    <w:p>
      <w:pPr>
        <w:pStyle w:val="11"/>
        <w:shd w:fill="FFFFFF" w:val="clear"/>
        <w:ind w:left="709" w:hanging="283"/>
        <w:jc w:val="both"/>
        <w:rPr/>
      </w:pPr>
      <w:r>
        <w:rPr>
          <w:sz w:val="28"/>
          <w:szCs w:val="28"/>
          <w:lang w:val="en-US"/>
        </w:rPr>
        <w:t>D</w:t>
      </w:r>
      <w:r>
        <w:rPr>
          <w:sz w:val="28"/>
          <w:szCs w:val="28"/>
        </w:rPr>
        <w:t>) в пределах утвержденного лимита;</w:t>
      </w:r>
    </w:p>
    <w:p>
      <w:pPr>
        <w:pStyle w:val="11"/>
        <w:shd w:fill="FFFFFF" w:val="clear"/>
        <w:ind w:left="709" w:hanging="283"/>
        <w:jc w:val="both"/>
        <w:rPr>
          <w:sz w:val="28"/>
          <w:szCs w:val="28"/>
        </w:rPr>
      </w:pPr>
      <w:r>
        <w:rPr>
          <w:sz w:val="28"/>
          <w:szCs w:val="28"/>
        </w:rPr>
        <w:t>Е) проведение еженедельных тендеров на срок 14 дней по фиксированной процентной став</w:t>
        <w:softHyphen/>
        <w:t>к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25"/>
        </w:numPr>
        <w:shd w:fill="FFFFFF" w:val="clear"/>
        <w:snapToGrid w:val="true"/>
        <w:jc w:val="both"/>
        <w:rPr/>
      </w:pPr>
      <w:r>
        <w:rPr>
          <w:sz w:val="28"/>
          <w:szCs w:val="28"/>
        </w:rPr>
        <w:t xml:space="preserve"> </w:t>
      </w:r>
      <w:r>
        <w:rPr>
          <w:sz w:val="28"/>
          <w:szCs w:val="28"/>
        </w:rPr>
        <w:t>Укажите разновидность оверд</w:t>
        <w:softHyphen/>
        <w:t>рафта с залогом ценных бумаг.</w:t>
      </w:r>
    </w:p>
    <w:p>
      <w:pPr>
        <w:pStyle w:val="11"/>
        <w:shd w:fill="FFFFFF" w:val="clear"/>
        <w:jc w:val="both"/>
        <w:rPr>
          <w:sz w:val="28"/>
          <w:szCs w:val="28"/>
        </w:rPr>
      </w:pPr>
      <w:r>
        <w:rPr>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кассовый кредит в форме разрешенного овердраф</w:t>
        <w:softHyphen/>
        <w:t>та;</w:t>
      </w:r>
    </w:p>
    <w:p>
      <w:pPr>
        <w:pStyle w:val="11"/>
        <w:shd w:fill="FFFFFF" w:val="clear"/>
        <w:ind w:left="709" w:hanging="283"/>
        <w:jc w:val="both"/>
        <w:rPr>
          <w:sz w:val="28"/>
          <w:szCs w:val="28"/>
        </w:rPr>
      </w:pPr>
      <w:r>
        <w:rPr>
          <w:sz w:val="28"/>
          <w:szCs w:val="28"/>
        </w:rPr>
        <w:t>В) 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w:t>
      </w:r>
    </w:p>
    <w:p>
      <w:pPr>
        <w:pStyle w:val="11"/>
        <w:shd w:fill="FFFFFF" w:val="clear"/>
        <w:ind w:left="709" w:hanging="283"/>
        <w:jc w:val="both"/>
        <w:rPr>
          <w:sz w:val="28"/>
          <w:szCs w:val="28"/>
        </w:rPr>
      </w:pPr>
      <w:r>
        <w:rPr>
          <w:sz w:val="28"/>
          <w:szCs w:val="28"/>
        </w:rPr>
        <w:t>С) потребительские   ссуды;</w:t>
      </w:r>
    </w:p>
    <w:p>
      <w:pPr>
        <w:pStyle w:val="11"/>
        <w:shd w:fill="FFFFFF" w:val="clear"/>
        <w:ind w:left="709" w:hanging="283"/>
        <w:jc w:val="both"/>
        <w:rPr/>
      </w:pPr>
      <w:r>
        <w:rPr>
          <w:sz w:val="28"/>
          <w:szCs w:val="28"/>
          <w:lang w:val="en-US"/>
        </w:rPr>
        <w:t>D</w:t>
      </w:r>
      <w:r>
        <w:rPr>
          <w:sz w:val="28"/>
          <w:szCs w:val="28"/>
        </w:rPr>
        <w:t>) ссуды под недвижимость;</w:t>
      </w:r>
    </w:p>
    <w:p>
      <w:pPr>
        <w:pStyle w:val="11"/>
        <w:shd w:fill="FFFFFF" w:val="clear"/>
        <w:ind w:left="709" w:hanging="283"/>
        <w:jc w:val="both"/>
        <w:rPr>
          <w:sz w:val="28"/>
          <w:szCs w:val="28"/>
        </w:rPr>
      </w:pPr>
      <w:r>
        <w:rPr>
          <w:sz w:val="28"/>
          <w:szCs w:val="28"/>
        </w:rPr>
        <w:t>Е) ссуда под ценные бумаг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обновляемая ссуда част</w:t>
        <w:softHyphen/>
        <w:t>ному лицу на срок от 3-х месяцев до 3-х лет в раз</w:t>
        <w:softHyphen/>
        <w:t>мере не более 1/4 годового дохода лица, как прави</w:t>
        <w:softHyphen/>
        <w:t>ло, выдаваемая под гарантию третьего лица - это:</w:t>
      </w:r>
    </w:p>
    <w:p>
      <w:pPr>
        <w:pStyle w:val="Normal"/>
        <w:spacing w:lineRule="auto" w:line="240" w:before="0" w:after="0"/>
        <w:ind w:hanging="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кассовый кредит;</w:t>
      </w:r>
    </w:p>
    <w:p>
      <w:pPr>
        <w:pStyle w:val="11"/>
        <w:shd w:fill="FFFFFF" w:val="clear"/>
        <w:ind w:left="426" w:hanging="0"/>
        <w:jc w:val="both"/>
        <w:rPr>
          <w:sz w:val="28"/>
          <w:szCs w:val="28"/>
        </w:rPr>
      </w:pPr>
      <w:r>
        <w:rPr>
          <w:sz w:val="28"/>
          <w:szCs w:val="28"/>
        </w:rPr>
        <w:t>В) персональный кредит;</w:t>
      </w:r>
    </w:p>
    <w:p>
      <w:pPr>
        <w:pStyle w:val="11"/>
        <w:shd w:fill="FFFFFF" w:val="clear"/>
        <w:ind w:left="426" w:hanging="0"/>
        <w:jc w:val="both"/>
        <w:rPr>
          <w:sz w:val="28"/>
          <w:szCs w:val="28"/>
        </w:rPr>
      </w:pPr>
      <w:r>
        <w:rPr>
          <w:sz w:val="28"/>
          <w:szCs w:val="28"/>
        </w:rPr>
        <w:t>С) банковский кредит;</w:t>
      </w:r>
    </w:p>
    <w:p>
      <w:pPr>
        <w:pStyle w:val="11"/>
        <w:shd w:fill="FFFFFF" w:val="clear"/>
        <w:ind w:left="426" w:hanging="0"/>
        <w:jc w:val="both"/>
        <w:rPr/>
      </w:pPr>
      <w:r>
        <w:rPr>
          <w:sz w:val="28"/>
          <w:szCs w:val="28"/>
          <w:lang w:val="en-US"/>
        </w:rPr>
        <w:t>D</w:t>
      </w:r>
      <w:r>
        <w:rPr>
          <w:sz w:val="28"/>
          <w:szCs w:val="28"/>
        </w:rPr>
        <w:t>) срочный депози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потребительские ссуд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pPr>
      <w:r>
        <w:rPr>
          <w:rFonts w:cs="Times New Roman" w:ascii="Times New Roman" w:hAnsi="Times New Roman"/>
          <w:sz w:val="28"/>
          <w:szCs w:val="28"/>
        </w:rPr>
        <w:t>7. Выберите на какой срок предоставляются банками  ссуды под недвиж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т 3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т 4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 от 2 до 15—20 лет;</w:t>
      </w:r>
    </w:p>
    <w:p>
      <w:pPr>
        <w:pStyle w:val="Normal"/>
        <w:spacing w:lineRule="auto" w:line="240" w:before="0" w:after="0"/>
        <w:ind w:left="426" w:hanging="0"/>
        <w:jc w:val="both"/>
        <w:rPr/>
      </w:pPr>
      <w:r>
        <w:rPr>
          <w:rFonts w:cs="Times New Roman" w:ascii="Times New Roman" w:hAnsi="Times New Roman"/>
          <w:sz w:val="28"/>
          <w:szCs w:val="28"/>
          <w:lang w:val="en-US"/>
        </w:rPr>
        <w:t>D</w:t>
      </w:r>
      <w:r>
        <w:rPr>
          <w:rFonts w:cs="Times New Roman" w:ascii="Times New Roman" w:hAnsi="Times New Roman"/>
          <w:sz w:val="28"/>
          <w:szCs w:val="28"/>
        </w:rPr>
        <w:t>) от 7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Е) от 5 до 15—20 л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center"/>
        <w:rPr/>
      </w:pPr>
      <w:r>
        <w:rPr>
          <w:rFonts w:cs="Times New Roman" w:ascii="Times New Roman" w:hAnsi="Times New Roman"/>
          <w:b/>
          <w:sz w:val="28"/>
          <w:szCs w:val="28"/>
        </w:rPr>
        <w:t>Тема 6. Банковская система  Германии.</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6.1  Банковская система Германии. Развитие централизованной банковской системы в Германии</w:t>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ия – один из лидеров мировой экономике. По объёму ВВП она занимает третье место после США и Японии. Рост ВВП 3% . Численность населения 82 млн. человек, а уровень безработицы – 10%. Структура ВВП: 68,5% - сфера услуг, промышленность - 30, 5%, сельское хозяйство – 3,2%. В Германии экспорт превышает импорт, и страна является лидером по экспорту медицинских препаратов, сельскохозяйственной продукции, автомобилей, парфюмерии. Основные партнёры страны – Франция, США, Япония.</w:t>
        <w:br/>
        <w:t>Историю банковской сферы Германии, как и Соединенных Штатов, следовало бы рассматривать в разрезе отдельных штатов-государств. Однако сделать это сейчас не представляется возможным, и мы сконцентрируем наше внимание на ключевых событиях, происходивших в Пруссии, в отдельных местах ссылаясь на политику других государств. Германская ситуация отличалась от условий всех тех стран, с которыми мы до сих пор имели дело. Причиной этого было то, что в своей торговой политике Германия никогда по-настоящему не придерживалась принципов laisser-faire, а потому в этой стране меньше, чем где бы то ни было, приходится удивляться государственному вмешательству в банковскую сфе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сохранение средневековых ограничений на свободное обращение товаров и услуг определило соответствующее запаздывание в развитии банковского бизнеса. Речь идет о современном понимании банковского бизнеса, то есть о кредитной и эмиссионной деятельности, в противоположность той, что осуществлялась первыми банками Жиро (Giro banks). Однако в начале XVIII в. было написано значительное количество трудов о банковской сфере, в большинстве из которых выражалась меркантилистская идея о том, что учреждение банков имеет своим результатом внезапное и существенное увеличение богат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ействия были предприняты королевской и дворянской знатью, которые, руководствуясь собственными фискальными нуждами, попытались начать банковские операции тогда, когда их время еще не пришло, - когда еще не созрели торговые условия для подобной деятельности. Соответственно, их успехи, по крайней мере, на поприще вексельной эмиссии, оказались весьма скромными. Первым в целом успешно функционировавшим эмиссионным банком стал Берлинский Королевский Банк - государственный банк, основанный Фридрихом Великим. В 1765 г. Фридрих был не в состоянии изыскать частный капитал; если бы это ему удалось, он основал бы частный акционерный банк. Сомнительно, что даже этот банк оказался бы столь удачливым в те годы, не будь в его распоряжении некоторых депозитов, закрепленных за ним по закону, а именно попечительских денег, а также средств судов и благотворительных организации, и не принадлежи ему управление средствами Казначейства. Начав свою деятельность как привилегированный институт, находившийся под отеческой опекой государства и имевший с ним тесные связи, Банк остался таковым на всем протяжении своей истории. Впервые это проявилось во время Наполеоновских Войн, когда Банк с санкции правительства приостановил денежные выплаты. Трудности банка объяснялись в первую очередь масштабами займов, предоставляемых им прусскому правительству; впоследствии это усугубилось потерями, понесенными Пруссией в результате Тильзитского Мира, по которому страна вместе с рядом польских территорий лишилась и значительной части депозитов по закладным, инвестированных туда банком. Эти активы оказались полностью потерянными для банка. Из войны он вышел с колоссальным дефицитом и по окончании боевых действий был реорганизован с учетом военного опыта, став номинально независимым от Казначейства и министра финансов; впрочем, его председатель, разумеется, так и остался государственным чиновником, подотчетным коро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особых препятствий для создания частных банков, кроме тех, что лежали на пути учреждения акционерных компаний в любой другой сфере бизнеса, в то время не существовало. В 20-х годах прошлого века в Пруссии были учреждены два частных банка, и тем самым монополия Королевского Банка в депозитной и эмиссионной сферах была нарушена. Этими банками были Берлин Кассенферайн (Berlin Kassenverein) и Поммерше Приватбанк (Pommersche Privatbank) в Штеттине (Stettin). Последнему в момент его учреждения была оказана королевская помощь, и впоследствии в ряде случаев он получал поддержку и со стороны прав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этим банки стали появляться в ряде других германских государств, однако, во всех случаях политика была ограничительной. В Баварии Банк Ипотеки и Расчетов (Mortgage and Exchange Bank), основанный в 1835 г. это был первый эмиссионный банк, учрежденный в Баварии, хотя Королевский Банк Нюрнберга (Royal Bank of Numberg), эмиссионной деятельностью не занимавшийся, начал свою историю в 1780 г., получил монополию на эмиссионную деятельность, на сей раз не в результате стремления обеспечить приоритет для банкнот правительства, а из-за опасений, что конкуренция в эмиссионной сфере может оказаться опасной; соответственно, страх перед чересчур большим объемом эмиссии привел к установлению верхнего ее предела. Менее понятен смысл предписания, по которому банки должны были направлять, по крайней мере, три пятых своих фондов в земельные зай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х годах борьба за свободный банковский бизнес обострилась. Если перед этим капитал находился в относительном избытке и ставка процента была невысока, то примерно к середине десятилетия в результате увеличения потребности в капитале для нужд развития железных дорог ситуация резко изменилась, приведя к росту процента. Общественное мнение питало явно преувеличенные надежды в отношении могущества банковского бизнеса. Широко бытовало мнение о том, что для преодоления нехватки капитала достаточно эластичной эмиссии банкнот, а самой эмиссионной деятельности все еще приписывалось обладание некоим подобием магической силы по превращению нищеты в богатство. Философия сенсимонистов (Saint Simonians), придумавших такое реформированное общество, в котором главная роль в организации накопления и распределения капитала принадлежала бы банковскому бизнесу, дошла и до Германии. Усугубленная возросшим спросом на капитал, проблема денежного обращения встала к тому времени со всей остротой. В обращении находилось лишь очень небольшое количество золота и, в отсутствие банкнот платежи должны были производиться серебром, которое было чрезвычайно тяжело носить с собой. Банкноты, таким образом, рассматривались в качестве чрезвычайно эффективного средства облегчить жизнь, и в условиях своей относительной нехватки они зачастую имели хождение по курсу выше номинала. В Пруссии началась кампания против подавления частной инициативы, и правительство было наводнено проектами по созданию частных эмиссионных банков, которые существовали бы параллельно с Королевским Банком. Правительство, однако, решительно возражало против этих предло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 разрешении частной инициативы были выражены в двух различных формах. Одна группа хотела всего лишь учреждения частного акционерного банка на месте уже существовавшего государственного института; другие же жаждали гораздо большего и требовали никак не меньше, чем создания систем независимых, беспрепятственно учреждаемых, конкурирующих между собой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йти из созерцательной позиции и приступить к действиям правительство заставила новость о том, что власти Дессау (Dessau), одного и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едельных с Пруссией государств, одобрили проект по созданию на границе двух стран эмиссионного банка, строившего планы распространения своей деятельности и на Пруссию. Несмотря на то, что Вильгельм IV поручил Ротеру (Rother), обладавшему в то время министерским портфелем и стоявшему во главе Королевского Банка, выработать схему учреждения частных эмиссионных банков, Ротер отверг эту идею как, с его точки зрения, представлявшую всего лишь академический интерес, остановив свой выбор на гораздо менее либеральной альтернативе реорганизации Королевского Банка. Банк все еще страдал от нехватки капитала, унаследованной со времен Французской Войны, и потому одобренная схема имела своей целью пополнение активов банка и, таким образом, укрепление его кредитного потенциала. Безусловно, Ротер не считал государственный банк наилучшим вариантом, но, видимо принимая во внимание дефицит средств в государственной казне, смирился с участием в капитале банка частного акционерного капитала. Так в 1846 г. банк был преобразован в Прусский Банк, в котором государство поделилось своим ранее безраздельным контролем с частными акционерами. Банку было возвращено право на эмиссионную деятельность, которую он осуществлял прежде, а его банкноты должны были со временем  вытеснить из обращения государственные бумаги. Закон вместе с тем зафиксировал как максимальные границы размера эмиссии, так и обязательный уровень металлических резервов в размере одной трети от суммы банкнот в обращении. </w:t>
      </w:r>
    </w:p>
    <w:p>
      <w:pPr>
        <w:pStyle w:val="Normal"/>
        <w:spacing w:lineRule="auto" w:line="240" w:before="0" w:after="0"/>
        <w:ind w:firstLine="709"/>
        <w:jc w:val="both"/>
        <w:rPr/>
      </w:pPr>
      <w:r>
        <w:rPr>
          <w:rFonts w:cs="Times New Roman" w:ascii="Times New Roman" w:hAnsi="Times New Roman"/>
          <w:color w:val="000000"/>
          <w:sz w:val="28"/>
          <w:szCs w:val="28"/>
        </w:rPr>
        <w:t>Политика "Drittddeckung", т. е. наличных резервов в размере третьей части эмиссии, ставшая затем нормой в германском законодательстве о деятельности эмиссионных банков, была, похоже, официально принята вследствие утверждения Хорсли Палмера на заседании Комиссии 1832 г., что подобной стратегии на практике придерживался Банк Англии. Памфлет Палмера по поводу политики Банка Англии в период, предшествовавший кризису 1836-1837 гг., на который мы ссылались в предыдущей главе, был переведен на немецкий язык под названием "</w:t>
      </w:r>
      <w:r>
        <w:rPr>
          <w:rFonts w:cs="Times New Roman" w:ascii="Times New Roman" w:hAnsi="Times New Roman"/>
          <w:color w:val="000000"/>
          <w:sz w:val="28"/>
          <w:szCs w:val="28"/>
          <w:lang w:val="en-US"/>
        </w:rPr>
        <w:t>D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rsac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lg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rksamke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eitra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m</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October</w:t>
      </w:r>
      <w:r>
        <w:rPr>
          <w:rFonts w:cs="Times New Roman" w:ascii="Times New Roman" w:hAnsi="Times New Roman"/>
          <w:color w:val="000000"/>
          <w:sz w:val="28"/>
          <w:szCs w:val="28"/>
        </w:rPr>
        <w:t xml:space="preserve"> 1833 </w:t>
      </w:r>
      <w:r>
        <w:rPr>
          <w:rFonts w:cs="Times New Roman" w:ascii="Times New Roman" w:hAnsi="Times New Roman"/>
          <w:color w:val="000000"/>
          <w:sz w:val="28"/>
          <w:szCs w:val="28"/>
          <w:lang w:val="en-US"/>
        </w:rPr>
        <w:t>bis</w:t>
      </w:r>
      <w:r>
        <w:rPr>
          <w:rFonts w:cs="Times New Roman" w:ascii="Times New Roman" w:hAnsi="Times New Roman"/>
          <w:color w:val="000000"/>
          <w:sz w:val="28"/>
          <w:szCs w:val="28"/>
        </w:rPr>
        <w:t xml:space="preserve"> 27 </w:t>
      </w:r>
      <w:r>
        <w:rPr>
          <w:rFonts w:cs="Times New Roman" w:ascii="Times New Roman" w:hAnsi="Times New Roman"/>
          <w:color w:val="000000"/>
          <w:sz w:val="28"/>
          <w:szCs w:val="28"/>
          <w:lang w:val="en-US"/>
        </w:rPr>
        <w:t>Dezember</w:t>
      </w:r>
      <w:r>
        <w:rPr>
          <w:rFonts w:cs="Times New Roman" w:ascii="Times New Roman" w:hAnsi="Times New Roman"/>
          <w:color w:val="000000"/>
          <w:sz w:val="28"/>
          <w:szCs w:val="28"/>
        </w:rPr>
        <w:t xml:space="preserve">, 1836" (1837). Банк сохранил привилегии, которыми он обладал в бытность Королевским Банком, а его банкноты были объявлены законным средством платежа при осуществлении сделок. Важным моментом указа об учреждении банка, характерным для тогдашнего отношения к банковскому бизнесу, была статья, которая особо определяла в качестве задачи банка предотвращение сколько-нибудь значительного роста ставки процента. И действительно, в ломбардном бизнесе было запрещено поднимать ставку выше 6%.  Но расширения эмиссионной деятельности и роста кредитной мощи Прусского Банка оказалось недостаточно для того, чтобы подавить агитацию за большую свобод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ам не разрешалось иметь представителей в городах своих визави; им также не было позволено проводить сделки по ценным бумагам, выпущенным правительствами других государств. Банки не имели права учитывать векселя, по которым должны были платить лица, проживающие за пределами сферы действия соответствующего банка, а сами расписки должны были нести на себе подписи трех лиц. Более того, банкам запрещалось платить процент по вкладам, в результате чего этот вид бизнеса оказался целиком, отданным на откуп Прусскому Банку. Однако спрос на банкноты был столь высок, что Берлинер Кассенферайн и Штеттинский Банк (Stettin Bank) Штеттннскому Банку было позволено сохранить процентные депозиты незамедлительно согласились на соблюдение этих правил в обмен на возможность реализовывать полученные таким образом эмиссионные пра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движением в эмиссионной сфере свое влияние на развитие банковских институтов в Германии стало оказывать и еще одно обстоятельств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тотчас же, как во Франции возникла идея кредимобилье, она была заимствована в Германии, и к концу десятилетия в различных частях страны уже вовсю шло образование многочисленных акционерных банков, работавших по принципу креди мобилье. Наиболее значительными среди них были Дисконто-Гессельшафт (Disconto-Gesselschaft) в Берлине, Шаффхаузеньшен Банкферайн (Schaffhausen'schen Bankverein) в Колони (Cologne) и Дармштадтер (Darmstadter). Впрочем, учреждение и этих банков в Пруссии все еще было проблемой, поскольку акционерные компании должны были получать специальную концессию правительства на ведение бизнеса. Так, Банк фюр Хандель унд Индустрии (Bank fur Handel und Industrie), впоследствии известный под именем Дармштадтер, был вынужден начать свою деятельность в Дармштадте, потому что в тот момент ни в Пруссии, ни во Франкфурте-на-Майне получить концессию было невозможно. А Дисконто-Гессельшафт в течение шести лет существовал в форме партнерства, пока не смог получить концессию на акционерную структур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мелких государствах было открыто довольно много эмиссионных банков, и их банкноты вскоре начали обращение в пограничных районах Пруссии и Саксонии. В этих государствах выпускались в обращение банкноты небольшого по сравнению с бумагами Прусского Банка номинала, и правительство Пруссии попыталось вытеснить их с территории страны, запретив осуществление платежей в банкнотах других государств на сумму менее 10 талеров. Саксония, Бавария и Вюртемберг последовали той же практике, однако эти законы не имели никакого эффекта, поскольку банки, против которых было направлено их действие, просто заменили свои банкноты номиналом в 1 талер банкнотами в 10 тале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был принят компромисс. Правительство предостави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ниченные эмиссионные права Прусскому Банку и разрешило ему выпуск банкнот невысокого номинала в обмен на проведение финансовой операции, которую правительство расценивало как весьма выгодную для себя, а именно – коммутацию (обмен) половины всей массы государственных бумажных денег на процентный государственный дол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которые уступки были сделаны и в пользу частных эмиссионных бан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четыре из них получили разрешение на учреждение, а в ряд положений Норматив-Бедингунгена были внесены изменения, которые позволили частным банкам учитывать долговые обязательства с двумя подписями, открывать свои представительства, выпускать банкноты небольшого номинала, а также принимать процентные вклады. Последняя уступка в отношении процентных депозитов оговаривалась условием, что объем депонированных средств не мог превышать сумму первоначального капитала банка, а также, что вклады не могли быть сняты ранее, чем через два месяца после соответствующего уведомления вкладч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зившийся затем кризис 1857 г. сильно повлиял на дальнейшие политические тенденции. Появились настроения, враждебные к происходившему в 50-х годах учреждению банков несмотря на то, что к 1837 г. в 20 государствах было создано всего лишь 30 Цеттельбанков (Zettelbanken), и наметились некоторые изменения в отношении к проблеме. Прусский Банк был обвинен в том, что в период, предшествовавший кризису, он удерживал учетную ставку на слишком низком уровне, и одним из позитивных результатов этого кризиса стал пересмотр максимального уровня ставки и поднятие его до 6%. В ходе самого кризиса Прусский Банк фактически взял на себя функции, присущие центральному банку, беспрепятственно кредитуя испытывавшие трудности фирмы с устойчивой репутацией. Неограниченные эмиссионные права Прусского Банка были отозваны, а в литературе того времени появилось множество публикаций в поддержку 100%-ного денежного обеспечения эмиссии. Виновниками кризиса были признаны и располагавшиеся на границах мелкие Цеттельбанки, и во многих случаях это было справедливо, поскольку они пытались совместить несовместимое - бизнес типа креди мобилье и выпуск банкнот. Был предпринят ряд шагов для вытеснения их банкнот с территории Пруссии и Саксонии. Прусское правительство запретило любые платежи в иностранных банкнотах. В Саксонии запрет банкнот иностранного происхождения относился лишь к тем эмитентам, которые не имели в Саксонии своего расчетного центра. В обоих случаях, однако, закон не смог остановить обращение иностранных банкнот; весь его эффект состоял в том, что из-за опасений наказания такие банкноты начали хождение по цене ниже номин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1871 г. был создан Рейх, законы Северогерманского Союза были распространены на всю территорию Германии и была впервые установлена единая денежная единица. Новая валюта базировалась на золотом стандарте, а выплачивавшаяся Францией военная контрибуция легко обеспечивала накопление необходимых резерв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уже в 1873 г. разразился кризис. Выпуск банкнот теми банками, у которых либо не было максимального установленного предела, а также теми, которые никогда прежде такового не достигали, рос чрезвычайно быстрыми темпами после 1871 г. Особенно это относилось к Прусскому Банку. Когда выплаты по контрибуции были завершены, денежный баланс оказался не в пользу Германии, и из страны начался отток золота. До этого момента страна практически никогда не испытывала оттока денег за границу: во времена серебряного стандарта собирать металл, чтобы затем вывозить его, было чрезвычайно дорогим занятием, и, таким образом, стоимость металла варьировала в чрезвычайно широких пределах. Не были немцы знакомы и с теми механизмами, посредством которых движение золота исправляет валютные курсы. Поэтому немедленным следствием первого опыта оттока золота стал страх, что все золото окажется вывезенным за границу, и Германия лишится золотого стандарта. Возникшая в результате этого ничем не оправданная паника оказала значительное влияние на банковскую полити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незапно пришло осознание тех возможностей, которые крылись в использовании кредитной политики. Сильное влияние на настроения в Германии оказали события в Англии, и особенно принятие Закона Пила, а согласно английской доктрине, манипулирование кредитной политикой возможно лишь при условии существования специально созданного центрального банка, ответственного за контроль над металлическими пото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деи были воплощены в жизнь при создании в 1875 г. Германского Банка. В качестве модели для соответствующего Закона был использован текст английского Акта 1844 г., однако учредительные ограничения в Германии оказались куда более жестки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м эмиссионным банкам разрешалось, и воздерживаться от соблюдения положений Закона, но в этом случае банк был обязан ограничить свои операции границами того государства, которое предоставило ему эмиссионные права. Закон обеспечил Рейхсбанку положение центрального банка в его современном понимани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tabs>
          <w:tab w:val="clear" w:pos="708"/>
        </w:tabs>
        <w:spacing w:lineRule="auto" w:line="240" w:before="0" w:after="0"/>
        <w:ind w:left="0" w:hanging="0"/>
        <w:contextualSpacing/>
        <w:jc w:val="center"/>
        <w:rPr/>
      </w:pPr>
      <w:r>
        <w:rPr>
          <w:rFonts w:cs="Times New Roman" w:ascii="Times New Roman" w:hAnsi="Times New Roman"/>
          <w:b/>
          <w:color w:val="000000"/>
          <w:sz w:val="28"/>
          <w:szCs w:val="28"/>
        </w:rPr>
        <w:t>6.2 Виды банков Герман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2 года в странах Евросоюза и в Германии начала свое хождение новая общеевропейская валюта - евро. В магазинах одежды, отелях и ресторанах высшей категории можно пользоваться кредитной карточкой Visa. Владельцы еврочеков и дорожных чеков не испытывают трудностей. Чеки принимаются во всех банках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ермании имеются многочисленные банки и финансовые институты - государственные, кооперативные и частные. Повсеместно расположены сберегательные кассы, имеющие особенно большое значение при осуществлении финансовых операций, связанных с рынком жилья и жилым фондом, платежах за проживание и коммунальные услуги. Частные лица при небольших платежах по чекам широко пользуются и "Постбанком", филиалы которого находятся в почтовых отделени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всю банковскую систему Германии можно разделить на пять групп. В первую очередь это Центральный Федеральный Банк Deutsche Bundesbank. Далее следуют частные германские банки Privatbanken, сберегательные кассы Sparkasse, кооперативные банки Genossenschaftsbanken и почтовый банк Германии Postbank.</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utsche Bundesbank - т.е. немецкий федеральный банк. С частными клиентами или фирмами этот банк не работает, это государственный банк Герм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банки федерального значения Gro?banken. Таких банков в Германии немного, всего три: Deutsche Bank - один из богатейших банков мира. Частные - наиболее компетентные банки, особенно на рынке ценных бумаг и недвижимости. Несмотря на свои громкие имена и огромные капиталы, эти банки очень демократичны и доступны практически каждому (в некоторых городах расчётный счёт в таком банке может открыть даже "социальщик").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ую часть банковской системы Германии имеют банки регионального значения Regionalbanken. Эти банки действуют в той или иной земле, хотя некоторые имеют филиалы по всей стране. В пределах своей земли эти банки имеют более мощную сеть филиалов и автоматов, чем их коллеги "федералы".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банковской системе Германии, необходимо вспомнить прямые банки Direktbanken. Если филиал Deutsche Bank или Dresdener Bank есть практически в каждом городе, то филиала какого либо "прямого банка" Вы не найдёте нигде. Их попросту не существует. В подобный банк нельзя зайти, вся работа с клиентами ведётся по телефону, факсу или E-Mail. Эти банки дешевле других, так как не имеют филиалов и сидящих там сотрудников, которым надо платить. Эти банки предлагают более высокие проценты по вкладам и более выгодные условия вложения денег. Основными минусами подобных банков являются слабая сеть автоматов и получаемые в конце месяца телефонные счета. Правда, некоторые прямые банки позволяют последнего пункта избежать. Дело в том, что телефонная связь с некоторыми из банков бесплатна (в том случае, если номер телефона начинается с 0800). </w:t>
      </w:r>
    </w:p>
    <w:p>
      <w:pPr>
        <w:pStyle w:val="Normal"/>
        <w:keepNext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егательные банки  Германии Bausparkassen. Эта группа банков специализируется на предоставлении кредитов на строительство или покупку дома или квартиры. Обязательным условием для получения кредита в подобном банке служит заключение "строительно-накопительного договора" - Bausparvertrag. Альтернативой подобному банку (а чаще дополнением к нему) служат Ипотечные банки Hypothekenbanken, специализирующиеся на долгосрочных (до 30 лет) креди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34"/>
        </w:numP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3  Развитие Банковской системы  ФРГ</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Германии представлена двумя уровнями: Центральный банк – Бундесбанк, и второй уровень, в который в 1957г. были объединены два звена – ЦБ немецких земель и коммерческие банки. Бундесбанк основан на децентрализованной системе управления и состоит из трёх элементов: центральное управление, 9 офисов, 126 отделений в наиболее крупных городах. Система универсальных банков Германии представлена: гроссбанки (Немецкий банк, выполняющий лидирующею функцию; Дрезденбанк и Комерсбанк, осуществляющий страхование другие операции); провинциальные банки, кредитующие отдельные регионы; частные банки, обслуживающие определённых клиентов; отделение иностранных банков. Специализированными банками являются: жиробанк, кредитные товарищества, кооперативные банки, ипотечные банки, банки с особыми задачами.</w:t>
      </w:r>
    </w:p>
    <w:p>
      <w:pPr>
        <w:pStyle w:val="Normal"/>
        <w:spacing w:lineRule="auto" w:line="240" w:before="0" w:after="0"/>
        <w:ind w:firstLine="709"/>
        <w:jc w:val="both"/>
        <w:rPr/>
      </w:pPr>
      <w:r>
        <w:rPr>
          <w:rFonts w:cs="Times New Roman" w:ascii="Times New Roman" w:hAnsi="Times New Roman"/>
          <w:color w:val="000000"/>
          <w:sz w:val="28"/>
          <w:szCs w:val="28"/>
        </w:rPr>
        <w:t>Банковская система ФРГ построена по двухступенчатому принципу и состоит из 3,4 тыс. коммерческих кредитно-финансовых институтов и ЦБ. Кредитные учреждения можно разделить на универсальные и специализированные банки, а в зависимости от их правовой формы на частные, общественно-правовые и кооперативные учре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банки ставят перед собой задачу – достижение прибыли, в то время как целью кооперативных банков является поощрение своих членов. Общественно-правовые кредитные учреждения приобретают широкую сеть филиалов внутри страны и за рубеж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бщественно-правовых комбанков включает в себя 594 сберкассы и 13 земельных банков. Традиционно сберегательные кассы  специализировались на привлечении сбережений населения и кредитовании под залог реальных ценностей. Сегодня они приобрели характер универсально действующих комбанков. Совместно с земельными банками сберкассы образуют единую систему по операциям безналичного расчета. Как правило, сберегательные кассы являются учреждениями общественного права, гарантами которых являются отдельные общины, города и районы. Поле деятельности этих кредитных учреждений распространяется только на территорию их гаранта. Сеть сберкасс насчитывает 19364 филиала.</w:t>
        <w:br/>
        <w:t xml:space="preserve">Земельные банки являются центральными организациями сберкасс данного региона, которые управляют их оборотными средствами и осуществляют некоторые операции, как например, расчеты с другими стран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бязательства сберкасс и земельных банков несет ответственность соответствующая федеральная земля. Государственный контроль производят ответственные за это земельные минист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у кооперативных банков составляют 2249 кредитных товариществ и 4 кооперативных ЦБ. Для них характерно постепенное превращение из своеобразных касс взаимопомощи для своих членов в универсальные банки, а также укрупнение путем их слия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расчетов между отдельными кредитными товариществами проводятся через 4 региональных ЦБ, функции которых примерно соответствуют функциям земельных банков сберкасс. Верховной организацией кооперативной банковской группы является DG Bank Deutsche Genossenschaftsbank. Он является корпорацией общества. Права и в качестве универсального банка может выполнять операции любого ви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 предоставляют кредиты под залог земельных участков и коммунальные кредиты. Коммунальные кредиты выдаются федерации, землям, территориальным общинам и прочим учреждениям общественного права. Значение коммунальных кредитов в последние годы увеличивается в связи с повышенным спросом общественных бюджетов на долгосрочные средства финансирования, и они значительно превышают объем кредитования жилищного строительства. Необходимые для работы финансовые средства ипотечные банки получают за счет продажи на рынке капитала закладных листов и облигаций коммунального зай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сберкассы специализируются на финансировании индивидуального строительства по принципу коллективного накопления сбережений. Привлекательность такого накопления средств заключается в праве на получение кредита на жилищное строительство под сравнительно невысокий и стабильный процент. Кроме того, взносы вкладчиков поощряются за счет государственных премий и некоторых налоговых льгот.</w:t>
        <w:br/>
        <w:t>Гарантийные банки и кредитные гарантийные общества являются учреждениями взаимопомощи малых и средних предприятий. Основная задача этих учреждений, возникших в середине 50-х гг., заключается в финансовой поддержке малого бизне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егорию специализированных банков ФРГ входит 1 банк, хранящий ценные бумаги (Wertpapiersammelbank), задачей которого является рациональное осуществление торговли ценными бумагами.</w:t>
        <w:br/>
        <w:t>Во главе банковской системы ФРГ стоит ЦБ (Deutsche Bundesbank), учрежденный законом от 26 июля 1957г. Закон в его нынешней редакции определяет, что ЦБ ФРГ является частью Европейской системы ЦБ (ЕСЦБ).</w:t>
        <w:br/>
        <w:t>Основной задачей ЦБ ФРГ является обеспечение стабильности цен и банковская организация платежного оборота внутри страны и с заграницей. В рамках выполнения этой задачи ЦБ ФРГ осуществляет на территории Германии денежную политику ЕСЦБ. ЦБ ФРГ при выполнении своих задач обладает значительной степенью независимости. Он должен поддерживать экономическую политику федерального правительства ФРГ только в той степени, насколько это возможно в рамках выполнения своих функций составной части ЕС ЦБ. В соответствии со ст. 107 Маастрихтского договора, национальные центробанки (как и ЕЦБ) при выполнении своих функций не имеют права следовать указаниям органов ЕС или национальных правитель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формирования Европейского экономического валютного союза прерогативой ЕСЦБ стала денежная политика. Основными задачами ЕСЦБ в этом плане являются выработка и реализация европейской денежной политики; проведение валютных сделок; управление валютными резервами стран участниц; обеспечение функционирования платежной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предоставления иностранным партнерам государственных, банковских и коммерческих кредитов регулируются законом о внешних экономических связях от 28 апреля 1961г., постановлением о порядке его исполнения в обновленной редакции от 22 ноября 1993г., законом о Немецком федеральном банке в новой редакции от 22 октября 1992г., законом о кредитной системе от 30 июня 1993г., законом о выявлении доходов, получаемых в результате совершения тяжких уголовных преступлений («Закон об отмывании денег») от 25 октября 1993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все платежи в ФРГ в принципе осуществляются свободно, и на перевод капитала за рубеж не требуется никакого разрешения. Однако свобода перемещения капитала не означает отказа от тщательного фиксирования объемов и направлений его передви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возимого за пределы ФРГ капитала ведется главным образом банками и кредитными учреждениями, которые периодически передают необходимые сведения о движении капитала в Федеральный банк (Бундесбанк) или центральные банки земель. За Бундесбанком закреплена исключительная компетенция по предоставлению разрешений в области оборота капиталов и платежей, в случаях, когда ограничения связаны с выполнением межгосударственных соглашений, охраной безопасности и внешни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еньги в условиях рыночной экономики имеют существенное значение. Деньги с их различными функциями - как общее средство обмена, ме-ра стоимости товаров, средство сохранения и накопления ценностей, а также как средство платежа - являются кровью экономики. Если чрезмерное увеличение денежной массы обусловливает движение спирали цен и приводит к инфляции, то понижение денежной массы - к дефляции и безработице. Установление денеж-ной массы в таком размере, чтобы она, с одной стороны, стимулировала рост эко-номики, а с другой стороны, не приводила к инфляционным процессам, - самая важная функция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указанной задачи центральный банк должен иметь едино-личное право на эмиссию и уничтожение базисного количества денег, а также ин-струменты для регулирования денежного оборота. Возможности вмешательства государства в эмиссию денег следует строго ограничить, а коммерческие банки, напротив, не должны подвергаться централизованному управлению капиталом. Опасность нерационального использования капитала можно исключить, прежде всего, за счет выдачи кредитов коммерческими банками исходя исключительно из критериев рентабельности.</w:t>
      </w:r>
    </w:p>
    <w:p>
      <w:pPr>
        <w:pStyle w:val="Normal"/>
        <w:spacing w:lineRule="auto" w:line="240" w:before="0" w:after="0"/>
        <w:ind w:firstLine="709"/>
        <w:jc w:val="both"/>
        <w:rPr/>
      </w:pPr>
      <w:r>
        <w:rPr>
          <w:rFonts w:cs="Times New Roman" w:ascii="Times New Roman" w:hAnsi="Times New Roman"/>
          <w:sz w:val="28"/>
          <w:szCs w:val="28"/>
        </w:rPr>
        <w:t xml:space="preserve">Примером успешного решения указанных задач может служить двухступенчатая структура банковской системы Германии, при которой четко разграничены функции Центрального банка и функции коммерческих банков. Опыт Германии в развитии банковской системы может быть полезен для построения банковской системы Казахст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м центробанком для Германии является Европейский центральный банк (ЕЦБ). Символично, что его штаб-квартира находится в финансовой метрополии Германии - Франкфурте-на-Майне. ЕЦБ возглавляет Совет директоров, который совместно с президентами национальных центральных банков, в том числе Германского федерального банка, образует Совет ЕЦБ. В свою очередь Германский федеральный банк в выполнении решений ЕЦБ может опираться на центральные банки федеральных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истеме самой Германии учреждения подразделяются на три большие группы: сберегательные кассы, кооперативные банки и коммерческие банки с разветвленной сетью местных филиалов и головных офисов. Во главе стоят центральные банки земель и Германский федеральный бан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учреждения сегодня занимают исключительно сильную позицию в общественной структуре Федеративной Республики Германии. Немецкий пример представляет интерес, поскольку экономическая эффективность Германии основана главным образом на стабильной денежной и валютной системе, либеральном законодательстве и равновесии социальных интерес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 Алпатов С. Б., Антипова О. П., Ушаков В. А. Реформы системы Немецкого федерального банка // Банковское дело, 2003, №11. С. 30-3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 Бубнов И. Л. Развитие системы центрального банка в Германии // Деньги и кредит, 2004, №11. С. 49-5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 Гутник В. Германия // МЭиМО, 2003, №8. С. 79-88.</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Зарицкий Б. Е. О положении в банковском секторе ФРГ // Вестник ФА, 2004, №3(31) (http://vestnik.fa.ru/3(31)2004/5.html)</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5. Кормош Ю. И. Банковская система Германии // Хозяйство и право, 2003, №7-8. С. 61-70.</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6. Кузнецова Е. Ипотека по-немец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http://www.domik.net/mod/main/articles/cat8/n91/)</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7. Макисме В. Энг и др. Мировые финансы. Пер. с англ. - М.: ООО «ДЕКА», 2003. - 43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8. Масленников В. В. Зарубежные банковские системы. - М.: ТД «Элит-2000», 2005. - 348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9. Международные финансы: Учеб. пособие / Под общ. ред. И. Н. Жук. - Мн.: БГЭУ, 2003. - 422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Мировая экономика. Учебник / Под ред. А. С. Булатова. - М.: «Эконо-мистъ», 2004. - 526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1. Погорлецкий А. И. Экономика зарубежных стран: Учебник. - СПб.: Изда-тельство В. А. Михайлова, 2003. - 473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2. Подгайский А. Л. Финансово-кредитные системы зарубежных стран: Курс лекций. - М.: ЗАО «Веды», 2004. - 351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3. Рудый К. В. Финансово-кредитные системы зарубежных стран. - М.: «Но-вые знания», 2004. - 480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4. Финансы: Учебник для вузов / Под ред. М. В. Романовского, О. В. Врублев-ской, Б. М. Сабанти. - М.: Изд-во «Перспектива», 2004. - 574 с.</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5. Щербакова Г. Н. Банковские системы развитых стран. - М.: «Экзамен», 2005. - 282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причин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ы этапы развития банковской системы Германи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собенность организационно-правовой формы Европейского центрального банка?</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Какова организационная структура ЕЦБ?</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Что такое инструменты денежно-кредитной политики?</w:t>
      </w:r>
    </w:p>
    <w:p>
      <w:pPr>
        <w:pStyle w:val="Style18"/>
        <w:numPr>
          <w:ilvl w:val="0"/>
          <w:numId w:val="12"/>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Раскройте понятие Жироцентраль?</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какие группы делятся Государственные сберегательные банки в Германи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Deutche Kommunalsbank (DGL Bank),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й банк действует как банковская клиринговая палата и осуществляет оптовые сберегательные операции.</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Style18"/>
        <w:spacing w:lineRule="auto" w:line="240" w:before="0" w:after="0"/>
        <w:contextualSpacing/>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Style18"/>
        <w:spacing w:lineRule="auto" w:line="240" w:before="0" w:after="0"/>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Style18"/>
        <w:spacing w:lineRule="auto" w:line="240" w:before="0" w:after="0"/>
        <w:contextualSpacing/>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3. Какой банк предоставляет депозитные и кредитные услуги клиентам со средним и с низким уровнем дохода, а также ипотечные кредиты.</w:t>
      </w:r>
    </w:p>
    <w:p>
      <w:pPr>
        <w:pStyle w:val="Style18"/>
        <w:spacing w:lineRule="auto" w:line="240" w:before="0" w:after="0"/>
        <w:ind w:left="720" w:hanging="29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DGL</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берегательные банки </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региональные жиробанки.</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Style18"/>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 Банки регионального значения Regionalbanken.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sz w:val="28"/>
          <w:szCs w:val="28"/>
        </w:rPr>
        <w:t>5. Прямые банки Direktbanken.</w:t>
      </w:r>
      <w:r>
        <w:rPr>
          <w:rFonts w:cs="Times New Roman" w:ascii="Times New Roman" w:hAnsi="Times New Roman"/>
          <w:b/>
          <w:sz w:val="28"/>
          <w:szCs w:val="28"/>
        </w:rPr>
        <w:t xml:space="preserve"> </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6. Строительные сберегательные банки Bausparkassen.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А) Эти банки действуют, как правило, в той или иной земле, хотя некоторые из них имеют филиалы по всей стране. В пределах своей земли эти банки имеют, зачастую, более мощную сеть филиалов и автоматов, чем их коллеги "федералы".</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Эта группа банков специализируется на предоставлении кредитов на строительств или покупку дома или квартиры.</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подобный банк нельзя зайти, вся работа с клиентами ведется по телефону, факсу или E-Mail. Эти банки, как правило, "дешевле" других, так как не имеют филиалов и сидящих там сотрудников, которым надо платить..</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ерны ответы Аи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ерны ответы АВ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еимущества жиросч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плата товаров и услуг безналичным способом и получение денег тем же способом на ваш счет,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Получение наличных и перевод денег с помощью автомат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Долгосрочные поручения – регулярное перечесление определенной суммы определенному получателю, проводимое банком без вашего участ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чень удобный способ оплаты (к примеру, за квартиру),</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все выше перечисленное.</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851"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является первопроходцем значимого исследования о банках и денежном обращении в Герман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Е) нет правильного ответа.</w:t>
      </w:r>
    </w:p>
    <w:p>
      <w:pPr>
        <w:pStyle w:val="Style18"/>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н считал недопустимым позволять любому частному лицу заниматься эмиссией банкнот без всяких на то законодательных ограничений.</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то является бескомпромиссным приверженцем Банкфрайхайта</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А) Отто Хюбнер, </w:t>
      </w:r>
    </w:p>
    <w:p>
      <w:pPr>
        <w:pStyle w:val="Normal"/>
        <w:spacing w:lineRule="auto" w:line="240" w:before="0" w:after="0"/>
        <w:ind w:left="709" w:hanging="0"/>
        <w:jc w:val="both"/>
        <w:rPr/>
      </w:pPr>
      <w:r>
        <w:rPr>
          <w:rFonts w:cs="Times New Roman" w:ascii="Times New Roman" w:hAnsi="Times New Roman"/>
          <w:sz w:val="28"/>
          <w:szCs w:val="28"/>
          <w:lang w:val="en-US"/>
        </w:rPr>
        <w:t>B</w:t>
      </w:r>
      <w:r>
        <w:rPr>
          <w:rFonts w:cs="Times New Roman" w:ascii="Times New Roman" w:hAnsi="Times New Roman"/>
          <w:sz w:val="28"/>
          <w:szCs w:val="28"/>
        </w:rPr>
        <w:t>) Я. Л. Телькампф</w:t>
      </w:r>
    </w:p>
    <w:p>
      <w:pPr>
        <w:pStyle w:val="Normal"/>
        <w:spacing w:lineRule="auto" w:line="240" w:before="0" w:after="0"/>
        <w:ind w:left="709"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дольф Вагне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арл Маркс</w:t>
      </w:r>
    </w:p>
    <w:p>
      <w:pPr>
        <w:pStyle w:val="Normal"/>
        <w:spacing w:lineRule="auto" w:line="240" w:before="0" w:after="0"/>
        <w:ind w:left="709" w:hanging="0"/>
        <w:jc w:val="both"/>
        <w:rPr/>
      </w:pPr>
      <w:r>
        <w:rPr>
          <w:rFonts w:cs="Times New Roman" w:ascii="Times New Roman" w:hAnsi="Times New Roman"/>
          <w:sz w:val="28"/>
          <w:szCs w:val="28"/>
        </w:rPr>
        <w:t>Е) Фридрих Энгель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Банковская система Итал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0"/>
        <w:spacing w:before="0" w:after="0"/>
        <w:jc w:val="center"/>
        <w:rPr>
          <w:b/>
          <w:b/>
          <w:sz w:val="28"/>
          <w:szCs w:val="28"/>
        </w:rPr>
      </w:pPr>
      <w:r>
        <w:rPr>
          <w:b/>
          <w:sz w:val="28"/>
          <w:szCs w:val="28"/>
        </w:rPr>
        <w:t>7.1 Зарождение банковского дела в Италии. Появление Итальянского  национального банка</w:t>
      </w:r>
    </w:p>
    <w:p>
      <w:pPr>
        <w:pStyle w:val="Style110"/>
        <w:spacing w:before="0" w:after="0"/>
        <w:ind w:firstLine="709"/>
        <w:jc w:val="both"/>
        <w:rPr>
          <w:b/>
          <w:b/>
          <w:sz w:val="28"/>
          <w:szCs w:val="28"/>
        </w:rPr>
      </w:pPr>
      <w:r>
        <w:rPr>
          <w:b/>
          <w:sz w:val="28"/>
          <w:szCs w:val="28"/>
        </w:rPr>
      </w:r>
    </w:p>
    <w:p>
      <w:pPr>
        <w:pStyle w:val="Style110"/>
        <w:spacing w:before="0" w:after="0"/>
        <w:ind w:firstLine="709"/>
        <w:jc w:val="both"/>
        <w:rPr>
          <w:sz w:val="28"/>
          <w:szCs w:val="28"/>
        </w:rPr>
      </w:pPr>
      <w:r>
        <w:rPr>
          <w:sz w:val="28"/>
          <w:szCs w:val="28"/>
        </w:rPr>
        <w:t>Банковское дело в Италии зародилось в Риме и было организо</w:t>
        <w:softHyphen/>
        <w:t>вано по образу и подобию греческого. Аргентарии или мензарии, проводившие операции по приему денежных вкладов, пе</w:t>
        <w:softHyphen/>
        <w:t>реводу денежных средств, выдаче простых и ипотечных ссуд, организации и проведении аукционов, появились уже в III в. до нашей эры. Дома Опиев и Игнациев осуществляли свои операции на территории от Македонии до Геркулесовых Стол</w:t>
        <w:softHyphen/>
        <w:t>бов. Особенно банковская деятельность утвердилась в конце Средних веков и в период Возрождения в Венеции и Флоренции, где помимо коммерческих банков осуществляли свою деятель</w:t>
        <w:softHyphen/>
        <w:t>ность общественные банки (1156—1171), занимавшиеся переводом средств со счетов и получившие название жиробанков. Первым таким банком стал Венецианский банк «Monte Nuovo». Банки представляли собой собственно общественные учреждения, при</w:t>
        <w:softHyphen/>
        <w:t>нимавшие налоги и производившие некоторые банковские опера</w:t>
        <w:softHyphen/>
        <w:t>ции, и подразделялись на «светские горы» (Montes provant) и «го</w:t>
        <w:softHyphen/>
        <w:t>ры», учрежденные для борьбы с ростовщичеством и находив</w:t>
        <w:softHyphen/>
        <w:t>шиеся под покровительством духовенства (Montes pietatis).</w:t>
      </w:r>
    </w:p>
    <w:p>
      <w:pPr>
        <w:pStyle w:val="Style110"/>
        <w:spacing w:before="0" w:after="0"/>
        <w:ind w:firstLine="709"/>
        <w:jc w:val="both"/>
        <w:rPr>
          <w:sz w:val="28"/>
          <w:szCs w:val="28"/>
        </w:rPr>
      </w:pPr>
      <w:r>
        <w:rPr>
          <w:sz w:val="28"/>
          <w:szCs w:val="28"/>
        </w:rPr>
        <w:t>Дальнейшее развитие банков привело к участию государства в их деятельности. В 1401 г. путем слияния многих товариществ — кредиторов правительства был образован знаменитый Банк св. Георгия в Генуе, ставший кредитором Республики. В каче</w:t>
        <w:softHyphen/>
        <w:t>стве капитала ему были уступлены таможенные и другие госу</w:t>
        <w:softHyphen/>
        <w:t>дарственные доходы. Банк пользовался большими привилегия</w:t>
        <w:softHyphen/>
        <w:t>ми — Генуэзский дожь (мэр) при своем вступлении в должность должен был присягать, что он обязуется защищать само</w:t>
        <w:softHyphen/>
        <w:t>стоятельность банка и способствовать его процветанию. С 1463 по 1505 гг. папой римским Банку было предоставлено право от</w:t>
        <w:softHyphen/>
        <w:t>лучить от Церкви неисправимых должников. И только в 1675 г. этот банк стал жиробанком.</w:t>
      </w:r>
    </w:p>
    <w:p>
      <w:pPr>
        <w:pStyle w:val="Style110"/>
        <w:spacing w:before="0" w:after="0"/>
        <w:ind w:firstLine="709"/>
        <w:jc w:val="both"/>
        <w:rPr>
          <w:sz w:val="28"/>
          <w:szCs w:val="28"/>
        </w:rPr>
      </w:pPr>
      <w:r>
        <w:rPr>
          <w:sz w:val="28"/>
          <w:szCs w:val="28"/>
        </w:rPr>
        <w:t>В это же время начинают появляться и первые кредитные учреждения, в частности, в 1473 г. появились первые ломбарды, предоставлявшие ссуды под залог частным лицам. А в 1587 г. был открыт в Венеции государственный жиробанк «Banco di Rielto» Впоследствии развитие банковской системы происходи</w:t>
        <w:softHyphen/>
        <w:t>ло за счет появления новых жиробанков и депозитных коммер</w:t>
        <w:softHyphen/>
        <w:t>ческих банков, возникновения сберегательных касс, ипотечных и деловых банков, создания сети кредитно-финансовых учреж</w:t>
        <w:softHyphen/>
        <w:t xml:space="preserve">де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В 1893 г. появляется Итальянский национальный </w:t>
      </w:r>
      <w:hyperlink r:id="rId11">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который получает право монопольной эмиссии банкнот (с 1926 г.) и начинает выполнять функции центрального банка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черты современной банковской системы Италии сформировались в 20—30 гг. XIX в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зис 30-х гг. серьезно затронул банковскую систему, что вынудило государство произвести национализацию значительной части банков и сформировать в качестве высших органов кредитной системы два института — Межминистерский комитет по кредитам и сбережениям и Центральный эмиссионный банк —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уровень кредитной системы представлен коммерческими банками и специализированными кредитные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й банковской системе Италии присущи свои особ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значительна доля участия государственного сектора (на такие банки приходится 35% депозитов, 35% кредитов и 40% служащих в банковской сфе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проявляется в двух формах: обеспечение кредита, которое было отменено в 1983 г., и обязательство использовать определенную долю своих активов в виде земельных, сельскохозяйственных и движимых облиг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касается теперь только земельных и сельскохозяйственных облигаций, их обязательная доля снизилась до 4,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государства в банковском секторе усиливается политизацией, так как назначение на руководящие посты банков происходит в соответствии с правилом так называемой политической «сортир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езидентом «Банко национале дел Раворо» является социалист, президент «Банко ди Сицилия» — республиканец, а президент «Банко ди Наполи» — социал-демократ. </w:t>
      </w:r>
    </w:p>
    <w:p>
      <w:pPr>
        <w:pStyle w:val="Normal"/>
        <w:spacing w:lineRule="auto" w:line="240" w:before="0" w:after="0"/>
        <w:ind w:firstLine="709"/>
        <w:jc w:val="both"/>
        <w:rPr/>
      </w:pPr>
      <w:r>
        <w:rPr>
          <w:rFonts w:cs="Times New Roman" w:ascii="Times New Roman" w:hAnsi="Times New Roman"/>
          <w:sz w:val="28"/>
          <w:szCs w:val="28"/>
        </w:rPr>
        <w:t>Во-вторых, банки и кредитные учреждения делятся на институты</w:t>
      </w:r>
      <w:r>
        <w:rPr>
          <w:rFonts w:cs="Times New Roman" w:ascii="Times New Roman" w:hAnsi="Times New Roman"/>
          <w:color w:val="000000"/>
          <w:sz w:val="28"/>
          <w:szCs w:val="28"/>
        </w:rPr>
        <w:t xml:space="preserve"> краткосрочного, среднесрочного и долгосрочного кредит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ы краткосрочного кредитования включают шесть основных групп: государственные кредитные учрежде</w:t>
        <w:softHyphen/>
        <w:t>ния, преимущественно коммерческие банки, кредитующие крупные фирмы; банки национальных интересов, осуществ</w:t>
        <w:softHyphen/>
        <w:t>ляющие широкий круг банковских операций; негосударствен</w:t>
        <w:softHyphen/>
        <w:t>ные коммерческие банки, имеющие большое количество отде</w:t>
        <w:softHyphen/>
        <w:t>лений и обслуживающие средних и мелких предпринимателей и частных клиентов; сберегательные кассы, деятельность кото</w:t>
        <w:softHyphen/>
        <w:t>рых связана с частной клиентурой и ограничена рамками опре</w:t>
        <w:softHyphen/>
        <w:t>деленной территории; ремесленные и сельскохозяйственные институты, народные или кооперативные банки, предназна</w:t>
        <w:softHyphen/>
        <w:t>ченные для финансирования мелких и средних предприятий промышленного и сельскохозяйственного производства; спе</w:t>
        <w:softHyphen/>
        <w:t>циализированные кредитные институты, предоставляющие в основном инвестиционные займы предприят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ститутов средне- и долгосрочного кредитования ха</w:t>
        <w:softHyphen/>
        <w:t>рактерна узкая специализация (промышленность, сельское хо</w:t>
        <w:softHyphen/>
        <w:t>зяйство, ипотечное кредитование, кредитование средних и мелких предпринимателей). Характер специализации определя</w:t>
        <w:softHyphen/>
        <w:t>ет срок кредита. Большинство этих институтов государственные и полугосударственные. Они формируют свои капиталы за счет эмиссии займов и депозитов. Наиболее распространены учреж</w:t>
        <w:softHyphen/>
        <w:t>дения краткосрочного кредита, насчитывающие более 1000 кре</w:t>
        <w:softHyphen/>
        <w:t>дит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ая банковская система всегда испытывала боль</w:t>
        <w:softHyphen/>
        <w:t>шую конкуренцию со стороны сберегательных касс, которые хотя и не являются универсальными, остаются очень сильными конкурентами в своей сфере деятельности, что является еще одной особенностью сист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нца 70-х гг. усилился процесс приватизации банковской системы, хотя доля государства еще остается значительной. Например, в 1988 г. был приватизирован «Медиобанк». В ре</w:t>
        <w:softHyphen/>
        <w:t>зультате 50% его капитала принадлежит частным лицам, 25% — банкам национальных интересов и 25% — государ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Банки Италии стали проводить политику внешнего развития, особенно в направлении Франции и Германии, а итальянский рынок стал доступным для вложений иностранных банков.</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2 Виды банков Италии</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дром банковской системы Италии выступают 6 банков так называемых кредитных учреждений, 3 банка национальных интересов с филиалами и част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ие банки Италии относятся к группе институтов краткосрочного кредитования. По закону они не имели права кредитовать на сроки свыше 18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через посредничество банков долго- и среднесрочного кредитования под прикрытием краткосрочных биржевых контрактов этот закон благополучно обходится и банки выдают кредиты практически на любой сро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коммерческие банки носят универсальный характер, хотя в 1936 г. была предпринята попытка их специализации, в результате которой появились банки движимого имущества, инвестиционные банки и депози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депозитным банком относятся прежде всего три банка национальных интересов со своими филиалами, которые являются собственностью IRI (Институт реконструкции промышл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их приходится около 11% депозитов, 12,1% кредитов банковской сферы. Депозитные банки делятся на 5 категор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ые крупные, в их число входит 5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рупные, представленные пятью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ие (11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лкие (20 банков) и 194 самых мелких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банкам движимого имущества относят 5 банков, которые непосредственно конкурируют со своими государственными аналогами, так как в основе своей они част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им относят «Сеционе» (Sezione), «Институте ди кредито фондарио» (Institute di credito fondario), «Едифицио» (Edifizio), «Аграрио мобилиане» (Agrario mobilian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вестиционным банкам относятся, государственные и полугосударственные банки, осуществляющие среднесрочное и долгосрочное кредитование промышленности, мелких и средних фирм, а также инфраструктуры стра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ившаяся еще в начале XX в. двухуровневая кредитно-банковская система Италии продолжает существовать и в настоящее время. Первый ее уровень — центральный банк — Банк Италии, второй уровень представлен коммерческими и специализи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публично-правов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и национальных интере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ператив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и ссудные банки 1-го клас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я иностранных банков 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средств обычных кредитных банков являются поступления на текущие счета. Кредит предоставля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шим образом отражаетих публичный характер. Например, председатели Советов директоров этих банков назначаются декретом министра казначейства. Кроме того, на заседаниях Совета директоров присутствует представитель банковского контрольного органа (Банка Италии): он следит за соответствием решений Совета распоряжениям центрального банк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посреднической деятельности публично-правовые (государственные) банки используют те же приемы, что и банки частного сек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ального кредитования, охватывающую множество отраслей экономики. В категорию публично-правовых банков входят шесть банков: Banco Napoli, Banco di Sizilia, Banco Nazionale del Lavoro, Istituto bancario San Paolo di Turino, Monte dei Paschi Siena, Banco di Sardenia.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е кредитные учреждения (19,3% депозитов, 19,3% кредитов и 23% штата служащих) являются собственностью государства (сре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формы. Согласно банковскому закону 1936 г. банки были разделены на занимающиеся кредитованием движимого имущества, инвестиционные и депозитные. Та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директора БНИ имели ярко выраженные политические симпатии, они часто демонстрировали свою независимость от любых партий, в отличие от "государствен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ие было снято для граждан других стран ропейского Сообщества); в-третьих, назначение директо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 xml:space="preserve">торов. Как в ассоциациях, так и в фондах ответственность за осуществление операций лежит на Совете директоров. Председателя и заместителя председателя Совета директоров назначает министр казначейства по предложению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печение ценных бумаг правительства или ценных бумаг, гарантии по которым предоставили государственные органы. Помимо краткосрочных ссуд, некоторые сберегательные банки осуществляют средне- и долгосрочное кредитование через специальные подразделения эт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80 г. правовое положение сберегательных банков претерпело существенные изменения. Они затронули внутреннюю структуру сберегательных банков. Так, ответственностьза общую стратегию деятельности банка была возложена на Наблюдательный совет; управление банком осуществляет Комитет по управлению банком. Кроме того, сберегательный банк обязан выпускать денежные документы и распространять их среди министров. В 1986 г. эти изменения коснулись около 2/3 всех сберегательных банков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 это кооперативные банки с ограниченной либо с неограниченной ответствен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рочного кредитования, такие банки могут осуществлять средне- и долгосрочное кредитование в пределах, установленных специаль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хозяйственные и ремесленные банки с неограниченной ответственностью обязаны инвестировать по меньшей мере 10% их вкладов в государственные ценные бумаги или в облигации, обеспеченные закладной под недвижимость и сельскохозяйственные кредитные учреждения. Если речь идет о банках с ограниченней ответственностью, то на эти цели идет по крайней мере 20% вклад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Италии пять центральных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кредитные учреждения предоставляют средне- и долгосрочные кредиты (на срок свыше 18 месяцев. Среднесрочными считаются кредиты, предоставляе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специальных кредитных учреждений формируются за счет вкладов, передаваемых этим учреждениям на срок не менее 18 месяцев, а также за счет выпуска бумаг с фиксированным процентом дохода. Специальные кредитные учреждения осуществляют средне- и долгосрочное кредитование под обеспеч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емщики специальных кредитных учреждений зачастую пользуются субсидиями, предоставленными правительством под процентные став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законом о банковской деятельности 1936 г. все учреждения системы средне- и долгосрочного кредитования объединены в одну группу — "Специальные кредитные учреждения", без учета существующих между ними различий. Для того чтобы провести различие между кредитными учреждениями этой системы, можно воспользоваться такими критериями, как правовая форма, географические пределы деятельности и выполняемые функ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юридические лица публичного права, в том числе: специальные кредитные подразделения банков — юридических лиц публичного права, наделенные собствен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 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о кредитованию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состоит из министра казначейства, министров: общественных работ, сельского хозяйства и лесов, промышленности и торговли, внешней тор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принимает решения по всем вопросам, связанным с осуществлением кредитования и хранением сбе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чейства имеет право принимать решения по вопросам, рассмотрение которых находится в пределах компетенции межминистер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7.3  Центральный банк - Банк Итал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Центральным банком выступает </w:t>
      </w:r>
      <w:hyperlink r:id="rId12">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Италии, созданный 1893 г. и являющийся с 1926 г. единым эмиссионным центров страны. Уже с 1893 г. Банк Италии имеет тесные отношения государством, хотя и является юридическим лицом —  акционерным обще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895 г. ему было передано ведение операций казначейства. В 1926 г. Банк получил право KOI над кредитной системой и курсом лир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36 г. он стал «банком банков». В настоящее время в организационном плане Банк Италии — центральный эмиссионный банк, публично-правовое учреждение с капиталом, состоящим из 300000 именных паев, которые поделены между государственными и полугосударственными учреждениями, такими, как сберегательные кассы, публично-правовые институты, банки национальных интересов, институты социального обеспечения, страховые учре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он же является государственным институ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Италии осуществляет исполнительную власть в денежно-кредитной сфере и является влиятельным экономическим учреждением в области государственного регулирования экономи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о он подчинен казначейству, в области же кредитной политики следует рекомендациям Межминистерского комитета по кредитам и сбереж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главе Банка Италии стоит Высший совет, который проводит в жизнь решения Межминистерского комитета. Возглавляет Совет Управляющий, который назначается Высшим советом, куда входят еще 12 директоров, но не входят политические деяте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ий выбирает Комитет Высшего совета, состоящий из управляющего, генерального директора, его заместителя и 4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генеральный директор и его заместитель должны быть одобрены советом министров и утверждены президентом страны и могут быть отозваны в любое врем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ые бан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отечные банки в Италии развиты достаточно слабо, их немного (около 10), что связано с неразвитостью ипотеки. Как правило, ипотечные банки — государственные или полугосударственны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з них являются «Институте Мобильяре Итальяно», «Мидибанк», «Эфибан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лия долгое время была страной, где открытие иностранных банков было строго регламентирова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85 г. эти препятствия были сняты, что привело к проникновению иностранных банков, особенно французских и немецких, и к открытию новых филиалов. В то же время итальянские банки также расширяют сеть своих зарубежных филиалов. </w:t>
      </w:r>
    </w:p>
    <w:p>
      <w:pPr>
        <w:pStyle w:val="Normal"/>
        <w:spacing w:lineRule="auto" w:line="240" w:before="0" w:after="0"/>
        <w:ind w:firstLine="709"/>
        <w:jc w:val="both"/>
        <w:rPr/>
      </w:pPr>
      <w:r>
        <w:rPr>
          <w:rFonts w:cs="Times New Roman" w:ascii="Times New Roman" w:hAnsi="Times New Roman"/>
          <w:color w:val="000000"/>
          <w:sz w:val="28"/>
          <w:szCs w:val="28"/>
        </w:rPr>
        <w:t xml:space="preserve">Особая роль в банковской системе Италии принадлежит сберегательным кассам, занимающимся аккумуляцией мелких сбережений. Первая сберегательная </w:t>
      </w:r>
      <w:hyperlink r:id="rId13">
        <w:r>
          <w:rPr>
            <w:rStyle w:val="InternetLink"/>
            <w:rFonts w:cs="Times New Roman" w:ascii="Times New Roman" w:hAnsi="Times New Roman"/>
            <w:sz w:val="28"/>
            <w:szCs w:val="28"/>
          </w:rPr>
          <w:t>касса</w:t>
        </w:r>
      </w:hyperlink>
      <w:r>
        <w:rPr>
          <w:rFonts w:cs="Times New Roman" w:ascii="Times New Roman" w:hAnsi="Times New Roman"/>
          <w:color w:val="000000"/>
          <w:sz w:val="28"/>
          <w:szCs w:val="28"/>
        </w:rPr>
        <w:t xml:space="preserve"> появилась в Италии в 1822 г. и в основе имела австрийскую модел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сберегательных касс было поощрение сбережений простых людей. Впоследствии они распространились по всем провинциям. К 1927 г. их насчитывалось уже 204, но затем начинается процесс слияния, что привело к их значительному сокращен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берегательных касс около 80, и они подразделяются на 5 категорий: самые крупные (1), крупные (2), средние, мелкие, самые мелк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операциями сберегательных касс выступают: прием вкладов, расчетные безналичные операции, краткосрочное кредитование, что дает возможность им быть реальными конкурентами коммерческих банков. </w:t>
      </w:r>
    </w:p>
    <w:p>
      <w:pPr>
        <w:pStyle w:val="Normal"/>
        <w:spacing w:lineRule="auto" w:line="240" w:before="0" w:after="0"/>
        <w:ind w:firstLine="709"/>
        <w:jc w:val="both"/>
        <w:rPr/>
      </w:pPr>
      <w:r>
        <w:rPr>
          <w:rFonts w:cs="Times New Roman" w:ascii="Times New Roman" w:hAnsi="Times New Roman"/>
          <w:color w:val="000000"/>
          <w:sz w:val="28"/>
          <w:szCs w:val="28"/>
        </w:rPr>
        <w:t xml:space="preserve">Деятельность сберегательных касс регламентирована уставами: например, им запрещено заниматься спекулятивными операциями, а по инвестициям требуются гарантии. Они не могут выдавать заемщику </w:t>
      </w:r>
      <w:hyperlink r:id="rId14">
        <w:r>
          <w:rPr>
            <w:rStyle w:val="InternetLink"/>
            <w:rFonts w:cs="Times New Roman" w:ascii="Times New Roman" w:hAnsi="Times New Roman"/>
            <w:sz w:val="28"/>
            <w:szCs w:val="28"/>
          </w:rPr>
          <w:t>кредит</w:t>
        </w:r>
      </w:hyperlink>
      <w:r>
        <w:rPr>
          <w:rFonts w:cs="Times New Roman" w:ascii="Times New Roman" w:hAnsi="Times New Roman"/>
          <w:color w:val="000000"/>
          <w:sz w:val="28"/>
          <w:szCs w:val="28"/>
        </w:rPr>
        <w:t xml:space="preserve">, превышающий пятую часть их резерв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е кассы являются государственными учреждениями. В зависимости от учредителя (создателя) они делятся на две категории — созданные местными органами власти и основанные ассоциацией физических лиц. В обоих случаях председатель совета назначается министром финанс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6 г. в ходе реорганизации итальянской системы кредитных учреждений Банк д'Италия был поставлен во главе банковской системы. На него были возложены контрольные функции. Банк может давать правительству конкретные рекомен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Акции в капитале Банка д'Италия являются именными и могут принадлежать лиш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егательным касс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ым учреждениям публичного права и национальным страховым общества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м учрежде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ления (управляющий) Центрального банка Италии обеспе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зяйственных и движимых облигаций, а обеспечение кредита было от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ти и нелегального приема вкладов под проценты. Наряду с этим Банк Италии проводит большую работу по выявлению различных подлогов, афер и финансовых махинаций, случаев сокрытия некоторыми банками реальных масштабов деятельности и сокрытия их от налоговых служб. Важным аспектом его деятельности стала борьба с мафией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вой полицией, Национальнымбюро по борьбе с мафией, а также с другими государственными и обще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 Национальным валютным управлением в рамках совместной программы в 1992—1993 гг. Банк Италии провел выборочную проверку более 400 банковских организаций, включая их филиалы и от</w:t>
        <w:softHyphen/>
        <w:t xml:space="preserve">деления в четырех регионах Южной Италии, где наиболее сильна организованная преступность. В 1993—1994 гг. Национальное валютное управление провело собственную инспекцию 29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проверкой возможностей и фактов нелегальной ссуды денег проверялась законность выполнения основных посреднических функций, в том числе по операциям с ценными бумагами финансовых и холдинговых компаний, инвестиционных фондов и т. п. За 1991—1993 гг. было проведено 543 банковские инспекции, в результате которых Банк Италии с санкции министерства финансов возбудил 213 дел о нарушении государственных законов или административных постановл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между 30 июня 1990 г. и 30 июня 1994 г. за нарушения законов и постановлений 22 банка были подвергнуты специальным административным мерам наказания, 11 — принудительно ликвидированы. Из 33 банков, по которым были открыты дела, 24 банка размещались на юге Италии. Слабая действенность многих мер наказания (включая ограничения на использование наличности, технологического оборудования банков и т.д.) вызвала необходимость принятия в 1992 г. совместно с министерством финансов более жестких административных санкций, после чего компетентным судебным органам было передано 80 новых уголовных де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ей банка Италии приглашают в качестве посредников для разбора крупных финансовых нарушений. Экспертизы, разработки или совершенствования правовых норм по финансовой деятельности. Банк активно сотрудничает с Национальным валютным управлением — число совместных мер по контролю финансовой системы увеличилось с 139 в 1992 г. до 273 в 1993 г. и до 206 за девять месяцев 1994 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трудники Банка Италии участвуют в уголовных расследованиях, финансовой и технической экспертизе (118 случаев в 1992—1994 гг.). Особенно большую экспертную и техническую помощь Банк Италии оказывает Национальному бюро по борьбе с мафией в расследовании крупных экономических преступлений. Налажен постоянный обмен информацией с национальным бюро по борьбе с мафи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Италии работает также в тесном контакте с финансовой полицией, прежде всего при рассмотрении на</w:t>
        <w:softHyphen/>
        <w:t>рушений законодательных норм финансовыми компаниями. В марте 1993 г. финансовой полиции был направлен список 187 компаний Южной Италии, уличенных в незаконных ссуд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7.4  Банковская система Италии. Современное состояние</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нову. Это во многом объясняется историческим развитием банковской системы Италии и самого государ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w:t>
        <w:softHyphen/>
        <w:t>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итальянским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валюта с 01 января 2009 года Евро (1 USD = 1,14 Евро), хотя в частных магазинах или на рынке у Вас согласятся принять и доллары США. Банковская система Италии весьма специфична — в отличие от других капиталистических стран традиционные разделения между государственным и частным правом и между рыночной и планируемой экономикой не могут быть заложены в ее ос</w:t>
        <w:softHyphen/>
        <w:t xml:space="preserve">нову. Это во многом объясняется историческим развитием банковской системы этого государ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еще в начале XX в. двухуровневая кредитно-банковская система Италии продолжа</w:t>
        <w:softHyphen/>
        <w:t>ет существовать и в настоящее время. Первый ее уровень — центральный банк — Банк Италии, второй уровень представлен коммерческими и специализи</w:t>
        <w:softHyphen/>
        <w:t xml:space="preserve">рован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ершине пирамиды кредитных учреждений находится Банк Италии. Он выступает и в качестве посредника в сфере кредитования, и в качестве банка банков; кроме того, он осуществляет эмиссию денег и контролирует деятельность друг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 Банк д’Италия был образован в 1893 г. в результате слияния трех крупных банков: Banco Nazionale Renio, Banco Nazionale Toscana и Banco Toscana di Credito per le nazionale induatrie. Первоначально Банк д'Италия имел форму частноправовой компании. С момента основания Центробанк Италии является эмиссионным банком (до 1926 г. эмиссию денег наравне с центральным банком осуществляли Banco di Napoli и Banco di Cizilia, а с 1926 г. Банк д'Италия становится монополис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6 г. в ходе реорганизации итальянской системы кредит</w:t>
        <w:softHyphen/>
        <w:t>ных учреждений Банк д'Италия был поставлен во главе банко</w:t>
        <w:softHyphen/>
        <w:t>вской системы. На него были возложены контрольные функции. Банк может давать правительству конкретные рекомен</w:t>
        <w:softHyphen/>
        <w:t xml:space="preserve">дации по вопросам валютно-финансовой политики согласно закону от 7 марта 1938 г. Капитал банка составляет 300 млн. лир: он представляет 300 тыс. акций, каждая по 1000 лир; акции должны быть оплачены полностью. </w:t>
      </w:r>
    </w:p>
    <w:p>
      <w:pPr>
        <w:pStyle w:val="Normal"/>
        <w:spacing w:lineRule="auto" w:line="240" w:before="0" w:after="0"/>
        <w:ind w:firstLine="709"/>
        <w:jc w:val="both"/>
        <w:rPr/>
      </w:pPr>
      <w:hyperlink r:id="rId15">
        <w:r>
          <w:rPr>
            <w:rStyle w:val="InternetLink"/>
            <w:rFonts w:cs="Times New Roman" w:ascii="Times New Roman" w:hAnsi="Times New Roman"/>
            <w:bCs/>
            <w:sz w:val="28"/>
            <w:szCs w:val="28"/>
          </w:rPr>
          <w:t>Акции в капитале Банка д'Италия являются именными и могут принадлежать лишь:</w:t>
        </w:r>
      </w:hyperlink>
      <w:r>
        <w:rPr>
          <w:rFonts w:cs="Times New Roman" w:ascii="Times New Roman" w:hAnsi="Times New Roman"/>
          <w:vanish/>
          <w:color w:val="000000"/>
          <w:sz w:val="28"/>
          <w:szCs w:val="28"/>
        </w:rPr>
        <w:t xml:space="preserve">сберегательным кассам; кредитным учреждениям публичного права и национальным страховым обществам; страховым учреждениям. </w:t>
      </w:r>
    </w:p>
    <w:p>
      <w:pPr>
        <w:pStyle w:val="Normal"/>
        <w:spacing w:lineRule="auto" w:line="240" w:before="0" w:after="0"/>
        <w:ind w:firstLine="709"/>
        <w:jc w:val="both"/>
        <w:rPr/>
      </w:pPr>
      <w:r>
        <w:rPr>
          <w:rFonts w:cs="Times New Roman" w:ascii="Times New Roman" w:hAnsi="Times New Roman"/>
          <w:vanish/>
          <w:color w:val="000000"/>
          <w:sz w:val="28"/>
          <w:szCs w:val="28"/>
        </w:rPr>
        <w:t>Необходимо отметить, что контроль за банковской системой Италии осуществляется непосредственно Центральным Банком без делегирования полномочий какой-либо организации. Собственно банковскую систему Италии составляют "обычные кредитные банки", осуществляющие краткосрочное кредитование (сроком до 18 месяцев). Закон подразделяет кредитные банки на следующие категории: государственные (публично-правовые) банки; банки национальных интересов; обычные банки; кооперативные банки; сберегательные и ссудные банки 1-го класса; сельскохозяйственные и ремесленные банки; отделения иностранных банков в Италии; центральные кредитные учреждения.</w:t>
      </w:r>
      <w:r>
        <w:rPr>
          <w:rFonts w:cs="Times New Roman" w:ascii="Times New Roman" w:hAnsi="Times New Roman"/>
          <w:bCs/>
          <w:color w:val="000000"/>
          <w:sz w:val="28"/>
          <w:szCs w:val="28"/>
        </w:rPr>
        <w:t xml:space="preserve"> Основным источником средств обычных кредитных банков являются поступления на текущие счета. Кредит предоставля</w:t>
        <w:softHyphen/>
        <w:t xml:space="preserve">ется в виде банковской ссу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чертой этих банков является то, что все они имеют форму фондов (исключение составляет Banco Nazionale del Lavoro, принявший форму ассоциации). Первоначально капитал этих кредитных учреждений формируется за счет пожертвований частных лиц или переводов, поступающих от правитель</w:t>
        <w:softHyphen/>
        <w:t>ства и других государственных органов (учреждений), и за счет удержания прибыли. Часть прибыли отводится на финансирование общественно полезной илиблаготворительной деятельности, а также направляется на нужды здравоохранения или культуры. Состав руководящих органов этих банков наилуч</w:t>
        <w:softHyphen/>
        <w:t xml:space="preserve">шим образом отражаетих публичный характер.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осреднической деятельности публично-правовые (государственные) банки используют те же приемы, что и банки частного сектор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вою очередь, операции публично-правовых банков осуществляютсячерез широкую сеть коммуникаций внутри страны, черезих отделения и филиалы за рубежом и через систему специ</w:t>
        <w:softHyphen/>
        <w:t>ального кредитования, охватывающую множество отраслей эко</w:t>
        <w:softHyphen/>
        <w:t>номики. В категорию публично-правовых банков входят шесть банков: Banco Napoli, Banco di Sizilia, Banco Nazionale del Lavoro, Istituto bancario San Paolo di Turino, Monte dei Paschi Siena, Banco di Sardenia.</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редитные учреждения (19,3% депозитов, 19,3% кредитов и 23% штата служащих) являются собственностью государства (сре</w:t>
        <w:softHyphen/>
        <w:t>ди них и очень старые банки, например, Monte dei Paschi di Sienna, недавно созданные). В эту же группу входит самый крупный итальянский банк, созданный в 1913 г. — Banca nazionale del Lavoro. Присутствие государства в банковском секторе усиливается в отличие от других стран политизацией при назначении на руководящие посты; согласно правилу так называемой политиче</w:t>
        <w:softHyphen/>
        <w:t>ской "сортировки" партии распределяют между собой посты: место президента Banco nazionale del Lavoro принадлежит социалистам, место президента Вапсо di Sicilia — республиканцам, а Вапсо di Napoli — социал-демократам. Иное распределение наблю</w:t>
        <w:softHyphen/>
        <w:t xml:space="preserve">дается в высшем управленческом персонале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банка национальных интересов (БНИ) — это второй вид участия государства в банковском секторе (11,4% депозитов, 14% кредитов и 17,5% штата служащих), которые являются собственностью Istituto per la ricostruzione industriale — IRI, в свою очередь являющегося собственностью государства. Государство приобрело их в результате крупной финансовой ре</w:t>
        <w:softHyphen/>
        <w:t>формы. Согласно банковскому закону 1936 г. банки были разделены на занимающиеся кредитовани</w:t>
        <w:softHyphen/>
        <w:t>ем движимого имущества, инвестиционные и депозитные. Та</w:t>
        <w:softHyphen/>
        <w:t xml:space="preserve">ким образом, три БНИ стали депозитными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директора БНИ имели ярко выраженные политические симпатии, они часто демонстрировали свою независи</w:t>
        <w:softHyphen/>
        <w:t xml:space="preserve">мость от любых партий, в отличие от "государственных кредитных учреждений". </w:t>
        <w:br/>
        <w:t>К порядку организации банков национальных интересов предъявляются особые требования: во-первых, устав такого банка должен быть утвержден декретом министра казначейства, изданным после проведения консультаций с межминистерским комите</w:t>
        <w:softHyphen/>
        <w:t>том по кредитованию и сбережениям; во-вторых, акции этих банков заносятся в специальный реестр и могут быть записаны только на имя итальянских граждан декретом Президента 1965 г. (это ограничение было снято для граждан других стран вропейского Сообщества); в-третьих, назначение директо</w:t>
        <w:softHyphen/>
        <w:t xml:space="preserve">ров таких банков должно быть подтверждено Банком Италии. Представитель Центрального банка присутствует на заседаниях Совета директор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банкам национальных интересов принадлежит особая роль в развитии экономической деятельности частного сектора, поскольку через разветвленную сеть своих отделений эти банки предоставляли многочисленные и разнообразные финансовые услуги. Кроме того, банки национальных интересов всегда играли ведущую роль в развитии внешнеэкономической деятель</w:t>
        <w:softHyphen/>
        <w:t xml:space="preserve">ности итальянских предприят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НИ являются: Банко ди Рома, Банка Коммерчиале Итальяна и Кредите Италья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кредитные банки — это юридические лица частного права; чаще всего они имеют форму комп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е и пассивные операции этой категории банков не слишком отличаются от аналогичных операций публично-правовых банков и банков национальных интересов. Отличие заключается лишь в составе держателей акций банков этой категории: следова</w:t>
        <w:softHyphen/>
        <w:t xml:space="preserve">тельно, существует и иная система контроля за их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г. существовал 121 обычный кредитный банк. </w:t>
      </w:r>
    </w:p>
    <w:p>
      <w:pPr>
        <w:pStyle w:val="Normal"/>
        <w:spacing w:lineRule="auto" w:line="240" w:before="0" w:after="0"/>
        <w:ind w:firstLine="709"/>
        <w:jc w:val="both"/>
        <w:rPr/>
      </w:pPr>
      <w:r>
        <w:rPr>
          <w:rFonts w:cs="Times New Roman" w:ascii="Times New Roman" w:hAnsi="Times New Roman"/>
          <w:color w:val="000000"/>
          <w:sz w:val="28"/>
          <w:szCs w:val="28"/>
        </w:rPr>
        <w:t>По характеру осуществляемых операций кооперативные народные банки схожи с обычными банками. Кооперативные банки освобождены от контроля, установленного для других видов кооперативных товариществ. Основное отличие кооперативных банков заключается в том, что капитал кооперативного банка должен быть распределен между определенным количеством его членов; причем их не может быть меньше 400 (это правило устано</w:t>
        <w:softHyphen/>
        <w:t xml:space="preserve">влено законом 1983 г. и декретом президента). Величина пая каждого из участников такого банка не может быть меньше суммы, устанавливаемой в зависимости от совокупной величины капитала банка (обычно величина одного пая составляет 15 млн. лир). Независимо от количества паев каждый участник банка имеет на общем собрании членов банка один голос. Небольшие кооперативные банки в основном занимаются финансированием мелких местных предприятий. Операции более крупных кооперативных банков во многом схожи с операциями обыч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1 декабря 1985 г. в Италии существовало 140 кооперативны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банки — это юридические лица публичного права. Сберегательные банки учреждались в виде фондов или ассоциаций. Коллегиальным органом, управляющим ассоциацией — сберегательным банком является общее собрание участников ассоциации, во главе сберегательного банка — фонда стоит Совет дирек</w:t>
        <w:softHyphen/>
        <w:t>торов. Как в ассоциациях, так и в фондах ответственность за осуществление операций лежит на Совете директоров. Предсе</w:t>
        <w:softHyphen/>
        <w:t>дателя и заместителя председателя Совета директоров назначает министр казначейства по предложению Банка Италии. На сберегательные банки распространяется специальное правовое регулирование. Эти банки обычно предоставляют кредит под обеспечение недвижимости, учет векселей ограничивается векселями с двойным акцептом. Ссуды предоставляются под обес</w:t>
        <w:softHyphen/>
        <w:t>печение ценных бумаг правительства или ценных бумаг, гарантии по которым предоставили государственные органы. Помимо крат</w:t>
        <w:softHyphen/>
        <w:t>косрочных ссуд, некоторые сберегательные банки осуществляют средне- и долгосрочное кредитование через специальные подраз</w:t>
        <w:softHyphen/>
        <w:t>деления этих банков.  Крупнейшими сберегательными банками Италии являются: Касса ди Риспармио делле Провинция Ломбарде, Касса ди Риспармио ди Корино и Касса ди Риспармио ди Верона, Виченца е Беллуно.</w:t>
      </w:r>
    </w:p>
    <w:p>
      <w:pPr>
        <w:pStyle w:val="Normal"/>
        <w:spacing w:lineRule="auto" w:line="240" w:before="0" w:after="0"/>
        <w:ind w:firstLine="709"/>
        <w:jc w:val="both"/>
        <w:rPr/>
      </w:pPr>
      <w:r>
        <w:rPr>
          <w:rFonts w:cs="Times New Roman" w:ascii="Times New Roman" w:hAnsi="Times New Roman"/>
          <w:color w:val="000000"/>
          <w:sz w:val="28"/>
          <w:szCs w:val="28"/>
        </w:rPr>
        <w:t>Ссудные банки 1-го класса похожи на сберегательные банки: они предоставляют ссуды под залог движимого имущества. Ссудные банки подразделяются на две категории: ссудные банки 1-го и 2-го класса. Если первые осуществляют те же операции, что и сберегательные банки, то вторые подпадают под действие специального законодательства, им предоставлено право предо</w:t>
        <w:softHyphen/>
        <w:t xml:space="preserve">ставлять авансы под обеспечение и давать ссуду под залог, а также предоставлять личные ссуды под залог, составляющий 1/5 от общей суммы заработка ссудополучателя. Пассивные операции обеих категорий ссудных банков осуществляются посредством вкладов. Прибыли ссудных банков распределяются по следующей схеме: 0,9 совокупного дохода идет на пополнение резервных фондов банков, 0,1 дохода — на благотворительные цели. </w:t>
        <w:br/>
        <w:t xml:space="preserve">            Сельскохозяйственные и ремесленные банки — это кооперативные банки с ограниченной либо с неограниченной ответствен</w:t>
        <w:softHyphen/>
        <w:t>ностью. Их деятельность имеет четко выраженный местный характер. Обычно подразделения этих банков располагаются в небольших городах (в соответствии с территориальным принци</w:t>
        <w:softHyphen/>
        <w:t>пом банковской деятельности). Такие банки осуществляют свою деятельность на основе принципа целевого специализированного кредитования. Они принимают вклады как от своих участников, так и от третьих лиц, однако совокупный объем вкладов, поступивших от третьих лиц, не может превышать 25% общей суммы вкладов. Помимо краткос</w:t>
        <w:softHyphen/>
        <w:t>рочного кредитования, такие банки могут осуществлять средне- и долгосрочное кредитование в пределах, установленных специаль</w:t>
        <w:softHyphen/>
        <w:t xml:space="preserve">ны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е кредитные учреждения — это корпорации, создаваемые банками различных категорий. Кредитные учреждения выполняют многообразные функции — от оказания финансовой и технической помощи до координации деятельности банков. В частности, центральные кредитные учреждения направляют средства своих вкладчиков — акционеров на приобретение ценных бумаг и предоставление займ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и техническая помощь включает в себя также учет ценных бумаг, инкассирование векселей, участие в проведении подписки на ценные бумаги и размещение этих ценных бумаг. Центральные кредитные учреждения осуществляют также централизованное управление выпуском векселей, производимых каждой категорией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Италии пять центральных кредитных учреждений. Специальные кредит</w:t>
        <w:softHyphen/>
        <w:t>ные учреждения предоставляют средне- и долгосрочные кре</w:t>
        <w:softHyphen/>
        <w:t>диты (на срок свыше 18 месяцев. Среднесрочными считаются кредиты, предоставляе</w:t>
        <w:softHyphen/>
        <w:t xml:space="preserve">мые на срок свыше 12 месяце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авовой формы специальные кредитные учреждения подразделяются на следующие категор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ридические лица публичного права, в том числе: специальные кредитные подразделения банков — юридических лиц публичного права, наделенные собствен</w:t>
        <w:softHyphen/>
        <w:t xml:space="preserve">ной правосубъект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рпорации, обычно учреждаемые банк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ециальные кредитные подразделения банков — юридических лиц публичного права и сберегательных банков,не наделенные собственной правосубъектностью, но имеющие отдельный капит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специальных кредитных учреждений прямо или косвенно относится к государственному сектору — либо по своей правовой форме, либо в силу того, что контрольный пакет акций принадлежит государству или его органам. По данным на коец 1985 г. в Италии было 91 специальное кредитное учреждение. Государственное регулирование банковской системы в Италии осуществляется в первую очередь путем принятия нормативных актов, регламентирующих банковскую деятельность кредитных учреждений. В систему органов, осуществляющих контроль за работой банковской системы Италии, входя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министерский Комитет по кредитованию и сбереже</w:t>
        <w:softHyphen/>
        <w:t xml:space="preserve">ния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инистр казначе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Центральный банк Итал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 правления (управляющий) Центрального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министерский Комитет состоит из министра казначейства, министров: общественных работ, сель</w:t>
        <w:softHyphen/>
        <w:t>ского хозяйства и лесов, промышленности и торговли, внешней тор</w:t>
        <w:softHyphen/>
        <w:t>говли, чрезвычайного вмешательства в дела юга Италии, участия государства во владении акциями. Председатель правления (управляющий) Центрального банка участвует в заседаниях комитета. Межминистерский Комитет принимает решения по всем вопросам, связанным с осуществлением кредитования и хранением сбе</w:t>
        <w:softHyphen/>
        <w:t>режений. Министр казначейства (он же председатель межминистерского Комитета) принимает во внимание мнение Межминистерского Комитета, решая вопросы кредитования и осуще</w:t>
        <w:softHyphen/>
        <w:t xml:space="preserve">ствляя контроль за деятельностью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межминистерского Комитета, адресуемые Центральному банку Италии и ее управляющему, имеют форму дирек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казначейства проводит решения комитета в жизнь и отвечает за его деятельность перед парламентом. Кроме того, когда обстоятельства требуют принятия срочных мер, министр казна</w:t>
        <w:softHyphen/>
        <w:t>чейства имеет право принимать решения по вопросам, рассмотре</w:t>
        <w:softHyphen/>
        <w:t>ние которых находится в пределах компетенции межминистер</w:t>
        <w:softHyphen/>
        <w:t xml:space="preserve">ского Комит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й банк Италии — исполнительный орган межминистерского Комитета, инструмент для проведения в жизнь его решении. Центральный банк имеет право обращаться с предложениями, связанными с работой финансовой системы и вопросами кредитования, в межминистерский Комитет. </w:t>
        <w:br/>
        <w:t>Председатель правления (управляющий) Центрального банка Италии обеспе</w:t>
        <w:softHyphen/>
        <w:t xml:space="preserve">чивает согласование политики в сфере кредитования с практической деятельностью по управлению банковской деятельность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ие государства долго выражалось в двух принудительных мерах, которые итальянское правительство навязывало банкам: обеспечение кредита и обязательство использовать определенный процент своих активов в виде земельных, сельскохо</w:t>
        <w:softHyphen/>
        <w:t>зяйственных и движимых облигаций, а обеспечение кредита было от</w:t>
        <w:softHyphen/>
        <w:t xml:space="preserve">менено в 1983 г. Обязательный процент использования банковских активов в виде облигаций снизился до 4,5% и касается теперь только земельных и сельскохозяйственных облигаций. </w:t>
      </w:r>
    </w:p>
    <w:p>
      <w:pPr>
        <w:pStyle w:val="Normal"/>
        <w:spacing w:lineRule="auto" w:line="240" w:before="0" w:after="0"/>
        <w:ind w:firstLine="709"/>
        <w:jc w:val="both"/>
        <w:rPr/>
      </w:pPr>
      <w:r>
        <w:rPr>
          <w:rFonts w:cs="Times New Roman" w:ascii="Times New Roman" w:hAnsi="Times New Roman"/>
          <w:color w:val="000000"/>
          <w:sz w:val="28"/>
          <w:szCs w:val="28"/>
        </w:rPr>
        <w:t>Свои функции по контролю за банковской системой Банк Италии осуществляет в соответствии с принятым в 1991 г. законом, предусматривающим, в частности, запрещение неофициальной кредитной деятельнос</w:t>
        <w:softHyphen/>
        <w:t>ти и нелегального приема вкладов под проценты. На</w:t>
        <w:softHyphen/>
        <w:t>ряду с этим Банк Италии проводит большую работу по выявлению различных подлогов, афер и финансо</w:t>
        <w:softHyphen/>
        <w:t>вых махинаций, случаев сокрытия некоторыми бан</w:t>
        <w:softHyphen/>
        <w:t>ками реальных масштабов деятельно</w:t>
        <w:softHyphen/>
        <w:t xml:space="preserve">сти и сокрытия их от налоговых служб. Важным аспектом его деятельности стала борьба с </w:t>
      </w:r>
      <w:hyperlink r:id="rId16" w:tgtFrame="_blank">
        <w:r>
          <w:rPr>
            <w:rStyle w:val="InternetLink"/>
            <w:rFonts w:cs="Times New Roman" w:ascii="Times New Roman" w:hAnsi="Times New Roman"/>
            <w:sz w:val="28"/>
            <w:szCs w:val="28"/>
          </w:rPr>
          <w:t>мафией</w:t>
        </w:r>
      </w:hyperlink>
      <w:r>
        <w:rPr>
          <w:rFonts w:cs="Times New Roman" w:ascii="Times New Roman" w:hAnsi="Times New Roman"/>
          <w:color w:val="000000"/>
          <w:sz w:val="28"/>
          <w:szCs w:val="28"/>
        </w:rPr>
        <w:t xml:space="preserve"> и прочими формами организованной преступности, прежде всего в банковской и финансовой сфере. В этой сфере Банк Италии тесно сотрудничает с министерством финансов, Национальным валютным управлением, финансо</w:t>
        <w:softHyphen/>
        <w:t>вой полицией, Национальнымбюро по борьбе с ма</w:t>
        <w:softHyphen/>
        <w:t>фией, а также с другими государственными и обще</w:t>
        <w:softHyphen/>
        <w:t xml:space="preserve">ственными организаци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Банка Итал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алии законодательно задачи Банка Италии сформулированы лишь в общих чертах. Основными его функциями являются следующ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иссия кредитных денег.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кумуляция и хранение официальных золотовалютных резервов; резервы составляют 5% активов центрального банка (34905 млн долл.) и состоят в основном из ЭКЮ, </w:t>
      </w:r>
      <w:hyperlink r:id="rId17">
        <w:r>
          <w:rPr>
            <w:rStyle w:val="InternetLink"/>
            <w:rFonts w:cs="Times New Roman" w:ascii="Times New Roman" w:hAnsi="Times New Roman"/>
            <w:sz w:val="28"/>
            <w:szCs w:val="28"/>
          </w:rPr>
          <w:t>СДР</w:t>
        </w:r>
      </w:hyperlink>
      <w:r>
        <w:rPr>
          <w:rFonts w:cs="Times New Roman" w:ascii="Times New Roman" w:hAnsi="Times New Roman"/>
          <w:color w:val="000000"/>
          <w:sz w:val="28"/>
          <w:szCs w:val="28"/>
        </w:rPr>
        <w:t xml:space="preserve"> (125 млн долл.). Несмотря на уход золота из обращения, оно составляет немалую долю в золотых резервах — 2592 т, причем за последнее десятилетие эта цифра не изменилась.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hyperlink r:id="rId18">
        <w:r>
          <w:rPr>
            <w:rStyle w:val="InternetLink"/>
            <w:rFonts w:cs="Times New Roman" w:ascii="Times New Roman" w:hAnsi="Times New Roman"/>
            <w:sz w:val="28"/>
            <w:szCs w:val="28"/>
          </w:rPr>
          <w:t>Банк</w:t>
        </w:r>
      </w:hyperlink>
      <w:r>
        <w:rPr>
          <w:rFonts w:cs="Times New Roman" w:ascii="Times New Roman" w:hAnsi="Times New Roman"/>
          <w:color w:val="000000"/>
          <w:sz w:val="28"/>
          <w:szCs w:val="28"/>
        </w:rPr>
        <w:t xml:space="preserve"> является кассиром правительства, в нем имеется счет государства, на котором ведется движение поступлений и выплат. В этом плане существуют определенные разграничения «обязанностей» Банка Италии и казначейства. Поступления и расходы обеспечиваются казначейством, а Банк лишь регистрирует и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предоставляет кредиты кредитным учреждениям и правительству. Правительство имеет возможность неограниченно получать льготные кредиты, условия которых устанавливаются законом единовременно или ежегодно. В то же время рефинансирование кредитных учреждений огранич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 осуществляет контроль за деятельностью кредитных учреждений. Эти полномочия ему делегированы Межминистерским комитетом и осуществляются они непосредственно Банком Италии при поддержке Ассоциации итальянских бан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министерский комитет отвечает в основном за общий надзор в сфере кредитной политики и защите сберегательных вкладов, Центральный банк готовит проекты решений и предложений по вопросам надзора по резолюциям Комитета, устанавливает его правила и сам непосредственно осуществляет надзор как в документарной, так и в дистанционных форм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го полномочия также входят контроль и инспектирование деятельности банков, осуществление регистрации кредитных учреждений, обеспечение нормального функционирования кредитной системы в целом. </w:t>
      </w:r>
    </w:p>
    <w:p>
      <w:pPr>
        <w:pStyle w:val="Normal"/>
        <w:spacing w:lineRule="auto" w:line="240" w:before="0" w:after="0"/>
        <w:ind w:firstLine="709"/>
        <w:jc w:val="both"/>
        <w:rPr/>
      </w:pPr>
      <w:r>
        <w:rPr>
          <w:rFonts w:cs="Times New Roman" w:ascii="Times New Roman" w:hAnsi="Times New Roman"/>
          <w:color w:val="000000"/>
          <w:sz w:val="28"/>
          <w:szCs w:val="28"/>
        </w:rPr>
        <w:t xml:space="preserve">Национальная </w:t>
      </w:r>
      <w:hyperlink r:id="rId19">
        <w:r>
          <w:rPr>
            <w:rStyle w:val="InternetLink"/>
            <w:rFonts w:cs="Times New Roman" w:ascii="Times New Roman" w:hAnsi="Times New Roman"/>
            <w:sz w:val="28"/>
            <w:szCs w:val="28"/>
          </w:rPr>
          <w:t>комиссия</w:t>
        </w:r>
      </w:hyperlink>
      <w:r>
        <w:rPr>
          <w:rFonts w:cs="Times New Roman" w:ascii="Times New Roman" w:hAnsi="Times New Roman"/>
          <w:color w:val="000000"/>
          <w:sz w:val="28"/>
          <w:szCs w:val="28"/>
        </w:rPr>
        <w:t xml:space="preserve"> по контролю за финансовыми компаниями и фондовой биржей контролирует деятельность кредитно-финансовых учреждений на рынке ценных бумаг. Основные принципы надзорной деятельности в Италии сформулированы в новом Законе о банках (1993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после вступления в должность нового управляющего «Банком Италии», начался процесс консолидации национальных финансовых институтов. Был взят также курс на большую открытость итальянского банковского сектора перед зарубежным финансовым капиталом. В этой связи было принято решение о реформировании и изменении структуры собственников национального банка «Банка Италии», основной задачей которого является обеспечение стабильности финансовой системы, монетарной политики и функционирования платёж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реформы «Банка Италии» является его реструктуризация и уменьшение внутренних расходов, которое предусматривает сокращение количества отделений банка в регионах Италии к концу 200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ссоциации Банков Италии», усиление присутствия итальянских банков за рубежом способствовало приходу в зоны деятельности этих банков итальянских производственных компаний, опиравшихся в своих усилиях на конкретные итальянские банки, с которыми они накопили опыт сотрудничества в собственной стране. В свою очередь открытие итальянского банковского рынка для иностранного капитала позволило привлечь дополнительные ресурсы в финансовую систему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ошли важные позитивные изменения в структуре собственности и юридической форме большой части банков страны. В частности, вдвое (до 70%) выросло количество банков, акции которых начали котироваться на биржах. В 2007 году капитализация итальянского банковского сектора достигла 247 млрд. евро (в 2000 году 194,5 млрд. евро), что составило 33% от общей капитализации итальянских компаний, котирующихся на бирже (2000 год – 24,6%). Вышеуказанный процесс сопровождался постепенным выходом государственных структур (государственные органы, региональные и местные администрации) из капиталов банков, доля которых в банках прямо или косвенно составляла в 1993 году 72% (рекордный показатель для Европы), а в 2007 году снизилась д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ллельно с процессом концентрации банковского капитала росла конкуренция между национальными банковскими группами, следствием которой явилось расширение доступности банковских услуг, рост предложения по кредитованию со стороны банков и снижение стоимости кредитов для клиентуры. Число филиалов и дополнительных офисов банков в 2007 году достигло 323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ция между банками побудила их пойти на существенное снижение маржи по основным видам операций. Разрыв между средним процентом по кредитам и средним процентом по депозитам снизился в 2007 года до 3,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м вышеуказанной перестройки банковского сектора Италии стало заметное повышение доходности его деятельности за счёт снижения внутренних расходов банков и увеличения доходов. Повышение доходности и совершенствование структуры банковского сектора сопровождалось улучшением качества кредитного портфеля. Уровень риска по банковским активам находится в настоящее время на исторически самом низком уровне. Доля невозвратных кредитов в 2007 году снизилась до 1,3% от общей суммы предоставлен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ировалось использование таких востребованных банковских услуг как консультирование компаний по финансовым вопросам, по вложениям в собственность и по операциям, связанным с приобретением долей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рное участие банков в компаниях нефинансового сектора за шесть лет удвоилось и достигло в 2007 году в денежном выражении 6,5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а фоне достигнутых успехов перед итальянским банковским сообществом остро стоит вопрос сохранения конкурентоспособности по отношению к лидерам международных финансовы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ация Банков Италии» настаивает на проведении реформы законодательства, которая позволила бы исключить возникновение противоречий между национальными законами и базовыми принципами ЕС, призванными обеспечить нормальную конкурентную среду в зоне ЕС в кредитно-финансовом секторе. Кроме того, существующая в Италии система налогов уже не соответствует требованиям времени и подрывает конкурентные позиции итальянских банков и производственных компаний в международном плане. Несовершенство и противоречивость итальянской налоговой системы создают дополнительные трудности при проведении операций по созданию международных банковских групп. На законодательном уровне предлагается ввести ограничение использования наличных денег в Ит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аналитиков «Банка Италии», основной этап перестройки национальной банковской системы пройден, в целом, успешно. Предполагается, что она должна завершиться в течение ближайших пя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концентрации банковского капитала в Италии в первую очередь связан с созданием крупных банковских групп, путем операций по слиянию и поглощению. Так, в 2005 году банк «Уникредито» осуществил поглощение второго по размерам немецкого банка «ХВБ» и превратился в один из крупнейших банков в Европе. В 2007 году слияние «Уникредито» с банком «Капиталия» сделало его банком номер один в Италии, вторым в Европе и пятым в мире. Капитализация объединенного банка достигла 135 млрд. долларов США. Количество служащих превысило 170 тыс. человек. В почти десяти тысячах филиалов, пять тысяч из которых находятся в Италии, обслуживается свыше 40 млн. клиентов. Суммарная чистая прибыль в 2006 году «Уникредито» и «Капиталия» до их слияния составляла 6,6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й банк «Интеза СанПаоло» с суммарными активами около 500 млрд. евро и капитализацией в 58,9 млрд. евро контролирует около 20% национального банковского рынка и является вторым по величине в Италии, обладая сетью в 5,5 тыс. филиалов. Экономия издержек по расчетам участников данного объединения к 2009 году составит 1,6 млрд. евро. Кроме того, в 2007 году банк «Интеза СанПаоло» приобрел 40,3% банка «ЧИ ЭР Фиренце» за 2,13 млрд. евро ($2,92 млрд.) путем обмена акциями. Объединенный банк планирует получить в 2009 году чистую прибыль в 7 млрд. ев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ей по масштабам деятельности и финансовым показателям банковской группой Италии стала «Монте деи Паски ди Сиена» после включения в конце 2007 года в свой состав группы «Банка Антонвенета». «Банка Антонвенета» была приобретена в начале 2006 года в полную собственность голландским банком «AБН АМРО» за 6,3 млрд. евро. После поглощения «AБН АМРО» консорциумом «Рбс-Сантандер-Фортис» все активы «AБН АМРО» в Италии отошли к «Банко Сантандер», который счёл целесообразным продать весь 100%-ый пакет акций «Банка Антонвенета». В начале ноября 2007 года было официально объявлено о достижении соответствующего соглашения с банковской группой «Монте деи Паски ди Сиена» за 9 млрд. евро. За счёт данной операции группа укрепит свои позиции (расширение филиальной сети с двух до трёх тысяч и повышение квоты на рынке с 6% до 9%), повысит свою конкурентоспособность, как в национальном, так и общеевропейском плане. Ожидается, что экономический эффект от объединения составит 360 млн. евро и на 30% улучшатся основные экономические параметры банковской группы (привлечённые средства, активы,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06 – 2007 года протекал процесс объединения «Банке Пополари Уните» и «Банка Ломбарда э Пьемонтэзе». В результате была образована новая банковская группа под названием «Союз Банков Италии-УБИ Банка». Её активы насчитывают 118 млрд. евро, объём привлечённых средств 96 млрд. евро, капитализация 13,5 млрд. евро, доходы в 2007 году 950 млн. евро, а клиентская база превышает 4 млн. клиентов. Группа стала четвертым банком в Италии по числу филиалов (1970), включает в себя девять банков, владеет 18% капитала в «Медиобанка», 6% в крупнейшей итальянской страховой компании «Ассикурациони Дженерали», 22,1% в «Банке Италии», 19,84% в капитале Миланской биржи, 5% в промышленном концерне «Фиат» и в десятках крупных компаний Итал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став крупнейших банковских объединений Италии выглядит следующим образом: «Уникредито - Капиталия», «Интеза - Сан Паоло», «Монте деи Паски ди Сиена», «Союз Банков Италии - УБИ» и «Банка Пополаре». Их доля составляет 51% рынка банковских услуг, а доля первых десяти банков - 6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оминирующих позиций ведущих банков, прежде всего «Уникредито - Капиталия» и «Интеза - Сан Паоло», в большинстве регионов страны, где ранее отмечалась большая фрагментация банковского рынка, служит география присутствия банков в регионах Италии. Из общей картины выпадают лишь несколько областей Италии: Лигурия, Марке, Тоскана и Сардиния. В Лигурии и Марке лидируют соответственно региональные банки «Касса ди риспармио ди Дженова -Каридже» (Сберегательная Касса Генуи) с 250 филиалами и «Банка деле Марке» с 242 филиалами. В Тоскане лидер - «Моте деи Паски ди Сиена» с 609 филиалами, а на Сардинии доминирует «Банка Пополаре ди Эмилия-Романья» за счёт контроля над «Банко ди Сичилия», имеющим наиболее распространенную филиальную сеть на данном остр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банков «Интеза» и «Сан Паоло ИМИ» и недавнее поглощение ими банка «Касса ди распармио ди Фиренце» привело к существенному перераспределению позиций в банковской среде. В настоящее время «Интеза – Сан Паоло» по количеству филиалов является лидером в восьми областях страны, сумев потеснить в Пьемонте даже «Уникреди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Уникредито» лидирует по количеству филиалов в пяти областях и занимает второе место в Италии по географической распространённости филиальной сети. При этом он опережает «Интеза – Сан Паоло» по масштабам деятельности за рубежом и по объёму суммар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 деи Паски ди Сиена» доминирует только в Тоскане, но за счёт объединения с банком «Антонвенета» существенно усилил своё присутствие на северо-востоке страны. Вслед за «Уникредито», «Интеза – Сан Паоло » e «МПС» в соответствии с масштабами своей деятельности расположились банковские группы «УБИ», «Банко Пополаре», «Банка Пополаре ди Лаворо», «Банка Пополаре дель`Эмилия - Романья», «Банка Пополаре ди Милано» и «Кредито Эмилья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действующих в Италии 806 банков «независимыми» продолжают оставаться только 139 банков. Масштабы и география их деятельности имеют существенные отличия. Характерным для всех них является то, что они сохраняют значимые позиции только на тех территориях, где они функционировали изнач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действиями крупных банковских групп по приобретению средних и небольших банков идёт процесс концентрации банковского капитала и на уровне средних по финансовым масштабам банков, которые стремятся сохранить свою независимость от лидеров итальянского финансового рынка. Принимаемые при этом методы могут быть продемонстрированы на примере двух миланских котирующихся на местной бирже банков, имеющих схожую структуру, географию и масштабы своей деятельности. Речь идёт о «Банка Прфило» и «Мелиор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6-2007 годах после периода стагнации итальянской экономики обозначились обнадеживающие тенденции в состоянии финансовых рынков Италии. Это, прежде всего, связано с оживлением экономик стран ЕС и других экономик мира, что привело к увеличению спроса, как на корпоративное, так и потребительское кредитование при сохранении ставок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евро» в 2007 году был зафиксирован рост банковской активности относительно показателей предыдущих двух лет. При этом темпы роста в отдельных странах существенно отличались друг от друга. При увеличении суммарных активов банковских институтов «зоны евро» в среднем на 9,3% этот показатель для Италии составил 1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активы, направленные в потребительский сектор и сектор компаний нефинансового сектора, выросли в течение 2007 года на 11,5%. Этот показатель превысил темпы роста ВВП и капиталовложений. При этом финансирование юридических лиц в 2007 году росло более быстрыми темпами (1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кредитования юридических лиц в 2007 году также наметилась тенденция к увеличению доли краткосрочных кредитов (до одного года), доля которых составила 40,6% (рост на 10,5%). При этом одновременно продолжался рост долгосрочного кредитования (свыше 5-и лет) – увеличение за год на 15,5%. Доля долгосрочных кредитов юридическим лицам в конце 2006 года составила 40% (52% в среднем по «зоне евро»). Активизация долгосрочного кредитования рассматривается в Италии как признак повышения деловой активности в промышленном секторе страны и ускорения процесса его технологической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вшее место некоторое ускорение темпов экономического развития Италии в последние полтора года оказало и будет в дальнейшем оказывать позитивное влияние на банковский сектор страны. По оценке аналитиков сохранится тенденцию к стабильному росту активов банков (2007 год - 9,8%, 2008 год - 8,6%, 2009 год - 8,5%). Расширение кредитования строительства жилья в текущем году составило 11% в 2007 году и достигнет в 2008 году 9,5%, а в потребительском кредитовании эти показатели будут соответственно 12,8% и 13,2%. Финансирование компаний увеличилось на 10,4% в 2007 году и составит 9,5% в 2008 году. Согласно прогнозу произойдёт увеличение объёмов привлечения средств банками: 2007 год – 9,7%, 2008 год – 7,1% и 2008 год – 5,9%. Продолжится снижение процента невозвратных кредитов (с 1,3% в 2006 году до 1% в 200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редполагаемое увеличение на 0,5% учётной ставки Центробанка ЕС и её стабилизацию к 2009 году на уровне 5%, усреднённая процентная ставка по активам составит в 2007 году 5,8%, в 2008 году 6,2% и в 2009 году 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депозитам оцениваются по 2007 году в 2%, в 2008 году 2,4% и в 2009 году 2,8%. На весь указанный период сохранится неизменной разница в 3,8% между ставками привлечения и размещения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центных доходов составило в 2007 году 9,4%, а в 2008 - 2009 годы достигнет 7%. Рост непроцентных доходов оценивается в 2007 году в 8%, в 2008 году в 6,4% и 2009 году в 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рекомендуемой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для вузов / Под ред. проф. Е. Ф. Жукова. — 2-е изд., прераб. и доп.. — М.: Юнити-Дана, 2003. — С. 530-542. — 50 000 экз. — ISBN 5-238-00474-5</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юбкер Ф. Трапезит // Реальный словарь классических древностей. — М.: ДиректМедиа Паблишинг, 20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 Энциклопедический словарь Брокгауза и Ефрона: В 86 томах (82 т. и 4 доп.). — СПб.: 1890—190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агис Ю. П. История экономики: Учебник. — М.: ТК Велби, Издательство Проспект, 2007. — С. 87-88. — ISBN 5-482-01188-7</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нк Неаполя // Большая советская энциклопедия / Под редакцией А. М. Прохорова. — 3-е издание. — М.: Советская энциклопедия, 1969—1978.</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ка по народным банкам на 30 июня 2010 года  (итал.). Национальная ассоциация народных банков. </w:t>
      </w:r>
    </w:p>
    <w:p>
      <w:pPr>
        <w:pStyle w:val="Normal"/>
        <w:spacing w:lineRule="auto" w:line="240" w:before="0" w:after="0"/>
        <w:ind w:left="990" w:hanging="330"/>
        <w:jc w:val="both"/>
        <w:rPr/>
      </w:pPr>
      <w:r>
        <w:rPr>
          <w:rFonts w:cs="Times New Roman" w:ascii="Times New Roman" w:hAnsi="Times New Roman"/>
          <w:sz w:val="28"/>
          <w:szCs w:val="28"/>
        </w:rPr>
        <w:t>7.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990" w:hanging="330"/>
        <w:jc w:val="both"/>
        <w:rPr/>
      </w:pPr>
      <w:r>
        <w:rPr>
          <w:rFonts w:cs="Times New Roman" w:ascii="Times New Roman" w:hAnsi="Times New Roman"/>
          <w:sz w:val="28"/>
          <w:szCs w:val="28"/>
        </w:rPr>
        <w:t>8.К. Золотас “Вопросы экономического и валютного объединения Европы”//ж. “Вопросы экономики”,1991 год, № 11(ноябрь).</w:t>
      </w:r>
    </w:p>
    <w:p>
      <w:pPr>
        <w:pStyle w:val="Normal"/>
        <w:spacing w:lineRule="auto" w:line="240" w:before="0" w:after="0"/>
        <w:ind w:left="990" w:hanging="330"/>
        <w:jc w:val="both"/>
        <w:rPr/>
      </w:pPr>
      <w:r>
        <w:rPr>
          <w:rFonts w:cs="Times New Roman" w:ascii="Times New Roman" w:hAnsi="Times New Roman"/>
          <w:sz w:val="28"/>
          <w:szCs w:val="28"/>
        </w:rPr>
        <w:t>9.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990" w:hanging="330"/>
        <w:jc w:val="both"/>
        <w:rPr/>
      </w:pPr>
      <w:r>
        <w:rPr>
          <w:rFonts w:cs="Times New Roman" w:ascii="Times New Roman" w:hAnsi="Times New Roman"/>
          <w:sz w:val="28"/>
          <w:szCs w:val="28"/>
        </w:rPr>
        <w:t>10.“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990" w:hanging="330"/>
        <w:jc w:val="both"/>
        <w:rPr/>
      </w:pPr>
      <w:r>
        <w:rPr>
          <w:rFonts w:cs="Times New Roman" w:ascii="Times New Roman" w:hAnsi="Times New Roman"/>
          <w:sz w:val="28"/>
          <w:szCs w:val="28"/>
        </w:rPr>
        <w:t>11.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990" w:hanging="330"/>
        <w:jc w:val="both"/>
        <w:rPr/>
      </w:pPr>
      <w:r>
        <w:rPr>
          <w:rFonts w:cs="Times New Roman" w:ascii="Times New Roman" w:hAnsi="Times New Roman"/>
          <w:sz w:val="28"/>
          <w:szCs w:val="28"/>
        </w:rPr>
        <w:t>12.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990" w:hanging="330"/>
        <w:jc w:val="both"/>
        <w:rPr/>
      </w:pPr>
      <w:r>
        <w:rPr>
          <w:rFonts w:cs="Times New Roman" w:ascii="Times New Roman" w:hAnsi="Times New Roman"/>
          <w:sz w:val="28"/>
          <w:szCs w:val="28"/>
        </w:rPr>
        <w:t>13.http://www.banki-delo.ru/2010/03/развитие-банковских-систем-в-европе/</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йте характеристику  банковского креди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ерческий кредит, его особенности и классификац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ивное участие государства в коммерческих банк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ком году государство контролировало более 80% банк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4"/>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Сколько банков контролировало государство Италии в процентном соотношении в начале 90-х г.г.</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80%</w:t>
      </w:r>
    </w:p>
    <w:p>
      <w:pPr>
        <w:pStyle w:val="TextBody"/>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70%</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90%</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50%</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75%</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2. В каком веке итальянские банки резко увеличили свою значимость на европейском финансовом рынке и начали проводить агрессивную политику по завоеванию рынков соседних стран, покупая их банки.</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в ХХ в.</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в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 начале ХХ в.</w:t>
      </w:r>
    </w:p>
    <w:p>
      <w:pPr>
        <w:pStyle w:val="TextBody"/>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в середине ХХ</w:t>
      </w:r>
      <w:r>
        <w:rPr>
          <w:rFonts w:cs="Times New Roman" w:ascii="Times New Roman" w:hAnsi="Times New Roman"/>
          <w:sz w:val="28"/>
          <w:szCs w:val="28"/>
          <w:lang w:val="en-US"/>
        </w:rPr>
        <w:t>I</w:t>
      </w:r>
      <w:r>
        <w:rPr>
          <w:rFonts w:cs="Times New Roman" w:ascii="Times New Roman" w:hAnsi="Times New Roman"/>
          <w:sz w:val="28"/>
          <w:szCs w:val="28"/>
        </w:rPr>
        <w:t xml:space="preserve"> 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3. К чему приводит активное участие государства в коммерческих банках</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ак правило, ведет к нестабильности банковской систем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банки становятся обременительными для своего правительств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банки становятся слишком крупными и значимыми для страны,</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Это позволяет им привлекать средства в депозиты по более низкой цен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В и С.</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4. Эмиссионные банки – это</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5. По форме собственности эмиссионный банк  подразделяются на:</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частные акционер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кооперативны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государственные,</w:t>
      </w:r>
    </w:p>
    <w:p>
      <w:pPr>
        <w:pStyle w:val="TextBody"/>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все выше перечисленное,</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ерны ответы АиВ</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Инвестицион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pPr>
      <w:r>
        <w:rPr>
          <w:rFonts w:cs="Times New Roman" w:ascii="Times New Roman" w:hAnsi="Times New Roman"/>
          <w:sz w:val="28"/>
          <w:szCs w:val="28"/>
        </w:rPr>
        <w:t xml:space="preserve">7.   Ипотечные банки  - это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8.     Специализированные банковские учреждения </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425"/>
        <w:jc w:val="both"/>
        <w:rPr/>
      </w:pPr>
      <w:r>
        <w:rPr>
          <w:rFonts w:cs="Times New Roman" w:ascii="Times New Roman" w:hAnsi="Times New Roman"/>
          <w:sz w:val="28"/>
          <w:szCs w:val="28"/>
          <w:lang w:val="en-US"/>
        </w:rPr>
        <w:t>A</w:t>
      </w:r>
      <w:r>
        <w:rPr>
          <w:rFonts w:cs="Times New Roman" w:ascii="Times New Roman" w:hAnsi="Times New Roman"/>
          <w:sz w:val="28"/>
          <w:szCs w:val="28"/>
        </w:rPr>
        <w:t>) осуществление выпуска банкнот и являются центрам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анимаются финансированием и долгосрочным кредитованием различных отраслей, главным образом промышленности, торговли и транспорт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w:t>
      </w:r>
    </w:p>
    <w:p>
      <w:pPr>
        <w:pStyle w:val="TextBody"/>
        <w:spacing w:lineRule="auto" w:line="240" w:before="0" w:after="0"/>
        <w:ind w:left="567"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TextBody"/>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426" w:hanging="284"/>
        <w:jc w:val="both"/>
        <w:rPr/>
      </w:pPr>
      <w:r>
        <w:rPr>
          <w:rFonts w:cs="Times New Roman" w:ascii="Times New Roman" w:hAnsi="Times New Roman"/>
          <w:sz w:val="28"/>
          <w:szCs w:val="28"/>
        </w:rPr>
        <w:t>9. Какими важными особенностями характеризуется развитие банковского дела  в  условиях рыночного хозяйства?</w:t>
      </w:r>
    </w:p>
    <w:p>
      <w:pPr>
        <w:pStyle w:val="TextBody"/>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гигантская концентрация и централизация банковского капитала,</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озникновение и рост банковских монополий,</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укрепление банковского кредита, удлинение его сроков и превращение кредита в орудие господства монополистического капитала,</w:t>
      </w:r>
    </w:p>
    <w:p>
      <w:pPr>
        <w:pStyle w:val="TextBody"/>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выход банков за рамки чисто кредитных операций и сращивание банковского капитала с промышленным,</w:t>
      </w:r>
    </w:p>
    <w:p>
      <w:pPr>
        <w:pStyle w:val="TextBody"/>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все выше перечисленное.</w:t>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color w:val="000000"/>
          <w:sz w:val="28"/>
          <w:szCs w:val="28"/>
        </w:rPr>
        <w:t>Тема 8 Банковская система Зоны Евро.</w:t>
      </w:r>
    </w:p>
    <w:p>
      <w:pPr>
        <w:pStyle w:val="Normal"/>
        <w:spacing w:lineRule="auto" w:line="240" w:before="0" w:after="0"/>
        <w:ind w:firstLine="567"/>
        <w:jc w:val="center"/>
        <w:rPr/>
      </w:pPr>
      <w:r>
        <w:rPr>
          <w:rFonts w:cs="Times New Roman" w:ascii="Times New Roman" w:hAnsi="Times New Roman"/>
          <w:b/>
          <w:sz w:val="28"/>
          <w:szCs w:val="28"/>
        </w:rPr>
        <w:t>8.1  Евро - как мировая валю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ная в рамках Экономического и валютного союза (ЭВС) ЕС единая валюта – евро – за восемь лет своего существования приобрела статус одной из двух ведущих мировых валют, оттеснив японскую иену, швейцарский франк и британский фунт стерлингов. В 1999 г. евро был введен в безналичный оборот, а с 2002 г. - в наличный оборот стран-членов зоны евро. Вначале в зону вошли 11 из 15 (на тот момент) стран Евросоюза: Австрия, Бельгия, Германия, Ирландия, Испания, Италия, Люксембург, Нидерланды, Португалия, Финляндия, Франция. Своим правом остаться в 1999 г. за пределами Экономического и валютного союза воспользовались Великобритания, Дания и Швеция, составившие группу так называемой "второй волны" членов ЭВС. Позже население этих стран высказалось за сохранение национальной валюты. Греция вначале не попала в список из-за несоблюдения критериев конвергенции, она перешла на евро с 1 января 2001 г. В начале 2007 г. к зоне евро присоединилась Словения. Таким образом, сегодня членами ЭВС являются 13 стран Евросоюза из 27.</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ход на единую валюту обеспечил европейским странам следующие преимущества. Среди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квидация рисков обменных курсов национальных валют и экономия на издержках осуществления валютообменных опе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табилизация цен, уменьшение темпов инфляции и инфляционных ожиданий: за последние пять лет уровень инфляции в зоне евро не превышал 2% в год, что является главной целью деятельности Европейского центрального банка (ЕЦ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корение процессов финансовой интеграции в рамках ЕС; многие сегменты финансового рынка характеризуются достаточной глубиной и ликвидностью, а это способствует лучшему распределению ресурсов и рис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е доверия к монетарной политике стран зоны евро, уменьшение волатильности валютных курсов и увеличение объема трансграничных финансовых сдел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ание роли Европы в международной валю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вро не только унаследовал ведущие позиции национальных валют, на смену которым он пришел, например, немецкой марки в восточноевропейских странах и французского франка в Африке, но и занял более высокое место, чем все заменённые им национальные валюты, став второй мировой валютой после долла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юне 2009 г. Европейский центральный банк (ЕЦБ) опубликовал шестой доклад о международных позициях евро. В дополнение можно привести результаты специального исследования Банка международных расчетов, проведенного в апреле 2009 г.: сделки по обмену евро на доллары составили 40% традиционных сделок на валютном рынке и 46% на рынке производных валютных инструментов. Доля евро в операциях с процентными дериватами  возросла с 65% в 2007 г. до 82% в 2009 г. (частично это повышение объясняется ростом курса евро с апреля 2007 г. по апрель 2009 г. на 12,8%). Гораздо меньше используется евро в расчетах по международной торговле, за исключением расчетов стран зоны евро с их торговыми партнерами. Расчеты в торговле сырьевыми и энергетическими товарами традиционно осуществляются в долла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народный статус валюты во многом определяется экономическим, демографическим и финансовым потенциалом страны или зоны, выпускающей её. В этом плане параметры, которыми обладает Европейский союз, воздействуют на позиции евро как позитивным, так и негативны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и уровень открытости экономики. Чем крупнее и динамичнее экономика, тем потенциально больше ее влияние на мировое хозяйство и финансы. Зона евро имеет бОльшую численность населения, чем США, и почти такую же экономику. В 2005 г. ВВП США по паритету покупательной способности составлял 12337 млрд. долл. (20,7% мирового ВВП), а зоны евро – 8917 млрд., или 15% мирового ВВП и 72,2% от ВВП США. Евросоюз гораздо больше, чем США, вовлечен в мировую торговлю: на долю старых членов ЕС приходится около 40% мирового экспорта (доля США – около 10%). Зона евро более открыта, чем США и Япония: экспорт товаров и услуг за ее пределы составляет примерно 20% ВВП региона (примерно столько же, сколько и импорт в регион); у США доля экспорта равна около 10% ВВП, импорта – 15%; у Японии – соответственно 15% и 13,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месте с тем по темпам экономического роста ЕС отстает от США и мирового хозяйства в целом. По данным ЮНКТАД, в 2003-2005 гг. рост здесь составил в среднем всего 1,4% против 3,2% в США и 5,7% в остальных странах. Правда, в последние два года показатели улучшились (почти 3% в 2006 г.). Согласно недавним оценкам ЕЦБ, в 2007 г. темпы роста в зоне евро достигнут 2,2-2,8%, а в 2008 г. – 1,8%-2,8%. Возможное очередное замедление связано в первую очередь с повышением мировых цен на нефть. При этом прирост американского ВВП в 2007-2008 гг. прогнозируется ниже, чем в ЕС, в основном из-за последствий обострения кризисных явлений на рынке ипотечного кредитования США. В этих условиях более высокие темпы роста в Европе могут повысить привлекательность зоны евро для инвесторов, что приведет к увеличению притока сюда долгосрочного капитала. Положительный импульс может дать и проведение структурных реформ, направленных на повышение производительности труда и уровня занят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ие к монетарной политике ЕЦБ. Чем выше стабильность цен и обменного курса в стране-эмитенте, тем ниже затраты и риски на финансовых рынках и выше доверие к валюте. ЕЦБ, построенный по модели федеральных банков – немецкого Бундесбанка и американской Федеральной резервной системы, – полностью независим от каких бы то ни было органов ЕС и стран-членов, хотя президент и члены правления банка могут заслушиваться компетентной комиссией Европарламента. Главная цель деятельности ЕЦБ – поддержание стабильности цен: они не должны повышаться более чем на 2% в год. Решения ЕЦБ в области кредитно-денежной политики принимаются простым большинством голосов Советом управляющих (состоящим из членов правления банка и управляющих ЦБ стран зоны евро). Основные же направления валютной политики, т. е. установление обменных курсов евро по отношению к другим валютам, в том числе к доллару и иене, определяются Советом министров экономики и финансов стран зоны евро. При этом ЕЦБ может высказывать свое мнение об обменном курсе евро с точки зрения поддержания стабильности цен в ЭВС. Принятые ЕЦБ решения исполняются национальными центральными банками стран зоны евро децентрализовано. Следует подчеркнуть, что ЕЦБ и центральные банки стран зоны евро сохраняют нейтралитет в отношении интернационализации евро, т. е. не стимулируют и не тормозят этот проце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ции единой европейской валюты зависят и от уровня развития и интеграции финансовых рынков, который должен обеспечивать достаточную ликвидность, уменьшать трансакционные издержки, снижать неопределенность, риски и стоимость хеджирования, способствовать повышению производительности, темпов экономического роста и укреплению доверия к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е системы стран зоны евро традиционно основывались на банках, и их финансовые рынки были менее развитыми и отдельной стране или регионе можно оценить, соотнеся размер рынков капитала  и ВВП. Расчеты за 2005-2009 гг. показали, что размер рынков капитала составил 450% ВВП в США против 220% ВВП в зоне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авнение инвестиционных потоков (в абсолютных цифрах) более благоприятно для Европы. В 2005 г. валовые финансовые обязательства США составили 13,62 трлн долл., зоны евро – 13,65 трлн; объем зарубежных активов в зоне евро – 12,4 трлн, в США – 11,0 трлн долл. Зона евро стала привлекательной для прямых иностранных инвестиций, которые превысили здесь 27% совокупного ВВП против 22,5% ВВП в США. При этом зарубежные прямые инвестиции резидентов зоны евро составляют 30,4% ВВП. Следует отметить, что в последние годы быстро расширяются прямые инвестиции из зоны евро в страны так называемой группы БРИК (Бразилия, Россия, Индия, Китай): в 1999–2005 гг. они выросли с 63 млрд. до 133 млрд. евро, или на 111%, тогда как инвестиции в США увеличились только на 55% (с 360 млрд. до 558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финансовых потоков зона евро более открыта, чем США: объем финансовых активов, эмитированных в зоне евро и находящихся в собственности зарубежных инвесторов, вырос с 87% ВВП региона в 1999 г. до 124% в 2005 г., а иностранных финансовых обязательств – с 92% до 137% ВВП; у США данные показатели по активам увеличились с 80% до 90% и по обязательствам – с 91% до 1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астной сфере евро обогнал доллар по объему выпуска международных облигаций: почти половина их мирового объема приходилась на конец сентября 2009 г. на выпуски в евро. Правда, в странах Азии и Латинской Америки выпуски в евро остаются небольш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интеграция европейских финансовых систем ускорилась, особенно после принятия в марте 2007 г. Плана действий в области финансовых услуг, который предполагает устранение законодательных и иных барьеров в этой сфере. Интеграция проявляется в увеличении рынка корпоративных и государственных облигаций, в возросшей интеграции фондовых рынков, уменьшении разрыва в уровнях процентных ставок в странах зоны евро (с 3 до 1-2 процентных пунктов), формировании общей рыночной инфраструктуры, расширении диапазона финансовых инструментов. По расчетам экспертов из Великобритании, выгоды от интеграции европейских рынков облигаций и акций эквиваленты примерно 1%-ному росту ВВП в течение 10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итивным фактором для евро является более чем двукратное увеличение с 1999 г. по 2006 г. объема чистых активов, принадлежащих нерезидентам. Особенно быстро они росли в 2002–2004 гг., когда чистый приток капиталов в зону евро рос быстрее, чем в США. Немалые успехи достигнуты в интеграции рынка акций: с 1997 г. до 2005 г. резиденты зоны евро удвоили свои портфели акций, эмитированных другими резидентами зоны. Доля таких акций в их портфелях достигла почти 3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европейские финансовые рынки еще не полностью интегрированы. Слабо концентрированными остаются рынки долговых ценных бумаг и розничных финансовых услуг, недостаточно гармонизированы правила деятельности национальных фондовых бирж, не стандартизованы правовые системы, регулирующие выпуск ценных бумаг. Различаются системы клиринга и расчетов по ценным бумагам, существование разных правил учета и других требований к финансовым сделкам вызывает высокие издержки по международным операциям. Различия в налоговых системах и в правилах защиты потребителей сдерживают развитие международных инвестиций. Кроме того, в зоне евро отсутствует единая система банковского надз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проблем, которую предполагается решить в ближайшие годы, является недостаточная интеграция инфраструктуры рынков, в частности систем платежей и расчетов. Несколько инициатив в этом направлении реализуются. Так, в ноябре 2006 г. европейские ассоциации предпринимателей (работающих на рынках облигаций и акций) подписали предложенный Европейской комиссией Европейский кодекс поведения при платежах и расчетах (European Code of Conduct for Clearing and Settlement). Для развития панъевропейского рынка краткосрочных долговых ценных бумаг реализуется инициатива Short-Term European Paper (STEP), которая базируется на ряде стандартов, зафиксированных в конвенции STEP Market Convention, принятой в июне 2006 г. К марту 2008 г. в рамках указанной инициативы были запущены 35 программ на сумму 201 млрд.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дленнее всего процесс интеграции идет на европейском рынке розничных банковских услуг и продуктов, хотя и здесь наметился определенный прогресс. Европейское банковское сообщество инициировало проект создания Единой европейской платежной зоны (SEPA). Кроме того, ряд показателей свидетельствует о росте трансграничной банковской деятельности, в частности, рост числа слияний и поглощений между банками разных стран, повышение в финансовом портфеле банков доли активов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лючение евро в официальные золотовалютные резервы. В 2001-2006 гг. объем иностранной валюты в официальных резервах центральных банков государств мира возрос на 150%, достигнув 5 трлн долларов. Такой стремительный рост произошел в основном за счет азиатских стран, восемь из которых входят в первую десятку по объему валютных резервов (на ее долю приходится 80% мировых валютных резервов.) К сожалению, точные данные о составе валютных резервов отсутствуют. В целом их структура зависит от действующего в стране валютного режима (плавающий курс национальной валюты, привязка ее к корзине валют или к доллару, евро и т. д.), а также от структуры внешнеторговых и финансовых потоков. На конец 2006 г. 40 государств мира привязывали свою валюту к евро, хотя денежные единицы большинства азиатских стран фактически привязаны к доллару. По оценкам МВФ, доля евро в общей сумме мировых валютных резервов увеличилась с 17,9% в 1999 г. до 25,8% в 2006 г., доля доллара  примерно за тот же период снизилась с 71% до 6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правительства многих стран стали требовать от центральных банков, накопивших огромные валютные резервы, чтобы они вкладывали их в высокодоходные финансовые операции с целью извлечения прибыли. В результате способы управления официальными валютными резервами начинают все больше сближаться со способами, используемыми частными фондами. Диверсификация валютных резервов за счет евро способствует усилению гибкости инвестиционной политики той или иной страны, открывая доступ на значительный по объему европейский финансовый рынок. К тому же традиционные инвестирования в долгосрочные казначейские обязательства США в последние годы теряют свою привлекательность и, по подсчетам экспертов, сегодня составляют менее половины всех капиталовложений с использованием валютных резервов. По мнению экспертов Deutsche Bank, к 2010 г. доля евро в мировых валютных резервах должна вырасти до 30-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се большее влияние на международные финансовые потоки оказывает политика стран-экспортеров нефти. За два последних года вывоз капиталов из 10 стран-экспортеров нефти удвоился, достигнув в 2006 г. более 400 млрд. долл. Этот вывоз приобрел форму портфельных инвестиций главным образом в США. Однако ситуация начинает меняться, и все больше нефтедолларов вкладывается в другие актив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иление роли Китая и Индии в мировой экономике. Поскольку страны Азии владеют существенной долей мировых официальных резервов, большое значение будет иметь их реакция на возможное дальнейшее понижение курса доллара и другие процессы. Быстрый экономический рост Китая и Индии, вероятно, приведет к уменьшению относительной глобальной роли и влияния зоны евро и к смещению акцента в торговле и в операциях с капиталом на валюты этих двух стран. На конец июня 2007 г. золотовалютные резервы Китая составили более 1300 млрд. долл. (они возрастают ежемесячно на 20 млрд. долл.). Часть этих средств Китай намерен расходовать на финансирование зарубежных инвестиций: созданной недавно в этих целях компании China Investment Co в ближайшие три года будет выделено 200 млрд. долл. Все более активное участие Китая в мировом финансовом обороте может серьезно повлиять на структуру и направление международных финансовых потоков. Возрастет и роль китайского юаня в международных расчетах, однако отсутствие эффективной банковской системы и развитых финансовых рынков не позволят юаню в ближайшие годы составить серьезную конкуренцию евро как международной валю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еждународную роль евро может повлиять корректировка глобальных дисбалансов, в первую очередь между глобальными сбережениями, инвестициями и потреблением. Нынешние глобальные дисбалансы в основном связаны с огромным дефицитом платежного баланса США по текущим операциям, который возрос с 415 млрд. долл. в 2000 г. до 869 млрд. в 2006 г. (или до 6,6% ВВП). За тот же период соответствующий дефицит зоны евро снизился с 43,5 млрд. до 13 млрд. дол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ценарий постепенной корректировки дисбалансов отчасти зависит от желания иностранных инвесторов продолжать приобретать активы США и тем самым финансировать дефицит. По данным министерства финансов США, самыми крупными иностранными держателями казначейских ценных бумаг США являются инвесторы из стран Азии: на их долю на конец октября 2006 г. приходилось 57% таких бумаг, тогда как на долю инвесторов из европейских стран – 21%, из стран-экспортеров нефти – менее 5%. Это значит, что определяющим будет поведение инвесторов из стран Азии и Европы. Неожиданное изменение предпочтений портфельных инвесторов, их отказ от активов США могут резко ускорить падение доллара и привести к быстрому расширению использования евро в качестве международной валюты. Более плавная корректировка дисбалансов предотвратит неожиданное сильное падение курса доллара и вряд ли существенно скажется на международной роли ев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оятнее всего, до 2010 г. попытки уменьшить текущий дефицит платежного баланса США вряд ли увенчаются успехом, так что укрепление позиций доллара в обозримом будущем маловероятно. Свою роль в ослаблении позиций доллара может сыграть снижение темпов роста американской экономики. Не следует, однако, сбрасывать со счетов психологические факторы, поскольку после Второй мировой войны доллар традиционно воспринимается как мировая валюта номер од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международных позиций евро – вовсе не линейный процесс укрепления, поскольку, как отмечалось выше, на этот процесс воздействуют разнонаправленные факторы. Доля евро, например, на международном рынке облигаций с 2004 по 2006г. снизилась на 2,5 процентного пункта (составив 31,4%). Специалисты объясняют это разницей между базовыми процентными ставками в ЕС (4%) и США (5,25%) - более высокая ставка способствует спросу на облигации, номинированные в долла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ижайшие два-три года вполне вероятно дальнейшее усиление евро как одной из мировых валют. Но в долгосрочной перспективе, справедливо предостерегают некоторые эксперты, европейская валюта может стать менее привлекательной для центральных банков, так как с увеличением курса растет риск того, что он будет нуждаться в корректировке. В качестве оптимального называется курс не выше 1,35 доллара за евро, тогда как в сентябре 2007 г. курс евро повышался до 1,4 долл. и бол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превращение валюты в международную создает для региона и входящих в него стран не только преимущества, но и риски, повышает ответственность, так как страна или регион-эмитент становится более уязвимой перед лицом колебаний обменных курсов валют, подрывающих финансовую и макроэкономическую стабильность и ограничивающих выбор возможных мер монетарной политики. Кроме того, быстрое повышение курса евро невыгодно европейским производителям, поскольку удорожает их экспорт и снижает его конкурентоспособность по сравнению с американскими и азиатскими товарами, а это тормозит экономический рост. Не случайно в своем выступлении 23 июня 2008 г. президент Франции Н. Саркози сказал, что «зона евро является единственной зоной в мире, где валюта не используется в интересах экономического ро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ие относительно благоприятные для евро условия на международных финансовых рынках не гарантированы на будущее; ситуация ухудшится, если будет нарушена стабильность экономического роста. Политика обменного курса не может заменить необходимых изменений в реальной экономике. Если правительства стран зоны евро не продолжат реформы экономики, рынков труда, единой сельскохозяйственной и налоговой политики, то обвинения в некомпетентности Европейского центрального банка многократно усилятся, что снизит доверие к его монетарной политике и соответственно к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сделать евро действительно мировой валютой, необходимо расширить границы его применения в международных торговых и финансовых операциях, выйдя за пределы региона, непосредственно прилегающего к зоне евро. В долгосрочном плане решение этой задачи будет во многом зависеть от преодоления структурных и других трудностей, стоящих на пути экономического роста и интеграции финансовых рынков Евросоюза. Важную роль сыграет способность ЕС выступать единым фронтом на международной арене, в том числе по финансов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2 Эффекты от введения единой валю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единой валюты во многих странах имеет как достоинства, так и недостатки для стран-членов. К настоящему моменту существуют различные мнения по поводу эффектов, вызванных введением евро, поскольку для понимания и оценки многих из этих эффектов потребуются многие годы. Высказывается множество теорий и предсказа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исков, связанных с обменными курс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 из наиболее важных достоинств евро — снижение рисков, связанных с курсами обмена валют, что позволяет облегчить инвестирование между странами. Риск изменения курса валют по отношению друг к другу всегда делал инвестиции за пределами своей валютной зоны, и даже импорт/экспорт, весьма рискованными как для компаний, так и для частных лиц. Возможная прибыль может быть одномоментно сведена к нулю колебаниями валютного курса. В результате многие инвесторы и импортеры/экспортёры должны были либо смириться с этим риском, либо использовать хеджирование своих инвестиций, что приводит к дальнейшему росту цен на финансовых рынках. Инвестиции за пределами национальной валютной зоны становятся поэтому менее привлекательными. Создание еврозоны намного увеличивает поле для инвестиций, свободное от рисков, связанных с обменным курсом. Поскольку европейская экономика сильно зависит от внутриевропейских экспортных операций, достоинства этого эффекта трудно переоценить. В частности, он очень важен для стран, национальные валюты которых традиционно были подвержены сильным колебаниям курса (например, средиземноморских государ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весьма вероятно, что такой эффект увеличит инвестиции в странах с более либеральными рынками и уменьшит их там, где рынки более строги. У некоторых людей вызывает беспокойство, что прибыль утечёт в соседние страны, и из-за этого придется сократить традиционные социальные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транение расходов, связанных с конверсионными операция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введением единой валюты устраняются взимаемые банками комиссии за перевод средств из одной валюты в другую, которые ранее взимались и с частных лиц, и с коммерческих организаций. Хотя экономия от этого при каждой операции небольшая, с учётом многих тысяч совершаемых операций, она дает существенную прибавку к средствам, вращающимся в европейской эконом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электронных платежей (кредитные карты, дебетовые карты и банкоматы) банки еврозоны должны в настоящее время взимать те же комиссии для международных платежей в еврозоне, что и для платежей внутри одной страны. Банки Франции обошли это правило путём введения платы за все транзакции (национальные и международные), за исключением тех, которые сделаны с использованием онлайн-банкинга — метода, который недоступен для международных платежей. Таким образом, банки Франции фактически продолжают взимать более высокую плату за международные операции, чем за национа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олее устойчивые финансовые рын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е заметное достоинство перехода на евро заключается в создании более устойчивых финансовых рынков. Ожидается, что финансовые рынки на европейском континенте станут намного более ликвидными и гибкими, чем были в прошлом. Возникнет больше конкуренции, и финансовые продукты будут более доступны по всему Евросоюзу. Это уменьшит издержки по финансовым операциям для бизнеса и, возможно, даже для частных лиц на всём континенте. Также упадут издержки, связанные с обслуживанием государственного долга. Ожидается, что возникновение более устойчивых и широких рынков приведет к повышению капитализации рынка акций и увеличит инвестиции. Могут возникнуть более крупные и конкурентоспособные в международном масштабе финансовые институт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ритет це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ё один эффект от введения единой европейской валюты состоит в том, что разница в ценах — в частности, в уровне цен — должна уменьшиться. Различия в ценах могут спровоцировать арбитражные операции, то есть спекулятивную торговлю товарами между странами только для того, чтобы эксплуатировать ценовую разницу. Введение единой валюты выравнивает цены в еврозоне, и ожидается, что результатом этого будет увеличение конкуренции либо консолидация компаний, что должно сдержать инфляцию и будет, таким образом, полезно для потребителей. Сходным образом, прозрачность цен вне зависимости от границ должна помочь потребителям найти качественный товар или услугу по низкой ц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альности влияние введения евро на уровень цен в Европе подвергается сомнению. Многие европейские граждане указывают на значительный рост цен в течение нескольких лет после введения евро, хотя множество проведённых эмпирических исследований не смогли найти этому подтверждения[источник не указан 335 дней]. Предполагается, что причиной такого ощущения является то, что цены на мелкие, повседневные товары были округлены вверх, и разница составляет порой значительную сумму. Например, чашка кофе, которая стоила две марки, теперь стоит полтора или даже два евро — цена увеличилась на 50-100 %. В то же время большие платежи за различные технические устройства или за жильё незначительно выросли в процентном отношении за счёт округления вверх. Тот факт, что цены, которые люди видят каждый день, воспринимаются ими более остро, может объяснить, почему так много людей считают, что с введением евро цены выросли, в то время как официальные исследования, которые рассматривают множество различных статей расходов, не обнаруживают эт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курентное рефинансиров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ентное рефинансирование также является достоинством для многих стран (и компаний), вошедших в еврозону. Национальные и корпоративные облигации, номинированные в евро, значительно более ликвидны и имеют более низкую процентную ставку, чем это было раньше, когда они номинировались в национальной валюте. Компании также имеют больше свободы, чтобы занимать деньги в банках за границей, не подвергая себя рискам из-за обменного курса валют. Это заставляет национальные банки снижать процентные ставки, чтобы быть конкурентоспособным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циональные валюты Европы, привязанные к евр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страны пока ещё не вошли в состав еврозоны, но создали в своих национальных экономиках благоприятные условия для «переходного периода» — привязывают свои валюты к евро по установленным соотношениям в случае ожидаемого перехода на евро, к примеру: латвийский лат (0,702804 лата за один евро), литовский лит (3,4528 лита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другие валюты были изначально привязаны к немецкой марке (боснийская марка (1:1), болгарский лев (1:1), эстонская крона (8:1)). После перехода Германии на евро соотношение привязки этих валют к евро было умножено на курс обмена немецкой марки на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датская крона не имеет фиксированного курса по отношению к евро, на практике колебания валютного курса ограничены полупроцентом в любую сторону от значения 7.45 датской кроны за один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щие соглашения с Европейским монетным союзом о денежном совете: Дания, Латвия, Литва, Словения, Словакия, Эсто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фриканские страны, имевшие валютные соглашения со своими бывшими метрополиями - государствами Европы: Бенин, Буркина Фасо, Габон, Гвинея-Бисау, Кабо-Верде, Камерун, Коморские острова, Конго, Кот-д'Ивуар, Мали, Нигер, Сенегал, Того, Центральноафриканская Республика, Чад, Экваториальная Гвине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установившие привязку к евро в одностороннем порядке: Болгария, Босния и Герцеговина, Венгрия (привязка с колебаниями в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колебания евро: Македония, Румыния, Сербия, Тунис, Хорватия, Чех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а, допускающие колебания собственной валюты, ориентируясь на включающую евро валютную корзину: Ботсвана, Израиль, Иордания, Ливия, Марокко, Россия, Сейшельские острова, Вану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86" w:hanging="0"/>
        <w:contextualSpacing/>
        <w:jc w:val="center"/>
        <w:rPr/>
      </w:pPr>
      <w:r>
        <w:rPr>
          <w:rFonts w:cs="Times New Roman" w:ascii="Times New Roman" w:hAnsi="Times New Roman"/>
          <w:b/>
          <w:sz w:val="28"/>
          <w:szCs w:val="28"/>
        </w:rPr>
        <w:t>8.3  Европейский валютный союз и евро: влияние на европейскую банковскую систем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ИЛЬЯМ Р. УАЙТ - руководитель отделения Банка международных расчетов в Баз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вейцар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банковская система нуждается в коренных преобразов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евро должно склонить чашу весов в пользу перем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выжить в новых условиях, банкам следует осуществ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ию адаптационных меро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же поверхностный анализ положения, сложившегося в данной сфере, свидетельствует о необходимости глубоких перемен. Это обусловлено следующими обстоятель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вропейские банки не располагают прочной стартовой базой для проведения реформ. Речь идет прежде всего о низкой норме прибыли, причем долгосрочные перспективы также неблагоприят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положение банковских институтов, включая Deutsche Bank, ухудшается. Это связано с тем, что их структурные показатели далеки от оптимальных: избыточность персонала, высокий уровень капитализации, неоправданная распыленность операций по разным отраслям хозяйствен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вропейских банках имеются скрытые силы, требующие перемен, которые руководствуются более глубокими мотивами, связанными в первую очередь с меняющейся ролью государства в управлении банковскими институтами. Ранее государство оказывало большое влияние на деятельность банков, всячески поддерживая их. Многие банки, особенно континентальной части Европы, привыкли работать под защитой государства, поэтому им будет трудно адаптироваться к новым условиям. Что касается банков Великобритании, то они ощущали влияние и протекцию государства в значительно меньшей степ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й движущей силой перемен являются современные информационные технологии и телекоммуникации. С их помощью возрастают объем и сложность банковских операций. Увеличивается и объем информации, цена которой для потребителя постоянно уменьш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й работы европейской банковской системы становятся долгосрочные отношения между партнерами, а не единовременные, случайные трансакционные сдел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отношений банкира и клиента, то для них характерна известная ассиметрия информированности – банкир являлся более информированной стороной. По мере того, как растет доступность и падает цена информации, которая становится обычным товаром, поставляемым клиенту по разным каналам, например через Интернет, под угрозой оказывается сама суть установившейся практики отношений в рамках действующей банковской системы. При этом от назревающих перемен больше всего пострадает, видимо, персонал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ибанковская технология также требует коренной перестройки системы обслуживания клиентов, в том числе в местных отделениях банков, где осуществляется основной объем банковских услуг. В условиях возросшего информационного обеспечения людей работать по-старому уже нельзя. В распоряжении клиента оказывается электронная техника, которую он может использовать в своих отношениях с местными банковскими отделениями. Последние перестанут играть роль активной составляющей баланса банка и перейдут в его пассивную часть. Такая переоценка ценностей особенно тяжело отразится на положении европейских континентальных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ряд движущих сил грядущих перемен в европейской банковской системе следует отнести и позицию держателей акций. Ранее уже отмечались низкие поступления европейских банков от акционерного капитала. В течение многих лет они как-то находили выход из этого положения, при этом акционеры, включая государство, особенно не вникали в суть предпринимаемых ша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степенно держатели акций стали менять свои отношения с финансовыми институтами. Наиболее деятельные из них буквально ломятся в двери банков, предъявляя свои претензии. Активизировались члены многочисленных национальных и международных пенсионных фондов. Акционеры многих компаний, желающие узнать о своих перспективах, обращаются непосредственно в правления финансовых организаций с требованиями повышения дивидендов. Такая позиция держателей акций является непривычной для европейских банков и, несомненно, приведет к изменениям в их прак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90-1993 гг. был принят ряд банковских директив, единый паспорт для банков Европы с расчетом на усиление конкуренции в данном секторе. Однако упомянутые меры не дали ожидаемых результатов. Благоприятная для изменений обстановка не была создана. Это связано с тем, что наряду с силами, выступающими за изменение существующего положения, имеются силы, требующие сохранения статус-к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мощным консервативным фактором является то обстоятельство, что хотя на первый взгляд в Европе существует единое экономическое пространство для оказания банковских услуг с едиными директивами, единым банковским паспортом, однако между странами по-прежнему сохраняются огромные различия в отношении систем налогообложения, регулирования, права, контроля и составления отчетов, стандартов хранения и передачи информации, технических стандартов, порядка занятости, не говоря уже о культурных различ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елось бы надеяться, что в этом противостоянии победят силы, выступающие за изменение сложившейся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омную роль в пользу изменений может сыграть введение в Европе единой валюты. Это связано с двумя причи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дна из них касается рынков ценных бумаг в Европе. Нельзя сказать, что они достигли высокого уровня развития. 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Тем самым рынки ценных бумаг превратятся в важный конкурентный фактор европейской банковской сис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через десять лет в регионе сформируется первоклассный рынок ценных бумаг, но шансы на нем будет иметь лишь ограниченное количество банков, оперирующих в мировом масштабе. Другим предстоит ожесточенная борьба за выживание. Рынки ценных бумаг при наличии единой валюты принесут им много дополнительных труд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ажное значение имеет и то обстоятельство, что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может начаться непосредственно с клиента. К примеру, если его не удовлетворит процентная ставка местного банка, например, в Германии, он имеет возможность воспользоваться услугами французского банка, положив деньги на счет или взяв ссуду в этом банке на более выгодных условиях, тем более что при единой валюте отсутствуют риски по обменным курсам. Определяющим фактором в пользу такого решения является также электронная связь и Интернет, которые исключают необходимость личного присутствия клиента при заключении сделки. Таким образом, и современные технологии, и единая валюта ведут к значительному обострению конкуренции между банками на уровне кл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едение евро может затронуть и правовой аспект конкуренции. Выше уже говорилось о законодательных различиях в европейских странах. Это относится и к банковскому законодательству. По мере того, как начнет обостряться конкуренция между банками, доходы населения начнут испытывать разного рода да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иенты банков (и население в целом) начнут понимать, что местные банковские институты, например чешские или французские, не в состоянии конкурировать с зарубежными, например немецкими или итальянскими, по ряду причин, скажем, из-за недостаточно твердых гарантий по вкладам. В этом случае напряженность в отношениях между банками и клиентами способна обостриться до предела. Ситуацию можно разрешить с помощью протекционистских мер, но это тупиковый путь, не приемлемый в условиях интеграции. Решение проблемы следует искать на пути постепенного сглаживания различий или их быстрого и радикального устранения. В любом случае, однако, конкуренция между банками будет возраст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конец, под влиянием единой валюты может измениться и само поведение финансовых организаций. Перемены могут начаться с отношения к клиенту. Национальные банки быстро поймут, что надо бороться за симпатии не только своего клиента (например, чешского или немецкого), а за внимание клиентов на всем европейском континенте. Добиться этого нелегко. В своей рыночной политике банки должны учитывать ряд новых аспектов. Например, сегодня банки, реализуя денежные операции, вынуждены брать на себя риски, свойственные рынку капитала. С введением евро сразу отпадает важнейшая форма риска, связанная с колебаниями курсов вал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ируясь к новым условиям борьбы за клиента,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Но как только банки возьмут на вооружение подобную линию поведения по отношению к клиенту, он, в свою очередь, постарается найти такие процедуры, которые позволят ему надежно отличать хорошего кредитора от плохого, попытается найти "хороший" кредит, т.е. на предпочтительных для него условиях, независимо от того, где расположен банк – во Франции, Германии, Швейцарии или любой другой стране Европы или даже мира. Национальные связи между банками, с одной стороны, и клиентурой – с другой, начнут быстро рваться. Между самими банками резко обострится конкуренция в борьбе за клиента. Евро станет в этом плане мощным катализатором крупных изменений в европейской банковской систе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ость адаптационных мер</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вых условиях банки будут вынуждены перейти от рычагов давления к мерам адаптации. Факторы в пользу перемен обретут такую силу, что банки уже не смогут противостоять им и будут вынуждены к ним приспосабливаться. Выбор адаптационных мер довольно ши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жде всего банковские компании должны снизить свои издержки, что может быть достигнуто в результате, например, сокращения численности персонала или сужения функционального диапазона деятельности. В Европе в этом направлении делалось очень мало по сравнению с другими регионами. Между тем отказ от таких мер означает уступить дорогу конкур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ой шаг на пути к адаптации – предложение новых видов услуг, однако сложность здесь в том, что любой конкурент может сделать то же самое. Поэтому банк должен найти возможность опередить конкурентов в разработках своих нови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е значение может иметь также круг мероприятий в рамках межбанковской активности в форме слияний, поглощений, реструктуризации и т.д. Если обратиться к конкретным данным, то они свидетельствуют о том, что по масштабам реструктуризации континентальная Европа значительно отстает от англоязычных стран (США, Великобритании, Канады и Австралии). Так, в период с 1991 по 1997 г. общая сумма капитала, сменившего владельца в результате слияний, укрупнений и приобретений в банковском секторе США, составила 330 млрд долл., в то время как в Европе этот показатель оценивается в 111 млрд долл. (при этом в него включены недавние данные Союза швейцарских банков о слияниях в сумме 23 млрд долл.). Дело, конечно, не в том, чтобы поменять вывески на дверях банков, назвав это слиянием или укрупнением. Необходимы конкретные результаты по сокращению банковских издержек, что особенно трудно в переход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условия успешной адаптации к быстро меняющейся обстановке можно назвать и готовность банков взять на себя дополнительные риски, причем такая позиция должна стать элементом их политики. Собственно, готовность пойти на риск, особенно в трудные времена, всегда были традиционным качеством банкиров, присущим им еще во времена зарождения банковского предпринимательства. Рискуют банки и в наши дни, поэтому не правы те, кто считает, что такого больше не случается. В последние два года Банк Франции, например, направил два письма в адрес крупнейших банков с предупреждением, что предоставляемые ими кредиты принесут убытки и следует приостановить кредитование на практиковавшихся условиях определенному кругу кли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редине 90-х годов европейски банки, испытывая трудности на внутреннем рынке, сделали объектом своей деятельности азиатский регион, чувствуя, что, несмотря на риски, могут заработать там хорошие деньги. Они крупно рисковали, предоставляя кредиты азиатским клиентам, при этом их риски были значительно выше, чем сегодня у японских банков в этом реги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нципе готовность к риску должна оставаться традиционным качеством в моделях поведения банкиров, тем более когда речь идет о возможности получения высокой прибы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Евро может не выжи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ая европейская валюта, в недавнем прошлом гордость объединенной Европы, может не пережить нынешнего экономического кризиса, если ЕС не предпримет меры по избавлению европейских банков от проблемных активов. Такое предположение высказал в своем интервью австрийской газете Der Standard известный финансист Джордж Со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кризис находится сегодня в активной фазе, в каждой стране, которую затронула эта проблема, должно быть принято специальное соглашение о потерянном капитале. "ЕС должен сделать это. Иначе евро может не пережить этот кризис", - отметил Сорос. И сразу после этого заявления курс евро на международном рынке Forex упал по отношению к доллару более чем на 1%. Напомним, что в 1992 г. игра Сороса на Forex против английского фунта привела к обрушению британской валюты до самой низкой с 1985 г. отметки. В результате этой операции финансисту удалось заработать около $1 миллиарда. Сегодня Джордж Сорос заявляет, что уже сумел заработать на нынешнем финансовом кризисе. При этом в будущее мировой экономики он смотрит без особого оптим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Сороса относительно судьбы евро не лишены логики. Многие европейские банки действительно под завязку загружены американскими ипотечными и другими "токсичными" бумагами. Рано или поздно "плохие" активы дадут о себе знать, и закончиться это может плачевно, вплоть до возникновения цепной реакции по обрушению ба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ША для решения аналогичной проблемы при государственном участии планируется создание специального "плохого банка", в который предполагается слить все "токсичные" активы из банковской системы страны. В Европе ни о чем подобном пока даже речи не идет. Напротив, европейские банки продолжают скрывать данные о своих проблемах, что в дальнейшем может привести к самым непредсказуемым последствиям. Проблему осложняет и то, что Европейский центральный банк (ЕЦБ), отвечающий за банковскую систему зоны евро, является наднациональной структурой, в то же время банки различных стран вынуждены в своих действиях оглядываться как на ЕЦБ, так и на требования национальных правительств. Все это снижает эффективность управления и принятия решений по банкам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чем, под вопрос дальнейшее будущее единой европейской валюты ставит не только ситуация с активами. Причиной серьезных проблем евро могут стать и особенности формирования еврозоны. Напомним, что в начале 2000-х гг. один из известнейших мировых экономистов, нобелевский лауреат, профессор Чикагского университета Милтон Фридман предрек единой европейской валюте скорый конец. По мнению Фридмана, в течение 5 - 15 лет с единым валютным пространством ЕС будет покончено. "Такие крупные государства как Германия, Франция и Италия очень скоро обнаружат, что создание зоны евро было ошибкой. Внутри этой зоны существуют значительные политические расхождения. Рано или поздно эта система рухнет, единственное, что может ее спасти, так это создание единого государства - Соединенных Штатов Европы", - убежден нобелевский лауреат. По мнению Фридмана, евро будет только усиливать противоречия между странами, входящими в ЕС, вместо того чтобы способствовать унификации и единообразию их экономических и политических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лагополучные годы экономического роста в Европе и расширения зоны евро за счет новых стран (с достаточно слабой экономикой) об этом прогнозе основательно подзабыли. Однако актуальность приведенных Фридманом аргументов вышла на первый план с началом сильнейшего кризиса современности. В сложившейся ситуации экономики наиболее слабых участников еврозоны неизбежно начнут тянуть на дно лидеров - Германию и Францию. На фоне невнятной политики ЕЦБ наметившиеся противоречия, скорее всего, начнут активно разрастаться, и последствия могут оказаться самыми неожиданными. В этой ситуации предрекаемый Соросом кризис "плохих" активов может действительно оказаться последней каплей, способной запустить процесс распада зоны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итуация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 Греции не сходит с новостных лент. Страна, сообщают СМИ, "погрязла в долгах и дефиците бюджета". У обывателя может создаться впечатление, что Афины накануне революции. И там произошло нечто, что может поставить под удар существование зоны евро и всего Европейского 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ом, как всегда, эти слухи преувеличены. Фактом является лишь то, что дефицит бюджета Греции приближается к 13 процентам ВВП. То есть катастрофически нарушает условия Маастрикского соглашения о создании Евросоюза, которое разрешает расходам госказны стран ЕС превышать доходы не более чем на 3 процента. При этом предыдущее правительство Греции, которое было отправлено в отставку в октябре прошлого года, вводило в заблуждение даже оппозицию. И новый премьер-министр Георгиос Папандреу, когда пришел к власти, тоже говорил лишь о 6 процентах дефицита бюджета. Затем, разобравшись, объявил о реальной цифре. И извинился, сославшись на неправильное поведение своих предшествен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фицит бюджета Греции в 12,7 процента ВВП - это много или мало? В России на 2010 год он составляет 7 процентов ВВП. Для нас это не представляет какой-либо угрозы в связи со значительными поступлениями от внешней торговли, и в первую очередь с восстановлением высоких цен на нефть и газ. По последним данным, финансовый дефицит США в этом году достигнет небывалых размеров - около 1,6 триллиона долл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примерно 12 процентов ВВП, что тоже подвергается существенной критике со стороны практически всех мировых экономических игроков. Но ужаса дефицит США не вселяет. Греческий вопрос обострило три обстоятельства - экономика страны невелика, запаса прочности не так уж много, а 12,7 процента - серьезное нарушение европейских правил. Но самое большое раздражение в Евросоюзе вызвала ложь финансовых властей и правительства Греции по поводу реальной дыры в бюджете. Надо сказать, что многие страны ЕС не укладываются в 3-процентный лимит. Но Греция солгала, и это вызвало болезненный резон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правительство стало оперативно принимать меры. Наметило резкое и очень неприятное для потребителя сокращение всех госрасходов, урезание зар плат государственным служащим и другие драконовские меры. После того как они были объявлены, Папандреу с просьбой о помощи посетил Брюссель, Вашингтон и другие столицы мира. Реальная ситуация в настоящий момент такова: правительство Греции сообщило, что в результате предпринимаемых мер оно сократит расходы почти на 2 процента ВВП. И это очень существенная сумма - Евросоюз ожидал не более 1,5 проц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юджетные сокращения стабилизируют проблему уплаты долгов, которая, естественно, возникла в связи с кредитами, которые брало правительство Греции. Кстати, структура госдолга говорит о том, что страна занимала, главным образом, на короткий, наиболее рисковый в период кризиса, срок. Почти на 17 миллиардов евро было выпущено гос облигаций со сроком погашения до 12 месяцев. Более 41 миллиарда евро - бумаги на три-четыре-пять лет. И только 23 миллиарда - на 10-15 лет. Всего чистый долг и проценты составили на этот год более 80 миллиардов евро. Греция, например, брала кредиты под будущие аэропортовые сборы и доходы от лотереи. Но в кризис число авиаперевозок резко сократилось, а лотереи из-за снижения платежеспособного спроса временно потеряли актуальность. Однако сейчас все разговоры о том, что придется выкупать греческие долги за счет социального европейского бюджета, затихли. Тем более что в начале марта правительство Греции провело эмиссию 10-летних суверенных облигаций на 5 миллиардов евро. Спрос на них составил 16 миллиардов евро. Цена госбумаг растет, значит, инвесторы не сомневаются в их надежности. И буквально несколько дней назад от имени Европейского союза министр экономики, промышленности и занятости Франции Кристин Лагард заявила, что меры, предпринятые Грецией, вполне достаточны, что Евросоюз поверил в их радикальность и реальность. Мадам Лагард особо подчеркнула, что ЕС не испытывает в настоящий момент тревоги по поводу судьбы Греции, ее пребывания в Евросоюзе (о чем вопрос вообще не стоял) и кредитоспособности в буду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некоторым оценкам, стране в этом году требуется привлечь 53 миллиарда евро кредитов, причем 20 миллиардов необходимо получить до конца апреля. 16 стран Евросоюза хоть и согласились помочь Афинам, но только после того, как Греция самостоятельно сократит издержки бюджета. Но время не ждет. Греческие чиновники уже заявили, что если саммит ЕС 25-26 марта не выработает конкретных решений, страна будет вынуждена обратиться за помощью к Международному валютному фонду. Впрочем, это уже рабочие моменты. Главное - Евросоюз к Греции лоялен, сами греки, несмотря на массовые социальные протесты, в конце концов приняли драконовские стабилизационные меры своего правительства. Думаю, что наряду с разъяснительной работой и с тем, что вся вина была свалена на предыдущее правительство, этого настроя будет достаточно, чтобы держать ситуацию под контролем в краткосрочном плане. Затем есть надежда, что с завершением рецессии в Европе возобновятся заказы на товары традиционного греческого экспорта, снова наберут силу туристические сезоны, которые обычно приносили грекам значительные доходы. Постепенно ситуация выправится. За два-три года греки обещают довести дефицит своего бюджета до 3 процентов. Что вполне ре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довольно сложная ситуация остается в Испании, где безработица достигла 20 процентов. Там причина не в массовом заимствовании, чем занималась Греция еще с момента проведения у себя Олимпийских игр в 2004 году, а в том, что лопнул пузырь массового гражданского строительства. Очень много испанских компаний, капитала и трудящихся были заняты в этом секторе. При наличии большого количества дешевых кредитов считалось, что недвижимость, особенно на юге Испании, весьма ходовой товар. Туда были брошены миллиарды. Но с началом кризиса стало понятно, что многие заемщики либо не могут вовремя погасить займы, либо вообще не собираются покупать квартиры, виллы и другую недвижимость на юге. Пузырь лопнул, сотни банков Испании оказались на грани банкротства, сотни строительных компаний объявили себя таковыми. Безработица резко пошла вверх. Испанское правительство тоже предпринимает довольно жесткие меры по санации бюджета, по наведению порядка с финансами, по реструктуризации своей финансовой системы. Буквально на днях было объявлено, что ожидает целый ряд так называемых сберегательных банков Испании. В плановом порядке их долги будут реструктуризированы, государство выкупит наиболее слабые из них и заставит вести переговоры о слиянии банков. Европейская комиссия уже одобрила план испанского Центрального банка по санации финансовой системы. После чего появилась надежда на то, что постепенно ситуация и здесь будет выравниваться. Люди начнут "перетекать" из строительства в другие отрасли, вновь оживет и рынок недвижимости. Так что ситуация в Испании тоже перестанет быть настолько острой, чтобы говорить о кризисе всей финансовой системы Евросо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надо сказать, что есть проблемы сегодня и у стран, вновь принятых в Евросоюз. Это в первую очередь касается Латвии и Венгрии. Большие трудности переживает и такая крупнейшая экономика ЕС, как Великобритания. Но здесь для Европы угрозы меньше, потому что английская банковская система опирается на фунт стерлингов. Как известно, Великобритания не вошла в зону евро, поэтому ее трудности не сказываются прямым образом на целостность европейской валюты. Тем не менее все эти тревожные сигналы говорят о том, что хотя по всем показателям рецессия в странах региона закончилась, но выход из нее идет очень медленно. Поэтому ждать в еврозоне решительного подъема производства в 2010-2011 годах было бы наив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она евро либо станет "большой Германией", либо исчез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яжелый финансовый кризис в Греции, потрясший основы зоны евро, привел к созданию в Евросоюзе новой реальности, когда Германия взяла, наконец, на себя роль ведущей, определяющей державы ЕС. При этом канцлер Германии Ангела Меркель стала самым влиятельным политиком Евросоюза. К такому выводу приходят ведущие западные анали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и констатируют, что процесс расширения Евросоюза проходил достаточно хаотически и в отсутствии концепции развития ЕС. Результатом этого стал кризис, выразившийся, в частности, в провале в 2005 году на референдумах во Франции и Нидерландах единой конституции союза. Она была затем заменена менее амбициозным документом – Лиссабонским соглашением, зафиксировавшим отказ от провозглашенной отцами-основателями ЕС создания Соединенных Штатов Евро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кризиса ЕС в связи с нынешним положением в Греции стали отчетливо видны последствия расширения союза. Как прогнозирует лондонская "Файнэншл таймс", ЕС станет либо "большой Германией, либо его не будет вообще". "Расширенный ЕС представляет сейчас собой совершенно иной союз, нежели тот, каковым он был еще 30 лет назад в условиях доминирования тандема Франция – Германия. Франко- германский двигатель не является больше двухтактным, в нем доминирует Германия", – пишет "Файнэншл таймс" /27 марта/. По мнению газеты, прошедший в Брюсселе на днях саммит "стал моментом, подчеркнувшим превращение Ангелы Меркель в лидера ЕС, с которым более других следует счита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ясняя позицию Германии, один из помощников канцлера отметил, что "политика Меркель не является эгоистичной и не направлена исключительно на защиту интересов лишь немецкого потребителя". "Ее задача – обеспечение стабильности евро", – резюмировал 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ценарий состоявшегося на минувшей неделе саммита Евросоюза, где одной из главных была задача выработать программу финансовой помощи Греции, ярко обозначил контуры нового Евросоюза. Первоначальная выработка походов была согласована между Парижем и Берлином. При этом Франция была вынуждена принять все основные положения программы, на которых настаивала Германия, включая подключение к усилиям по стабилизации госбюджета Греции Международного валютного фонда /МВ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того, как Берлин и Париж вышли на саммит с единой позицией, другие страны зоны евро ЕС не изменили в ней практически ни одного слова и вынуждены были принять в том виде, в каком она была внесена", – указывает "Файнэншл тайм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еческий кризис продемонстрировал, что Евросоюз стал двухъярусным: ядро, состоящее из стран зоны евро, где доминирует Германия, и все остальные государства ЕС. Последняя группа включает как страны, стремящиеся вступить в еврозону /государства Восточной Европы и Балтии/, так и тех, кто отказался от этого по принципиальным соображениям /Великобритания и Шве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дные аналитики прогнозируют усиление различий между зоной евро ЕС и государствами союза, не входящими в нее. Как отметила в этой связи в передовой статье "Файнэншл таймс", нынешний кризис зоны евро продемонстрировал, что в Евросоюзе имеет место еще более глубокий кризис – понимания того, чем в действительности является и должен быть 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внутреннего напряжения между Францией и Германией проявилось в опубликованном 15 марта интервью министра экономики Франции Кристин Лагард. В нем она выступила с неожиданным резким замечанием по поводу экономической политики Берлина, заявив, что нынешнее положительное сальдо торгового баланса Германии, основанное на снижении стоимости труда, неприемлемо для других государств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агард призвала Германию расширить внутренний спрос с тем, чтобы страны зоны евро смогли повысить свою конкурентоспособность и стабилизировать государственные бюдж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условно, в последние 10 лет Германия сделала потрясающую работу, подняв конкурентоспособность и оказав мощное давление на трудовые производственные затраты. Однако я не думаю, что данная модель способна просуществовать длительное время и для всей зоны евро. Ясно, что нам необходимо более значительное экономическое сближение", – заяви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йнэншл таймс" отмечает, что это высказывание французского министра "нарушает сохранявшееся длительное время между Парижем и Берлином табу по вопросу о наличии в зоне евро макроэкономических дисбалансов, которые сейчас обнажил кризис в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стин Лагард скептически отозвалась о проекте создания Европейского валютного фонда, заявив, что "он не является приоритетным для зоны евро". "Затея с Европейским валютным фондом потребует от нас до пяти лет на ее реализацию", – заметила министр. Вместо этих усилий странам зоны "следует обеспечить выполнение Грецией взятых обязательств по жесткой экономии, а также усилить дисциплину", подчеркнула Лагар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рлин отверг требование Лагард изменить немецкую модель потребления и внешней торговли. Как заметил журнал "Шпигель", "конкурентоспособность таких стран, как Португалия или Греция, продолжала падать с момента введения евро, однако вместо того, чтобы проводить реформы, они продолжали годами жить в кред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ецкое издание "Файнэншл таймс" высказалось еще более прямо и жестко. "Что должны мы покупать, например, у Великобритании?", – говорилось в статье. "Услуги валютных спекулянтов, которые атакуют евро? Бумаги инвестиционных фондов, способствующих выводу европейских предприятий за рубежи ЕС? Специалистов в области финансовых рынков, которые играют на дефолт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завидное экономическое положение Германии является результатом 10 лет напряженных усилий ряда правительств страны с тем, чтобы увеличить эффективность немецкой экономики. Как отмечала британская радиостанция Би- би-си, в начальной стадии нынешней глобализации в Германии был достигнут стратегический компромисс, который во многом обеспечил сейчас особое положение страны в зоне евро: трудящиеся согласились на замораживание и даже сокращение доходов, а предприниматели в ответ обязались не выводить производство за рубе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с 1995 года правительство и бизнес придерживаются особой политики по повышению конкурентоспособности национальной экономики. В результате за последние 10 лет конкурентоспособность немецких товаров и услуг увеличилась на 25 проц. по сравнению с другими странами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ствием этого стал тот факт, что с 1996 по 2008 годы объемы экспорта из Германии увеличились в два раза больше, нежели экспорт из государств евроз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одсчетам аналитиков компании OFCE Эрика Эйена, Матье Плана и Ксавье Тэмбо, следствием политики на сокращение в экономике Германии производственных затрат стал тот факт, что Франция потеряла за последние два года 30 проц. своих рынков. "Увеличение эффективности немецкой экономики обернулось удорожанием производства в других странах зоны евро", – констатируют французские эксперты. Снижение производственных издержек имеет и другую сторону – Германия заинтересована в поддержании высокой стоимости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ряда экспертов, нынешняя экономическая политика обусловила слабость внутреннего спроса и импорта. В результате другие страны-члены зоны евро, и в первую очередь Франция и Италия, оказались в ситуации, когда они лишены возможности сбалансировать свой внешнеторговый балан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словами, высококонкурентные немецкие товары и услуги, опирающиеся на зону свободной торговли ЕС, вытесняют национальную продукцию в других государствах зоны евро. Одновременно страны еврозоны лишены возможности прибегнуть к традиционному и самому эффективному способу повышения конкурентоспособности своих товаров – девальвацией национальной валюты. У 16 государств ЕС ее нет после введения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никает вопрос: способны ли другие страны зоны евро встать вровень с Германией по показателям конкурентоспособности своих товаров? Способны. Однако для этого им придется не только проводить кардинальные реформы своей экономики, вводить новые модели капитализма, но и изменить традиционны образ жизни общества. Ясно, что шансы на подобное быстрое развитие событий минималь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ется лишь один рычаг воздействия на Германию – политический. Согласно газете "Бильд", Франция сейчас ведет секретные переговоры с рядом стран зоны евро с тем, чтобы образовать единый "антинемецкий фронт" и поставить вопрос о торговых дисбалансах внутри зоны евро на уровне Еврокомиссии. Правда, независимые аналитики считают, что едва ли этот план можно будет реализо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жду тем, Германия продолжает укреплять основы своего лидерства, что позволит ей в ближайшие десятилетия еще больше оторваться от других стран зоны евро. Так, Берлин прилагает сейчас очень большие усилия для развития наукоемких технологий и фундаментальной науки по ключевым направлениям технологического прогресса. В результате, немецкая экономика становится все более инновационной и техногенной, уходя все дальше в отрыв от других стран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шнее экономическое положение Германии впечатляет, так же как и способность страны эффективно решать сложнейшие социально-экономические проблемы. Истоки нынешней политики Берлина восходят к периоду воссоединения Германии, когда страна столкнулась с гигантскими трудностями и потерей экономикой своей конкурентоспособности, отмечает аналитик Сильвьян Бройе из службы "Натиксис". Именно тогда была заложена нынешняя концепция взаимодействия правительства, предпринимателей и профсоюзов, которая привела к способности страны гибко реагировать на изменения мирового рынка в эпоху глоба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в 2003 году Германия вышла на первое место в мире по объемам экспорта. Она потеряла эту позицию лишь в минувшем 2009 году, когда лидером по данному показателю стал Кита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09 году часть экспорта в ВВП Германии составляла 40,8 проц. по сравнению с 23,1 в 1994 году. При этом с 1995 по 2009 год контролируемая Германией часть общего рынка зоны евро увеличилась с 25 до 27 проц. За это время доля Франции уменьшилась с 18,5 до 12,9 проц., доля Италии также сократилась с 17 до 10 про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ложительный сдвиг для одной страны зоны евро, в данном случае Германии, оборачивается дефицитом для других государств. Опасность этого концептуального противоречия, заложенного в основу зоны евро, проявилась во время нынешнего бюджетного и финансового кризиса Гре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некоторых аналитиков, у Афин нет иного выхода, кроме выхода из зоны евро и восстановления национальной валюты – драхмы. Об этом говорится в письме четырех ведущих немецких профессоров экономики, опубликованном 26 марта в "Файнэншл таймс". Они получили известность после того, как в 1998 году подали в Высший суд Германии иск с требованием не допустить ликвидации марки и замены ее на единую европейскую валюту. Иск был проигран, однако суд принял решение о том, что правительство Германии не обладает конституционными полномочиями оказывать стабилизационную финансовую помощь странам-членам зоны ев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сейчас четыре профессора пригрозили, что вновь обратятся в Высший суд Германии с иском против правительства канцлера Ангелы Меркель в случае, если Берлин предоставит Афинам деньги в рамках стабилизационной программы. По мнению авторов письма, Греция должна выйти из зоны евро, восстановить драхму и немедленно девальвировать ее на 40 проц. Лишь в этом случае страна сможет решить все макроэкономические проблемы, вызванные нынешним кризисом. Немецкие профессора также считают, что реализуемая греческим правительством программа жесткой экономии приведет к тяжелому спаду в Греции и не достигнет сво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Германия сейчас является не только крупнейшей экономической державой ЕС, но и страной, которая устанавливает внутренние макроэкономические правила функционирования зоны евро. Среди наиболее вероятных сценариев дальнейшего развития еврозоны аналитики Евросоюза называют следующий: странам, которые не смогут самостоятельно выйти из бюджетного кризиса, придется передать часть суверенных полномочий по управлению национальной экономикой единым органам Евросоюза. Если они не захотят этого сделать, то вынуждены будут покинуть зону евр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5"/>
        <w:shd w:fill="FFFFFF" w:val="clear"/>
        <w:ind w:firstLine="709"/>
        <w:jc w:val="center"/>
        <w:rPr/>
      </w:pPr>
      <w:r>
        <w:rPr>
          <w:b/>
          <w:sz w:val="28"/>
          <w:szCs w:val="28"/>
        </w:rPr>
        <w:t>8.4 Сущность Единого европейского банка.</w:t>
      </w:r>
    </w:p>
    <w:p>
      <w:pPr>
        <w:pStyle w:val="35"/>
        <w:shd w:fill="FFFFFF" w:val="clear"/>
        <w:ind w:firstLine="709"/>
        <w:jc w:val="center"/>
        <w:rPr>
          <w:b/>
          <w:b/>
          <w:sz w:val="28"/>
          <w:szCs w:val="28"/>
        </w:rPr>
      </w:pPr>
      <w:r>
        <w:rPr>
          <w:b/>
          <w:sz w:val="28"/>
          <w:szCs w:val="28"/>
        </w:rPr>
      </w:r>
    </w:p>
    <w:p>
      <w:pPr>
        <w:pStyle w:val="35"/>
        <w:shd w:fill="FFFFFF" w:val="clear"/>
        <w:ind w:firstLine="709"/>
        <w:jc w:val="center"/>
        <w:rPr>
          <w:sz w:val="28"/>
          <w:szCs w:val="28"/>
        </w:rPr>
      </w:pPr>
      <w:r>
        <w:rPr>
          <w:sz w:val="28"/>
          <w:szCs w:val="28"/>
        </w:rPr>
      </w:r>
    </w:p>
    <w:p>
      <w:pPr>
        <w:pStyle w:val="35"/>
        <w:shd w:fill="FFFFFF" w:val="clear"/>
        <w:ind w:firstLine="709"/>
        <w:jc w:val="both"/>
        <w:rPr>
          <w:sz w:val="28"/>
          <w:szCs w:val="28"/>
        </w:rPr>
      </w:pPr>
      <w:r>
        <w:rPr>
          <w:color w:val="000000"/>
          <w:sz w:val="28"/>
          <w:szCs w:val="28"/>
        </w:rPr>
        <w:t>Отличительными чертами институционального уст</w:t>
        <w:softHyphen/>
        <w:t>ройства Единого европейского банка (или же Европей</w:t>
        <w:softHyphen/>
        <w:t>ского центрального банка — ЕЦБ) являются: его фе</w:t>
        <w:softHyphen/>
        <w:t>деральное построение (по аналогии с американской Фе</w:t>
        <w:softHyphen/>
        <w:t>деральной резервной системой); независимость от национальных и наднациональных политических струк</w:t>
        <w:softHyphen/>
        <w:t>тур.</w:t>
      </w:r>
    </w:p>
    <w:p>
      <w:pPr>
        <w:pStyle w:val="35"/>
        <w:shd w:fill="FFFFFF" w:val="clear"/>
        <w:ind w:firstLine="709"/>
        <w:jc w:val="both"/>
        <w:rPr>
          <w:sz w:val="28"/>
          <w:szCs w:val="28"/>
        </w:rPr>
      </w:pPr>
      <w:r>
        <w:rPr>
          <w:color w:val="000000"/>
          <w:sz w:val="28"/>
          <w:szCs w:val="28"/>
        </w:rPr>
        <w:t>Федеральный принцип заключается в создании цент</w:t>
        <w:softHyphen/>
        <w:t>рального банка ЕС в виде двухуровневой европейской си</w:t>
        <w:softHyphen/>
        <w:t>стемы центральных банков (ЕСЦБ), возглавляемой вновь создаваемым Европейским центральным банком. Банки второго уровня — центральные банки всех стран-чле</w:t>
        <w:softHyphen/>
        <w:t>нов — полностью подчиняются решениям ЕЦБ. Но, по</w:t>
        <w:softHyphen/>
        <w:t>скольку руководители национальных банков имеют боль</w:t>
        <w:softHyphen/>
        <w:t>шинство в Совете управляющих ЕЦБ, они и определяют в конечном счете его политику.</w:t>
      </w:r>
    </w:p>
    <w:p>
      <w:pPr>
        <w:pStyle w:val="35"/>
        <w:shd w:fill="FFFFFF" w:val="clear"/>
        <w:ind w:firstLine="709"/>
        <w:jc w:val="both"/>
        <w:rPr>
          <w:sz w:val="28"/>
          <w:szCs w:val="28"/>
        </w:rPr>
      </w:pPr>
      <w:r>
        <w:rPr>
          <w:color w:val="000000"/>
          <w:sz w:val="28"/>
          <w:szCs w:val="28"/>
        </w:rPr>
        <w:t>Законодательный характер независимости ЕЦБ явля</w:t>
        <w:softHyphen/>
        <w:t>ется следующей отличительной чертой этого банка. Для изменения статуса ЕЦБ необходим созыв межправитель</w:t>
        <w:softHyphen/>
        <w:t>ственной конференции и единогласное решение всех стран-членов. Ни ЕЦБ как организация, ни члены его руководящих органов не имеют права запрашивать или получать инструкции от органов ЕС, стран-членов или иных институтов.</w:t>
      </w:r>
    </w:p>
    <w:p>
      <w:pPr>
        <w:pStyle w:val="35"/>
        <w:shd w:fill="FFFFFF" w:val="clear"/>
        <w:ind w:firstLine="709"/>
        <w:jc w:val="both"/>
        <w:rPr>
          <w:color w:val="000000"/>
          <w:sz w:val="28"/>
          <w:szCs w:val="28"/>
        </w:rPr>
      </w:pPr>
      <w:r>
        <w:rPr>
          <w:color w:val="000000"/>
          <w:sz w:val="28"/>
          <w:szCs w:val="28"/>
        </w:rPr>
        <w:t>Управление Европейским центральным банком осу</w:t>
        <w:softHyphen/>
        <w:t>ществляется   Советом  управляющих  ЕЦБ  и  Исполни</w:t>
        <w:softHyphen/>
        <w:t>тельным комитетом. Совет управляющих, в который вхо</w:t>
        <w:softHyphen/>
        <w:t>дят руководители центральных банков стран ЕС и члены Исполнительного комитета, уполномочен принимать все решения в пределах компетенции банка, причем каждый член имеет один голос. Исполнительный комитет пред</w:t>
        <w:softHyphen/>
        <w:t>назначен для осуществления повседневного руководства деятельностью банка. В его состав входят президент бан</w:t>
        <w:softHyphen/>
        <w:t>ка,   вице-президент  и  четыре  члена,   назначенные  на встрече  руководителей  государств   ЕС  из  числа  «лиц, имеющих   общепризнанную   репутацию   и   профессио</w:t>
        <w:softHyphen/>
        <w:t xml:space="preserve">нальный   опыт   в  денежно-кредитной   или   банковской сфере» </w:t>
      </w:r>
    </w:p>
    <w:p>
      <w:pPr>
        <w:pStyle w:val="35"/>
        <w:shd w:fill="FFFFFF" w:val="clear"/>
        <w:ind w:firstLine="709"/>
        <w:jc w:val="both"/>
        <w:rPr>
          <w:sz w:val="28"/>
          <w:szCs w:val="28"/>
        </w:rPr>
      </w:pPr>
      <w:r>
        <w:rPr>
          <w:color w:val="000000"/>
          <w:sz w:val="28"/>
          <w:szCs w:val="28"/>
        </w:rPr>
        <w:t>Финансовая независимость Европейского банка обес</w:t>
        <w:softHyphen/>
        <w:t>печивается тем, что и ЕЦБ, и национальные банки име</w:t>
        <w:softHyphen/>
        <w:t>ют собственные бюджеты, формируемые независимо от государственных структур. При этом руководство банка, в частности,  члены Исполнительного комитета, назнача</w:t>
        <w:softHyphen/>
        <w:t>ются на восемь лет без права второго срока и могут быть освобождены от своих обязанностей лишь по решению Суда ЕС.</w:t>
      </w:r>
    </w:p>
    <w:p>
      <w:pPr>
        <w:pStyle w:val="35"/>
        <w:shd w:fill="FFFFFF" w:val="clear"/>
        <w:ind w:firstLine="709"/>
        <w:jc w:val="both"/>
        <w:rPr>
          <w:sz w:val="28"/>
          <w:szCs w:val="28"/>
        </w:rPr>
      </w:pPr>
      <w:r>
        <w:rPr>
          <w:color w:val="000000"/>
          <w:sz w:val="28"/>
          <w:szCs w:val="28"/>
        </w:rPr>
        <w:t>Главной целью ЕЦБ, зафиксированной в его уставе, является обеспечение стабильности цен как базы для ус</w:t>
        <w:softHyphen/>
        <w:t>тойчивого развития государств-членов ЕС. Для достиже</w:t>
        <w:softHyphen/>
        <w:t>ния этого и предусмотрена политическая и экономичес</w:t>
        <w:softHyphen/>
        <w:t>кая независимость ЕЦБ как гарантия здоровой макроэко</w:t>
        <w:softHyphen/>
        <w:t>номической политики.</w:t>
      </w:r>
    </w:p>
    <w:p>
      <w:pPr>
        <w:pStyle w:val="35"/>
        <w:shd w:fill="FFFFFF" w:val="clear"/>
        <w:ind w:firstLine="709"/>
        <w:jc w:val="both"/>
        <w:rPr>
          <w:sz w:val="28"/>
          <w:szCs w:val="28"/>
        </w:rPr>
      </w:pPr>
      <w:r>
        <w:rPr>
          <w:color w:val="000000"/>
          <w:sz w:val="28"/>
          <w:szCs w:val="28"/>
        </w:rPr>
        <w:t>В соответствии со ст. 195.2 Маастрихтского договора основными функциями ЕЦБ являются:</w:t>
      </w:r>
    </w:p>
    <w:p>
      <w:pPr>
        <w:pStyle w:val="35"/>
        <w:shd w:fill="FFFFFF" w:val="clear"/>
        <w:ind w:firstLine="709"/>
        <w:jc w:val="both"/>
        <w:rPr>
          <w:sz w:val="28"/>
          <w:szCs w:val="28"/>
        </w:rPr>
      </w:pPr>
      <w:r>
        <w:rPr>
          <w:color w:val="000000"/>
          <w:sz w:val="28"/>
          <w:szCs w:val="28"/>
        </w:rPr>
        <w:t xml:space="preserve">• </w:t>
      </w:r>
      <w:r>
        <w:rPr>
          <w:color w:val="000000"/>
          <w:sz w:val="28"/>
          <w:szCs w:val="28"/>
        </w:rPr>
        <w:t>выработка и реализация денежно-кредитной политики ЕС;</w:t>
      </w:r>
    </w:p>
    <w:p>
      <w:pPr>
        <w:pStyle w:val="35"/>
        <w:shd w:fill="FFFFFF" w:val="clear"/>
        <w:ind w:firstLine="709"/>
        <w:jc w:val="both"/>
        <w:rPr>
          <w:sz w:val="28"/>
          <w:szCs w:val="28"/>
        </w:rPr>
      </w:pPr>
      <w:r>
        <w:rPr>
          <w:color w:val="000000"/>
          <w:sz w:val="28"/>
          <w:szCs w:val="28"/>
        </w:rPr>
        <w:t xml:space="preserve">• </w:t>
      </w:r>
      <w:r>
        <w:rPr>
          <w:color w:val="000000"/>
          <w:sz w:val="28"/>
          <w:szCs w:val="28"/>
        </w:rPr>
        <w:t>проведение валютных операций;</w:t>
      </w:r>
    </w:p>
    <w:p>
      <w:pPr>
        <w:pStyle w:val="35"/>
        <w:shd w:fill="FFFFFF" w:val="clear"/>
        <w:ind w:firstLine="709"/>
        <w:rPr>
          <w:sz w:val="28"/>
          <w:szCs w:val="28"/>
        </w:rPr>
      </w:pPr>
      <w:r>
        <w:rPr>
          <w:color w:val="000000"/>
          <w:sz w:val="28"/>
          <w:szCs w:val="28"/>
        </w:rPr>
        <w:t xml:space="preserve">• </w:t>
      </w:r>
      <w:r>
        <w:rPr>
          <w:color w:val="000000"/>
          <w:sz w:val="28"/>
          <w:szCs w:val="28"/>
        </w:rPr>
        <w:t>хранение и  управление валютными резервами стран-членов сообщества;</w:t>
      </w:r>
    </w:p>
    <w:p>
      <w:pPr>
        <w:pStyle w:val="35"/>
        <w:shd w:fill="FFFFFF" w:val="clear"/>
        <w:ind w:firstLine="709"/>
        <w:jc w:val="both"/>
        <w:rPr>
          <w:sz w:val="28"/>
          <w:szCs w:val="28"/>
        </w:rPr>
      </w:pPr>
      <w:r>
        <w:rPr>
          <w:color w:val="000000"/>
          <w:sz w:val="28"/>
          <w:szCs w:val="28"/>
        </w:rPr>
        <w:t xml:space="preserve">• </w:t>
      </w:r>
      <w:r>
        <w:rPr>
          <w:color w:val="000000"/>
          <w:sz w:val="28"/>
          <w:szCs w:val="28"/>
        </w:rPr>
        <w:t>содействие слаженному функционированию их об</w:t>
        <w:softHyphen/>
        <w:t>щей платежной системы.</w:t>
      </w:r>
    </w:p>
    <w:p>
      <w:pPr>
        <w:pStyle w:val="TextBodyIndent"/>
        <w:rPr>
          <w:b/>
          <w:b/>
          <w:sz w:val="28"/>
          <w:szCs w:val="28"/>
        </w:rPr>
      </w:pPr>
      <w:r>
        <w:rPr>
          <w:b/>
          <w:sz w:val="28"/>
          <w:szCs w:val="28"/>
        </w:rPr>
      </w:r>
    </w:p>
    <w:p>
      <w:pPr>
        <w:pStyle w:val="TextBodyIndent"/>
        <w:rPr>
          <w:b/>
          <w:b/>
          <w:szCs w:val="28"/>
        </w:rPr>
      </w:pPr>
      <w:r>
        <w:rPr>
          <w:b/>
          <w:szCs w:val="28"/>
        </w:rPr>
        <w:t xml:space="preserve">Список рекомендуемой литературы: </w:t>
      </w:r>
    </w:p>
    <w:p>
      <w:pPr>
        <w:pStyle w:val="TextBodyIndent"/>
        <w:rPr>
          <w:b/>
          <w:b/>
          <w:szCs w:val="28"/>
        </w:rPr>
      </w:pPr>
      <w:r>
        <w:rPr>
          <w:b/>
          <w:szCs w:val="28"/>
        </w:rPr>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9"/>
          <w:sz w:val="28"/>
          <w:szCs w:val="28"/>
        </w:rPr>
      </w:pPr>
      <w:r>
        <w:rPr>
          <w:rFonts w:cs="Times New Roman" w:ascii="Times New Roman" w:hAnsi="Times New Roman"/>
          <w:spacing w:val="-2"/>
          <w:sz w:val="28"/>
          <w:szCs w:val="28"/>
        </w:rPr>
        <w:t xml:space="preserve">Под ред. И. Ангелов. Икономиката на Болгария до 1997 година. </w:t>
      </w:r>
      <w:r>
        <w:rPr>
          <w:rFonts w:cs="Times New Roman" w:ascii="Times New Roman" w:hAnsi="Times New Roman"/>
          <w:sz w:val="28"/>
          <w:szCs w:val="28"/>
        </w:rPr>
        <w:t>София: Българска Академия на науките, 1994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pacing w:val="-3"/>
          <w:sz w:val="28"/>
          <w:szCs w:val="28"/>
        </w:rPr>
        <w:t xml:space="preserve">Под ред. И. Ангелов. Икономиката на България до 1998 година. </w:t>
      </w:r>
      <w:r>
        <w:rPr>
          <w:rFonts w:cs="Times New Roman" w:ascii="Times New Roman" w:hAnsi="Times New Roman"/>
          <w:sz w:val="28"/>
          <w:szCs w:val="28"/>
        </w:rPr>
        <w:t>София: Българска Академия на науките, 1995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А. Нестеренко. От кризиса к стабилизации: экономика стран Центральной и Восточной Европы в 1993-1994гг. ж. "Вопросы </w:t>
      </w:r>
      <w:r>
        <w:rPr>
          <w:rFonts w:cs="Times New Roman" w:ascii="Times New Roman" w:hAnsi="Times New Roman"/>
          <w:sz w:val="28"/>
          <w:szCs w:val="28"/>
        </w:rPr>
        <w:t>экономики", N3,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4"/>
          <w:sz w:val="28"/>
          <w:szCs w:val="28"/>
        </w:rPr>
      </w:pPr>
      <w:r>
        <w:rPr>
          <w:rFonts w:cs="Times New Roman" w:ascii="Times New Roman" w:hAnsi="Times New Roman"/>
          <w:sz w:val="28"/>
          <w:szCs w:val="28"/>
        </w:rPr>
        <w:t xml:space="preserve">А. Нестеренко. Современные проблемы рыночной </w:t>
      </w:r>
      <w:r>
        <w:rPr>
          <w:rFonts w:cs="Times New Roman" w:ascii="Times New Roman" w:hAnsi="Times New Roman"/>
          <w:spacing w:val="-2"/>
          <w:sz w:val="28"/>
          <w:szCs w:val="28"/>
        </w:rPr>
        <w:t xml:space="preserve">трансформации в Восточной Европе, ж. "Вопросы экономики", </w:t>
      </w:r>
      <w:r>
        <w:rPr>
          <w:rFonts w:cs="Times New Roman" w:ascii="Times New Roman" w:hAnsi="Times New Roman"/>
          <w:sz w:val="28"/>
          <w:szCs w:val="28"/>
        </w:rPr>
        <w:t>N8,1995</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22"/>
          <w:sz w:val="28"/>
          <w:szCs w:val="28"/>
        </w:rPr>
      </w:pPr>
      <w:r>
        <w:rPr>
          <w:rFonts w:cs="Times New Roman" w:ascii="Times New Roman" w:hAnsi="Times New Roman"/>
          <w:spacing w:val="-2"/>
          <w:sz w:val="28"/>
          <w:szCs w:val="28"/>
        </w:rPr>
        <w:t xml:space="preserve">В. Бредова. Ситуация на рынке рабочей силы в странах </w:t>
      </w:r>
      <w:r>
        <w:rPr>
          <w:rFonts w:cs="Times New Roman" w:ascii="Times New Roman" w:hAnsi="Times New Roman"/>
          <w:sz w:val="28"/>
          <w:szCs w:val="28"/>
        </w:rPr>
        <w:t>Восточной Европы и СНГ. ж. "Мировая экономика и международные отношения", N7,1994</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Логика экономического развития меняется, ж. "Пари", 4 марта </w:t>
      </w:r>
      <w:r>
        <w:rPr>
          <w:rFonts w:cs="Times New Roman" w:ascii="Times New Roman" w:hAnsi="Times New Roman"/>
          <w:sz w:val="28"/>
          <w:szCs w:val="28"/>
        </w:rPr>
        <w:t>1996г.</w:t>
      </w:r>
    </w:p>
    <w:p>
      <w:pPr>
        <w:pStyle w:val="Normal"/>
        <w:widowControl w:val="false"/>
        <w:numPr>
          <w:ilvl w:val="0"/>
          <w:numId w:val="19"/>
        </w:numPr>
        <w:shd w:fill="FFFFFF" w:val="clear"/>
        <w:autoSpaceDE w:val="false"/>
        <w:spacing w:lineRule="auto" w:line="240" w:before="0" w:after="0"/>
        <w:ind w:left="330" w:hanging="330"/>
        <w:jc w:val="both"/>
        <w:rPr>
          <w:rFonts w:ascii="Times New Roman" w:hAnsi="Times New Roman" w:cs="Times New Roman"/>
          <w:spacing w:val="-17"/>
          <w:sz w:val="28"/>
          <w:szCs w:val="28"/>
        </w:rPr>
      </w:pPr>
      <w:r>
        <w:rPr>
          <w:rFonts w:cs="Times New Roman" w:ascii="Times New Roman" w:hAnsi="Times New Roman"/>
          <w:spacing w:val="-2"/>
          <w:sz w:val="28"/>
          <w:szCs w:val="28"/>
        </w:rPr>
        <w:t xml:space="preserve">Экономика Болгарии: сегодня и завтра. София, Болгарская </w:t>
      </w:r>
      <w:r>
        <w:rPr>
          <w:rFonts w:cs="Times New Roman" w:ascii="Times New Roman" w:hAnsi="Times New Roman"/>
          <w:sz w:val="28"/>
          <w:szCs w:val="28"/>
        </w:rPr>
        <w:t>академия наук, 1994г.</w:t>
      </w:r>
    </w:p>
    <w:p>
      <w:pPr>
        <w:pStyle w:val="Normal"/>
        <w:spacing w:lineRule="auto" w:line="240" w:before="0" w:after="0"/>
        <w:ind w:left="330" w:hanging="330"/>
        <w:jc w:val="both"/>
        <w:rPr/>
      </w:pPr>
      <w:r>
        <w:rPr>
          <w:rFonts w:cs="Times New Roman" w:ascii="Times New Roman" w:hAnsi="Times New Roman"/>
          <w:sz w:val="28"/>
          <w:szCs w:val="28"/>
        </w:rPr>
        <w:t>8.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330" w:hanging="330"/>
        <w:jc w:val="both"/>
        <w:rPr/>
      </w:pPr>
      <w:r>
        <w:rPr>
          <w:rFonts w:cs="Times New Roman" w:ascii="Times New Roman" w:hAnsi="Times New Roman"/>
          <w:sz w:val="28"/>
          <w:szCs w:val="28"/>
        </w:rPr>
        <w:t>9. К. Золотас “Вопросы экономического и валютного объединения Европы”//ж. “Вопросы экономики”,1991 год, № 11(ноябрь).</w:t>
      </w:r>
    </w:p>
    <w:p>
      <w:pPr>
        <w:pStyle w:val="Normal"/>
        <w:spacing w:lineRule="auto" w:line="240" w:before="0" w:after="0"/>
        <w:ind w:left="330" w:hanging="330"/>
        <w:jc w:val="both"/>
        <w:rPr/>
      </w:pPr>
      <w:r>
        <w:rPr>
          <w:rFonts w:cs="Times New Roman" w:ascii="Times New Roman" w:hAnsi="Times New Roman"/>
          <w:sz w:val="28"/>
          <w:szCs w:val="28"/>
        </w:rPr>
        <w:t>10. 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330" w:hanging="330"/>
        <w:jc w:val="both"/>
        <w:rPr/>
      </w:pPr>
      <w:r>
        <w:rPr>
          <w:rFonts w:cs="Times New Roman" w:ascii="Times New Roman" w:hAnsi="Times New Roman"/>
          <w:sz w:val="28"/>
          <w:szCs w:val="28"/>
        </w:rPr>
        <w:t>11.“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330" w:hanging="330"/>
        <w:jc w:val="both"/>
        <w:rPr/>
      </w:pPr>
      <w:r>
        <w:rPr>
          <w:rFonts w:cs="Times New Roman" w:ascii="Times New Roman" w:hAnsi="Times New Roman"/>
          <w:sz w:val="28"/>
          <w:szCs w:val="28"/>
        </w:rPr>
        <w:t>12.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330" w:hanging="330"/>
        <w:jc w:val="both"/>
        <w:rPr/>
      </w:pPr>
      <w:r>
        <w:rPr>
          <w:rFonts w:cs="Times New Roman" w:ascii="Times New Roman" w:hAnsi="Times New Roman"/>
          <w:sz w:val="28"/>
          <w:szCs w:val="28"/>
        </w:rPr>
        <w:t>13. 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330" w:hanging="330"/>
        <w:jc w:val="both"/>
        <w:rPr/>
      </w:pPr>
      <w:r>
        <w:rPr>
          <w:rFonts w:cs="Times New Roman" w:ascii="Times New Roman" w:hAnsi="Times New Roman"/>
          <w:sz w:val="28"/>
          <w:szCs w:val="28"/>
        </w:rPr>
        <w:t>14. http://www.banki-delo.ru/2010/03/развитие-банковских-систем-в-европе/</w:t>
      </w:r>
    </w:p>
    <w:p>
      <w:pPr>
        <w:pStyle w:val="Normal"/>
        <w:widowControl w:val="false"/>
        <w:shd w:fill="FFFFFF" w:val="clear"/>
        <w:autoSpaceDE w:val="false"/>
        <w:spacing w:lineRule="auto" w:line="240" w:before="0" w:after="0"/>
        <w:jc w:val="both"/>
        <w:rPr>
          <w:rFonts w:ascii="Times New Roman" w:hAnsi="Times New Roman" w:cs="Times New Roman"/>
          <w:spacing w:val="-17"/>
          <w:sz w:val="28"/>
          <w:szCs w:val="28"/>
        </w:rPr>
      </w:pPr>
      <w:r>
        <w:rPr>
          <w:rFonts w:cs="Times New Roman" w:ascii="Times New Roman" w:hAnsi="Times New Roman"/>
          <w:spacing w:val="-17"/>
          <w:sz w:val="28"/>
          <w:szCs w:val="28"/>
        </w:rPr>
      </w:r>
    </w:p>
    <w:p>
      <w:pPr>
        <w:pStyle w:val="TextBodyIndent"/>
        <w:rPr>
          <w:b/>
          <w:b/>
          <w:szCs w:val="28"/>
        </w:rPr>
      </w:pPr>
      <w:r>
        <w:rPr>
          <w:b/>
          <w:szCs w:val="28"/>
        </w:rPr>
        <w:t>Вопросы для самопроверки:</w:t>
      </w:r>
    </w:p>
    <w:p>
      <w:pPr>
        <w:pStyle w:val="TextBodyIndent"/>
        <w:rPr>
          <w:b/>
          <w:b/>
          <w:szCs w:val="28"/>
        </w:rPr>
      </w:pPr>
      <w:r>
        <w:rPr>
          <w:b/>
          <w:szCs w:val="28"/>
        </w:rPr>
      </w:r>
    </w:p>
    <w:p>
      <w:pPr>
        <w:pStyle w:val="Normal"/>
        <w:numPr>
          <w:ilvl w:val="0"/>
          <w:numId w:val="15"/>
        </w:numPr>
        <w:tabs>
          <w:tab w:val="clear" w:pos="708"/>
        </w:tabs>
        <w:spacing w:lineRule="auto" w:line="240" w:before="0" w:after="0"/>
        <w:jc w:val="both"/>
        <w:rPr/>
      </w:pPr>
      <w:r>
        <w:rPr>
          <w:rFonts w:cs="Times New Roman" w:ascii="Times New Roman" w:hAnsi="Times New Roman"/>
          <w:color w:val="000000"/>
          <w:sz w:val="28"/>
          <w:szCs w:val="28"/>
        </w:rPr>
        <w:t>Назовите инструмент рефинансирования</w:t>
      </w:r>
      <w:r>
        <w:rPr>
          <w:rFonts w:cs="Times New Roman" w:ascii="Times New Roman" w:hAnsi="Times New Roman"/>
          <w:sz w:val="28"/>
        </w:rPr>
        <w:t xml:space="preserve"> </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Функциями ЕЦБ является. </w:t>
      </w:r>
    </w:p>
    <w:p>
      <w:pPr>
        <w:pStyle w:val="35"/>
        <w:numPr>
          <w:ilvl w:val="0"/>
          <w:numId w:val="15"/>
        </w:numPr>
        <w:shd w:fill="FFFFFF" w:val="clear"/>
        <w:rPr>
          <w:sz w:val="28"/>
          <w:szCs w:val="28"/>
        </w:rPr>
      </w:pPr>
      <w:r>
        <w:rPr>
          <w:sz w:val="28"/>
          <w:szCs w:val="28"/>
        </w:rPr>
        <w:t>Сущность Единого европейского банка.</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Главная цель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Функци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rPr>
        <w:t>Участники ЕЦБ</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евро как катализатор межбанковской конкуренции в регион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1.  Условная валютная единица, которая рассчитывается на базе корзины национальных валют стран-членов ЕЭС и имеет международную основу- э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алютная корзи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алютный паритет;</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ЭК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зовите единую валюту стран Европейского валютного 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Евро;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унт стерлин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3.  Как называется особая категория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А) резер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националь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4. Укажите официальные центры, где совершается купля-продажа обращающихся на них валют на основе спроса и предложения?</w:t>
      </w:r>
    </w:p>
    <w:p>
      <w:pPr>
        <w:pStyle w:val="23"/>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ынок капитал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фондов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 рынки валютных фьюче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5.  Что является основным инстр</w:t>
      </w:r>
      <w:r>
        <w:rPr>
          <w:rFonts w:cs="Times New Roman" w:ascii="Times New Roman" w:hAnsi="Times New Roman"/>
          <w:sz w:val="28"/>
          <w:szCs w:val="28"/>
        </w:rPr>
        <w:t>у</w:t>
      </w:r>
      <w:r>
        <w:rPr>
          <w:rFonts w:cs="Times New Roman" w:ascii="Times New Roman" w:hAnsi="Times New Roman"/>
          <w:sz w:val="28"/>
          <w:szCs w:val="28"/>
          <w:lang w:val="kk-KZ"/>
        </w:rPr>
        <w:t>ментом рефинансирован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993" w:hanging="426"/>
        <w:jc w:val="both"/>
        <w:rPr/>
      </w:pPr>
      <w:r>
        <w:rPr>
          <w:rFonts w:cs="Times New Roman" w:ascii="Times New Roman" w:hAnsi="Times New Roman"/>
          <w:sz w:val="28"/>
          <w:szCs w:val="28"/>
          <w:lang w:val="en-US"/>
        </w:rPr>
        <w:t>A</w:t>
      </w:r>
      <w:r>
        <w:rPr>
          <w:rFonts w:cs="Times New Roman" w:ascii="Times New Roman" w:hAnsi="Times New Roman"/>
          <w:sz w:val="28"/>
          <w:szCs w:val="28"/>
        </w:rPr>
        <w:t>) это проведение еженедельных тендеров на срок 14 дней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B</w:t>
      </w:r>
      <w:r>
        <w:rPr>
          <w:rFonts w:cs="Times New Roman" w:ascii="Times New Roman" w:hAnsi="Times New Roman"/>
          <w:sz w:val="28"/>
          <w:szCs w:val="28"/>
        </w:rPr>
        <w:t>) это проведение еженедельных тендеров на срок 1 месяц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C</w:t>
      </w:r>
      <w:r>
        <w:rPr>
          <w:rFonts w:cs="Times New Roman" w:ascii="Times New Roman" w:hAnsi="Times New Roman"/>
          <w:sz w:val="28"/>
          <w:szCs w:val="28"/>
        </w:rPr>
        <w:t>) это проведение еженедельных тендеров на срок полгода по фиксированной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D</w:t>
      </w:r>
      <w:r>
        <w:rPr>
          <w:rFonts w:cs="Times New Roman" w:ascii="Times New Roman" w:hAnsi="Times New Roman"/>
          <w:sz w:val="28"/>
          <w:szCs w:val="28"/>
        </w:rPr>
        <w:t>) это проведение еженедельных тендеров на срок 20 дней по процентной став</w:t>
        <w:softHyphen/>
        <w:t>ке;</w:t>
      </w:r>
    </w:p>
    <w:p>
      <w:pPr>
        <w:pStyle w:val="Normal"/>
        <w:spacing w:lineRule="auto" w:line="240" w:before="0" w:after="0"/>
        <w:ind w:left="993" w:hanging="426"/>
        <w:jc w:val="both"/>
        <w:rPr/>
      </w:pP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В каком году был подписан Маастрихтский дого</w:t>
        <w:softHyphen/>
        <w:t>вор (М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198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1992;</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990;</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75;</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2000.</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pPr>
      <w:r>
        <w:rPr>
          <w:rFonts w:cs="Times New Roman" w:ascii="Times New Roman" w:hAnsi="Times New Roman"/>
          <w:sz w:val="28"/>
          <w:szCs w:val="28"/>
        </w:rPr>
        <w:t>7.  Когда  разрабатывались в рамках ЕС первые планы создания экономического и валютного союза?</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конец 90-х г;</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70 года;</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середина 80-х г;</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1992 г;</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ачало 70-х 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5"/>
        </w:numPr>
        <w:tabs>
          <w:tab w:val="clear" w:pos="708"/>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w:t>
        <w:softHyphen/>
        <w:t>ствии с каким договором произошли карди</w:t>
        <w:softHyphen/>
        <w:t>нальные изменения в европейской валютно-финансовой системе?</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Яма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Вашингтон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Австрийский договор;</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Маастрихтский дого</w:t>
        <w:softHyphen/>
        <w:t>вор;</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9.  Центральные банки скольких государств добровольно отказа</w:t>
        <w:softHyphen/>
        <w:t>лись от использования национальных денежных еди</w:t>
        <w:softHyphen/>
        <w:t>ниц в пользу новой единой валюты евро?</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5;</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11; </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3;</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9.</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0.  Укажите как называлась счетная единица ЕС до 90-х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lang w:val="en-US"/>
        </w:rPr>
        <w:t>A</w:t>
      </w:r>
      <w:r>
        <w:rPr>
          <w:rFonts w:cs="Times New Roman" w:ascii="Times New Roman" w:hAnsi="Times New Roman"/>
          <w:sz w:val="28"/>
          <w:szCs w:val="28"/>
        </w:rPr>
        <w:t>) евро;</w:t>
      </w:r>
    </w:p>
    <w:p>
      <w:pPr>
        <w:pStyle w:val="Normal"/>
        <w:spacing w:lineRule="auto" w:line="240" w:before="0" w:after="0"/>
        <w:ind w:left="567" w:hanging="0"/>
        <w:jc w:val="both"/>
        <w:rPr/>
      </w:pPr>
      <w:r>
        <w:rPr>
          <w:rFonts w:cs="Times New Roman" w:ascii="Times New Roman" w:hAnsi="Times New Roman"/>
          <w:sz w:val="28"/>
          <w:szCs w:val="28"/>
          <w:lang w:val="en-US"/>
        </w:rPr>
        <w:t>B</w:t>
      </w:r>
      <w:r>
        <w:rPr>
          <w:rFonts w:cs="Times New Roman" w:ascii="Times New Roman" w:hAnsi="Times New Roman"/>
          <w:sz w:val="28"/>
          <w:szCs w:val="28"/>
        </w:rPr>
        <w:t>) доллар;</w:t>
      </w:r>
    </w:p>
    <w:p>
      <w:pPr>
        <w:pStyle w:val="Normal"/>
        <w:spacing w:lineRule="auto" w:line="240" w:before="0" w:after="0"/>
        <w:ind w:left="567" w:hanging="0"/>
        <w:jc w:val="both"/>
        <w:rPr/>
      </w:pPr>
      <w:r>
        <w:rPr>
          <w:rFonts w:cs="Times New Roman" w:ascii="Times New Roman" w:hAnsi="Times New Roman"/>
          <w:sz w:val="28"/>
          <w:szCs w:val="28"/>
          <w:lang w:val="en-US"/>
        </w:rPr>
        <w:t>C</w:t>
      </w:r>
      <w:r>
        <w:rPr>
          <w:rFonts w:cs="Times New Roman" w:ascii="Times New Roman" w:hAnsi="Times New Roman"/>
          <w:sz w:val="28"/>
          <w:szCs w:val="28"/>
        </w:rPr>
        <w:t>) экю;</w:t>
      </w:r>
    </w:p>
    <w:p>
      <w:pPr>
        <w:pStyle w:val="Normal"/>
        <w:spacing w:lineRule="auto" w:line="240" w:before="0" w:after="0"/>
        <w:ind w:left="567" w:hanging="0"/>
        <w:jc w:val="both"/>
        <w:rPr/>
      </w:pPr>
      <w:r>
        <w:rPr>
          <w:rFonts w:cs="Times New Roman" w:ascii="Times New Roman" w:hAnsi="Times New Roman"/>
          <w:sz w:val="28"/>
          <w:szCs w:val="28"/>
          <w:lang w:val="en-US"/>
        </w:rPr>
        <w:t>D</w:t>
      </w:r>
      <w:r>
        <w:rPr>
          <w:rFonts w:cs="Times New Roman" w:ascii="Times New Roman" w:hAnsi="Times New Roman"/>
          <w:sz w:val="28"/>
          <w:szCs w:val="28"/>
        </w:rPr>
        <w:t>) фунт;</w:t>
      </w:r>
    </w:p>
    <w:p>
      <w:pPr>
        <w:pStyle w:val="Normal"/>
        <w:spacing w:lineRule="auto" w:line="240" w:before="0" w:after="0"/>
        <w:ind w:left="567" w:hanging="0"/>
        <w:jc w:val="both"/>
        <w:rPr/>
      </w:pPr>
      <w:r>
        <w:rPr>
          <w:rFonts w:cs="Times New Roman" w:ascii="Times New Roman" w:hAnsi="Times New Roman"/>
          <w:sz w:val="28"/>
          <w:szCs w:val="28"/>
          <w:lang w:val="en-US"/>
        </w:rPr>
        <w:t>E</w:t>
      </w:r>
      <w:r>
        <w:rPr>
          <w:rFonts w:cs="Times New Roman" w:ascii="Times New Roman" w:hAnsi="Times New Roman"/>
          <w:sz w:val="28"/>
          <w:szCs w:val="28"/>
        </w:rPr>
        <w:t>) стерлинг.</w:t>
      </w:r>
    </w:p>
    <w:p>
      <w:pPr>
        <w:pStyle w:val="Normal"/>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7"/>
        <w:spacing w:lineRule="auto" w:line="240" w:before="0" w:after="0"/>
        <w:ind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ема 9  Понятие валютных систем и валютных отношений</w:t>
      </w:r>
    </w:p>
    <w:p>
      <w:pPr>
        <w:pStyle w:val="Normal"/>
        <w:tabs>
          <w:tab w:val="clear" w:pos="708"/>
          <w:tab w:val="left" w:pos="284"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numPr>
          <w:ilvl w:val="1"/>
          <w:numId w:val="12"/>
        </w:numPr>
        <w:tabs>
          <w:tab w:val="clear" w:pos="708"/>
        </w:tabs>
        <w:spacing w:lineRule="auto" w:line="240" w:before="0" w:after="0"/>
        <w:ind w:left="0" w:hanging="0"/>
        <w:contextualSpacing/>
        <w:jc w:val="center"/>
        <w:rPr/>
      </w:pPr>
      <w:r>
        <w:rPr>
          <w:rFonts w:cs="Times New Roman" w:ascii="Times New Roman" w:hAnsi="Times New Roman"/>
          <w:b/>
          <w:sz w:val="28"/>
          <w:szCs w:val="28"/>
        </w:rPr>
        <w:t>9.1 Эволюция мировой валютной системы.  История развития валютных систем</w:t>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 золотомонетного к золото-девизному стандарту. 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То есть, денежные единицы различных стран, каждая из которых имеет свой национальный “мундир”, опосредуют процесс международного движения товаров, услуг, капитала и рабочей силы. </w:t>
      </w:r>
    </w:p>
    <w:p>
      <w:pPr>
        <w:pStyle w:val="Style20"/>
        <w:ind w:firstLine="709"/>
        <w:jc w:val="both"/>
        <w:rPr/>
      </w:pPr>
      <w:r>
        <w:rPr>
          <w:rFonts w:cs="Times New Roman" w:ascii="Times New Roman" w:hAnsi="Times New Roman"/>
          <w:sz w:val="28"/>
          <w:szCs w:val="28"/>
        </w:rPr>
        <w:t xml:space="preserve">Первая мировая валютная система стихийно сформировалась в 1816 году в Великобритании. Юридически она была оформлена межгосударственным соглашением </w:t>
      </w:r>
      <w:r>
        <w:rPr>
          <w:rFonts w:cs="Times New Roman" w:ascii="Times New Roman" w:hAnsi="Times New Roman"/>
          <w:b/>
          <w:sz w:val="28"/>
          <w:szCs w:val="28"/>
        </w:rPr>
        <w:t>на Парижской конференции в 1867 году</w:t>
      </w:r>
      <w:r>
        <w:rPr>
          <w:rFonts w:cs="Times New Roman" w:ascii="Times New Roman" w:hAnsi="Times New Roman"/>
          <w:sz w:val="28"/>
          <w:szCs w:val="28"/>
        </w:rPr>
        <w:t xml:space="preserve">, которое признало золото единственной формой мировых денег. 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паритета национальной денежной единицы. Установленный золотой паритет являлся и официальной ценой золота. Золотые монеты находились в обращении и имели силу законного платежного средства. Центральные банки были обязаны обменивать бумажные деньги на золото по номиналу. Был разрешен свободный ввоз и вывоз золота в любом виде. Валютные курсы стран фиксировались на базе золотых паритетов национальных денежных единиц и колебались лишь в узких пределах “золотых точек”, которые определялись расходами (в основном на транспортировку и страхование), связанными с перемещением золота между стран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 </w:t>
      </w:r>
    </w:p>
    <w:p>
      <w:pPr>
        <w:pStyle w:val="Style20"/>
        <w:ind w:firstLine="709"/>
        <w:jc w:val="both"/>
        <w:rPr/>
      </w:pPr>
      <w:r>
        <w:rPr>
          <w:rFonts w:cs="Times New Roman" w:ascii="Times New Roman" w:hAnsi="Times New Roman"/>
          <w:sz w:val="28"/>
          <w:szCs w:val="28"/>
        </w:rPr>
        <w:t xml:space="preserve">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ым на </w:t>
      </w:r>
      <w:r>
        <w:rPr>
          <w:rFonts w:cs="Times New Roman" w:ascii="Times New Roman" w:hAnsi="Times New Roman"/>
          <w:b/>
          <w:sz w:val="28"/>
          <w:szCs w:val="28"/>
        </w:rPr>
        <w:t>Генуэзской международной экономической конференции в 1922 году</w:t>
      </w:r>
      <w:r>
        <w:rPr>
          <w:rFonts w:cs="Times New Roman" w:ascii="Times New Roman" w:hAnsi="Times New Roman"/>
          <w:sz w:val="28"/>
          <w:szCs w:val="28"/>
        </w:rPr>
        <w:t xml:space="preserve">. Ее основой явились золото и девизы – иностранные валюты. После первой мировой войны валютно-финансовый центр переместился из Западной Европы в США. Это было обусловлено следующим. Значительно возрос валютно-экономический потенциал США, увеличился экспорт капитала. В 1924 году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 Достигнутая валютная стабилизация была взорвана мировым кризисом 30-х год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золотого стандарта соответствовала условиям рынка свободной конкуренции. Функционирование механизма международных денежных расчетов, базировавшегося на золотом стандарте, имело большое значение для расширения международных экономических связей, образования единого мирового хозяйства. Вместе с тем денежно-валютная система золотого стандарта стала противодействовать концентрации и централизации капитала, создавать помехи практике ценообразования, препятствовать покрытию резко возросших внутренних и внешних государственных расходов путем эмиссии бумажных средств, наконец, затруднять международную торговлю и вывоз капитала за границу. Манипулирование валютным курсом путем девальвации или ревальвации валюты, изменение учетной процентной ставки, проведение инфляционной или дефляционной политики для регулирования движения товаров, услуг и капитала, использование международных займов и кредитов – все это позволяло поддерживать платежные балансы в известной степени временно уравновешенными и отодвигать погашение отрицательного сальдо (за счет резервов золота) на неопределенное время. В следствии этого становилось ясно, что регулярное возобновление экономических отношений между партнерами различных стран делает возможным и необходимым накопление ими иностранной валюты как в наличной так и в безналичной формах в качестве своеобразного резерва для быстрого погашения своих обязательств перед партнерами страны с данной национальной валютой. Отсюда возникновение структурного кризиса, а затем, в период мирового экономического кризиса 1929-1933гг., и разрушение механизма золотого стандар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В условиях углубления интеграции экономик промышленно развитых стран валютная система играет все более важную и самостоятельную роль в мирохозяйственных связях. Она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личают национальную, мировую и региональную (межгосударственную) валютные системы. Элементы национальной валютной системы: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 Элементы региональной валютной системы определены условиями соответствующего соглашения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мировой валютной системы: определенный набор международных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е и национальные банковские учреждения и др. Базой мировой и региональной валютных систем являются международное разделение труда, товарное производство и внешняя торговля. Национальные валютные системы представляют собой совокупность экономических отношений, с помощью которых осуществляется международный платежный оборот, формируются и используются валютные ресурсы, необходимые для процесса общественного воспроизводства. Мировая валютная система включает международные кредитно-финансовые институты и комплекс международно-договорных и государственно-правовых норм, обеспечивающих функционирование валютных инструментов. Региональная валютная система создается в рамках мировой валютной системы промышленное развитых стран (Европейская валютная система ЕВС как организационно-экономическая форма отношений ряда стран ЕС в валютной сфере). </w:t>
      </w:r>
    </w:p>
    <w:p>
      <w:pPr>
        <w:pStyle w:val="Style20"/>
        <w:ind w:firstLine="709"/>
        <w:jc w:val="both"/>
        <w:rPr/>
      </w:pPr>
      <w:r>
        <w:rPr>
          <w:rFonts w:cs="Times New Roman" w:ascii="Times New Roman" w:hAnsi="Times New Roman"/>
          <w:sz w:val="28"/>
          <w:szCs w:val="28"/>
        </w:rPr>
        <w:t xml:space="preserve">1.Бретонн-Вудская валютная система. Разработка проекта новой мировой валютной системы началась еще в апреле 1942 года, так как страны опасались потрясений, подобных валютному кризису первой мировой войны в 30-х годах. На международной конференции, состоявшейся в </w:t>
      </w:r>
      <w:r>
        <w:rPr>
          <w:rFonts w:cs="Times New Roman" w:ascii="Times New Roman" w:hAnsi="Times New Roman"/>
          <w:b/>
          <w:sz w:val="28"/>
          <w:szCs w:val="28"/>
        </w:rPr>
        <w:t>1944 году в Бреттон-Вудсе</w:t>
      </w:r>
      <w:r>
        <w:rPr>
          <w:rFonts w:cs="Times New Roman" w:ascii="Times New Roman" w:hAnsi="Times New Roman"/>
          <w:sz w:val="28"/>
          <w:szCs w:val="28"/>
        </w:rPr>
        <w:t xml:space="preserve"> (США), были согласованы основные принципы нового международного валютно-финансового устройства, ставшего известным как Бреттонвудская система. Эти принципы были кодифицированы в принятых на Бреттонвудской конференции “Статьях Соглашения” (уставе) Международного валютного фонда (МФБ). Основные характерные черты бреттонвудской валютной системы состояли в том: золото сохранило свою монополию на осуществление окончательных денежных расчетов между странами, то есть на исполнение функции всеобщего платежного средства;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 Наряду с золотом в качестве международных кредитных средств платежа, орудий расчета по платежным балансам и резервных валют в мировом обороте широко использовались две национальные бумажные денежные единицы – американский доллар и английский фунт стерлингов (в значительно меньшем объеме). Резервные валюты могли обмениваться на золото. Так, Казначейство США продолжало разменивать доллар на золото иностранным центральным банкам по официальной цене, установленной в 1934 году, составлявшей 35 долларов за одну тройскую унцию, равную 31,1035г. Обе валюты могли обмениваться на частном, в первую очередь, Лондонском рынке золота центральными банками, правитель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Бреттон-вудской системы достиг кульминации весной и летом 1971 года,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ной системы выразился в массовой продаже ее за золото и за устойчивые валюты, а так же в падении курса доллара. Самой стабильной оказалась валютная зона французского франка, которая существует и по настоящее время, объединяя ряд стран Центральной Африки. </w:t>
      </w:r>
    </w:p>
    <w:p>
      <w:pPr>
        <w:pStyle w:val="Style20"/>
        <w:ind w:firstLine="709"/>
        <w:jc w:val="both"/>
        <w:rPr/>
      </w:pPr>
      <w:r>
        <w:rPr>
          <w:rFonts w:cs="Times New Roman" w:ascii="Times New Roman" w:hAnsi="Times New Roman"/>
          <w:sz w:val="28"/>
          <w:szCs w:val="28"/>
        </w:rPr>
        <w:t xml:space="preserve">2.Ямайская валютная система. Кризис Бреттон-Вудской валютной системы породил обилие проектов валютной реформы. Соглашение стран – членов МВФ в </w:t>
      </w:r>
      <w:r>
        <w:rPr>
          <w:rFonts w:cs="Times New Roman" w:ascii="Times New Roman" w:hAnsi="Times New Roman"/>
          <w:b/>
          <w:sz w:val="28"/>
          <w:szCs w:val="28"/>
        </w:rPr>
        <w:t>Кингстоне (январь 1976 г.) было названо – Ямайское соглашение</w:t>
      </w:r>
      <w:r>
        <w:rPr>
          <w:rFonts w:cs="Times New Roman" w:ascii="Times New Roman" w:hAnsi="Times New Roman"/>
          <w:sz w:val="28"/>
          <w:szCs w:val="28"/>
        </w:rPr>
        <w:t xml:space="preserve">. Это соглашение, известное под образным названием “коктейль из ямайского рома”, определило контуры новой международной валютной систем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той системы являются плавающие обменные курсы и многовалютный стандарт. Переход к гибким обменным курсам предполагал достижение трех основных цел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выравнивание темпов инфляции в различных странах;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уравновешивание платежных баланс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ширение возможностей для проведения независимой внутренней денежной политики отдельными центральными банк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овизна и особенность Ямайской валютной системы состояли в следующем: введен стандарт СДР или специальные права заимствования (“special drawing rights”), то есть “это международный резервный актив, эмиссия которого осуществляется МВФ и распределяется между странами-членами пропорционально их квотам в МВФ. СДР не имеют материально-вещественной формы существования и фигурируют лишь в виде бухгалтерской записи на счетах центральных банков, а также на специальном счете МВФ”.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ринципов Ямайской валютной системы была юридически завершенная демонетаризация золота. Была отменена официальная цена на золото, были отменены золотые паритеты, прекращен размен долларов на золо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Ямайское соглашение окончательно упразднило золотые паритеты национальных валют, равно как и единицы СДР. Поэтому оно рассматривалось на Западе как официальная демонетизация золота, лишение его всяких денежных функций в сфере международного оборота. Было положено начало фактического вытеснению желтого металла из системы международных валютных отношен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ационализация системы международных ликвидных активов, формирование коллективной валютной единицы призваны оказывать стабилизирующее воздействие на мировую экономику, смягчать последствия нарушений равновесия платежных балансов, служить своего рода заслоном на пути перенесения возмущений, вызываемых такого рода нарушениями, на внутреннюю экономику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лавающих вместо фиксированных валютных курсов в большинстве стран в марте 1973 года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 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о-финансовыми потоками и дефицитом платежных балансов. 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 </w:t>
      </w:r>
    </w:p>
    <w:p>
      <w:pPr>
        <w:pStyle w:val="Style20"/>
        <w:ind w:firstLine="709"/>
        <w:jc w:val="both"/>
        <w:rPr/>
      </w:pPr>
      <w:r>
        <w:rPr>
          <w:rFonts w:cs="Times New Roman" w:ascii="Times New Roman" w:hAnsi="Times New Roman"/>
          <w:sz w:val="28"/>
          <w:szCs w:val="28"/>
        </w:rPr>
        <w:t>3.</w:t>
      </w:r>
      <w:r>
        <w:rPr>
          <w:rFonts w:cs="Times New Roman" w:ascii="Times New Roman" w:hAnsi="Times New Roman"/>
          <w:b/>
          <w:sz w:val="28"/>
          <w:szCs w:val="28"/>
        </w:rPr>
        <w:t>Европейская валютная система</w:t>
      </w:r>
      <w:r>
        <w:rPr>
          <w:rFonts w:cs="Times New Roman" w:ascii="Times New Roman" w:hAnsi="Times New Roman"/>
          <w:sz w:val="28"/>
          <w:szCs w:val="28"/>
        </w:rPr>
        <w:t xml:space="preserve">. 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 13 марта 1979 года была создана Европейская валютная система (ЕВС). ЕВС базируется на ЭКЮ – европейской валютной единицы. Условная стоимость ЭКЮ определяется по методу валютной корзины, включающей валюты всех 12 стран ЕС. Европейская комиссия каждый день рассчитывает стоимость ЭКЮ в различных валютах стран-членов ЕС на основе обменных курсов. Пересмотр состава валютной корзины проводится один раз в 5 лет, а также по требованию страны, курс к ЭКЮ валюты которой изменился больше, чем на 25%.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ЕВС являются: создание зоны стабильных валютных курсов в Европ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 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ринципы построения ЕВС: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аны-участницы ЕВС зафиксировали курсы своих валют по отношению к центральному курсу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е центрального курса к ЭКЮ рассчитаны все основные паритеты между курсами валют стран-участниц;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аны-участницы ЕВС обязаны поддерживать фиксированный курс валют с помощью интервенций. В начале создания системы курс валют не мог отклоняться более чем на +/- 2,25% от паритетного, в настоящее время допускается колебание в пределах +/- 15% от паритет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ЕВС европейская валютная единица выполняет ряд функц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четной единицы, так как с помощью ЭКЮ определяются взаимные паритеты валют Сообщества. Кроме того, она делает возможным определение величины бюджета ЕС, сельскохозяйственных цен, расходов и т.п.;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2. платежного инструмента, так как ЭКЮ позволяет центральным банкам определять и оплачивать взаимные долги, выраженные в ЭКЮ;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инструмента резервирования, так как каждый центральный банк вносит 20% своих авуаров золотом и долларами в Европейский фонд валютной кооперации, который, в свою очередь, снабжает банк суммой в ЭКЮ, соответствующей внесенным авуарам.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оль МВФ по отношению к ЕВС выполняет Европейских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 В настоящие время идет укрепление и развитие ЕВС, а так же создание новой единой валюты ЕВР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2  Валютные отношения</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внешней   торговли   вызвало    необходимость    упорядочения международных расчетов, вовлекших в  международные  экономические  отношения национальные денежные знаки. Любая национальная  денежная  единица  является валютной и выполняет функцию мировых денег, но  любой  продавец  на  мировом рынке предпочитает получать эквивалент своих товаров в валюте  свое  страны, поэтому всегда в валюте отражаются связи и  взаимодействие  национального  и мирового хозяйства. Отсюда вытекает  необходимость  обмена  денежных  единиц одной страны  на  деньги  другой.  Вся  совокупность  финансовых  отношений, возникающих при  осуществлении  торговых  операций,  кредитовании,  вложении капиталов и пр., при функционировании мирового хозяйства, получила  название валютных отношений. В сфере валютных отношений появляются новые  особенности и тенденци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иливаются  международные  функции  национальных  валют   (национальные   денежные единицы участвуют в международных расчетах);</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сштабы  участия  любой  валюты  в  международном   платежном   обороте    определяются   комплексом   факторов   (исторического,    экономического,   международно-правового), в том числе и национальной политик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ует единая денежная основа в валютной сфере – мировые деньг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ловиях свободной конвертируемости валют  и  перелива  капитала  между    странами  размываются  границы  между  внутренним  денежным  оборотом   и    международным платежным оборотом;</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нденция  к  сращиванию  национального  и  международного   денежно   –   кредитного  рынка  прокладывает  себе  дорогу  в  условиях  сохраняющейся    специфики и особенностей национальных денежно – кредитных рынк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дельные элементы валютных отношений появились еще  в  древнем  мире  в виде векселей. Занимались обменом валют и специальные  менялы.  С  развитием международного обмена и становления  капиталистического  производства  обмен стали  осуществлять  банки.  Сегодняшние  валютные  отношения  появились   в результате роста производительных сил, создания  мирового  рынка  и  мировой системы  хозяйства,  интернационализации  всей   системы   мирохозяйственных связ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убъектами валютных отношений  могут  быть  государство,  предприятия  и организации,   а   также   отдельные   частные   лица.   Если    государство монополизировало внешнеэкономические отношения, то  отдельные  физические  и юридические лица могут участвовать в них  крайне  ограниченно  и  только  по специальному  разрешению  государственных  органов.  В  свободной  экономике ограничения  для  участия  в  международных  отношениях   незначительных   и затрагивают  только  ту  сферу  деятельности,  на  которую  распространяется государственная монопол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как и  все  международные  экономические  отношения, являются   вторичным,   производными   от   воспроизводственных   отношений,  складывающихся  внутри  страны.   Они   зависят   от   динамики   и   темпов экономического роста, от соотношения спроса и  предложения  на  национальном рынке,  но  в  последние  годы  на  них  все   большее   влияние   оказывают развивающийся процесс интернационализации  производства,  развитие  мирового рынка, движение рабочей силы и капитал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ых валютных отношений  потребовало  их  определенной организации, в результате чего сформировались сначала национальные  валютные системы,  а   затем   и   международные.   Национальная   валютная   система устанавливает  принципы  организации  и  регулирования  валютных   отношений внутри  отдельной  страны.  Она  является  частью  денежной  системы  данной страны,  но  относительно  –  самостоятельна  и  имеет   право   выхода   за национальные  границы.  В   каждой   стране   особенностей   такой   системы определяются уровнем развития  экономики  и  внешнеэкономических  связей.  В состав национальной валютной системы входят следующие элемен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циональная валютная единиц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валютного курс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валют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 валютного рынка и рынка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международных расчетов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и система управления золотовалютными резервами страны;</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атус национальных учреждений, регулирующих валютные отношения стр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снове  национальных  валютных  систем  сформировалась  международная (мировая) валютная система, которая  является  формой  организации  валютных отношений, закрепленных  межгосударственными  соглашениями.  Она  преследует глобальные   мирохозяйственные   цели   и   имеет   специфический   механизм функционирования. Ее основными элементами являются:</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е международные платежные средства (национальная  валюта,  золото,</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ые валютные единицы – СДР, экю);</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зм установления и удержания валютных курсов;</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балансирования международных платежей;</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я обратимости (конвертируемости) валют;</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жим международных валютных рынков и рынков золота;</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тус межгосударственных институтов, регулирующих валютные отнош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вижение  денежных  средств  из  страны  в страну,  обмен  и  продажа  валют  осуществляе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а банка в одной  стране  и при необходимости переводить эти вклады в другую страну в иной валют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  всех  сделок  на внешнем валютном рынке не связаны  с  торговыми  операциями.  Большая  часть торговли, валютой – это обычная биржевая игра, с  целью  получения  прибыли, где в качестве объекта фигурируют обменные курсы валю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ажнейшими  субъектами  в  сфере  международного   денежного   обращения выступают правительственные органы. Денежно – кредитные отношения в  мировой экономике затрагивают национальные интересы государства. Закономерно, что  в  ходе эволюции этих отношений вырабатывались правила и  законы,  регулирующие эти отношения, приемлемые сточки зрения национальных интерес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национальной валютной системе занимает резервная  валюта. Она служит для определения валютного паритета, используется  для  проведения валютной  интервенции,  может   выполнять   функции   платежного   средства. Официально  статус  резервной  валюты  имеет  американский  доллар,  но   на практике ею служит также немецкая марка и японская йена.</w:t>
      </w:r>
    </w:p>
    <w:p>
      <w:pPr>
        <w:pStyle w:val="Normal"/>
        <w:spacing w:lineRule="auto" w:line="240" w:before="0" w:after="0"/>
        <w:ind w:firstLine="709"/>
        <w:jc w:val="center"/>
        <w:rPr/>
      </w:pPr>
      <w:r>
        <w:rPr>
          <w:rFonts w:cs="Times New Roman" w:ascii="Times New Roman" w:hAnsi="Times New Roman"/>
          <w:b/>
          <w:sz w:val="28"/>
          <w:szCs w:val="28"/>
        </w:rPr>
        <w:t>9.3  Валютный курс и факторы, влияющие на его формирование.</w:t>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валютной системы является валютный курс. Валютный курс необходим для: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 Валютный курс-”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факторы, которые влияют на валютный курс. Среди них можно выделить следующ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епень использования определенной валюты на еврорынке и в международных расче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люта, валютные ценности. Классификация валю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алюта (англ. </w:t>
      </w:r>
      <w:r>
        <w:rPr>
          <w:rFonts w:cs="Times New Roman" w:ascii="Times New Roman" w:hAnsi="Times New Roman"/>
          <w:sz w:val="28"/>
          <w:szCs w:val="28"/>
          <w:lang w:val="en-US"/>
        </w:rPr>
        <w:t>currency</w:t>
      </w:r>
      <w:r>
        <w:rPr>
          <w:rFonts w:cs="Times New Roman" w:ascii="Times New Roman" w:hAnsi="Times New Roman"/>
          <w:sz w:val="28"/>
          <w:szCs w:val="28"/>
        </w:rPr>
        <w:t>) - денежная единица страны, используемая для измерения величины стоимости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алюты применяется в трех значениях: </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данной страны, используемая во внешнеэкономических связях и международных расчетах с другими странами (национальная валюта).</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знаки иностранных государств (иностранная валюта), а также кредитные и платежные документы, выраженные в иностранных денежных единицах и применяемые в международных расчетах.</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денежная расчетная единица и платежное средство (СДР, ЭКЮ, ранее переводной рубль в СЭВ, арабский расчетный доллар, андское пес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алютного рынка основана прежде всего на проведении валютных операций, связанных с переходом прав собственности и иных прав на валютные ценности с использованием в качестве средства платежа иностранной валюты и платежных документов в иностранной валюте; ввозом и пересылкой в страну, а также вывозом и пересылкой из страны валютных ценностей; осуществлением международных пере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алют</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нципу принадле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у можно подразделять на различные виды  по принципу принадлежности:</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региональная) валюта</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Р</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Ю</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абский динар, андское песо, переводной рубль</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ая валюта</w:t>
      </w:r>
    </w:p>
    <w:p>
      <w:pPr>
        <w:pStyle w:val="Normal"/>
        <w:spacing w:lineRule="auto" w:line="240" w:before="0" w:after="0"/>
        <w:ind w:firstLine="709"/>
        <w:jc w:val="both"/>
        <w:rPr/>
      </w:pPr>
      <w:r>
        <w:rPr>
          <w:rFonts w:cs="Times New Roman" w:ascii="Times New Roman" w:hAnsi="Times New Roman"/>
          <w:sz w:val="28"/>
          <w:szCs w:val="28"/>
        </w:rPr>
        <w:t xml:space="preserve">Резервная (ключевая) валюта (англ.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роли резервной валюты выступал фунт стерлингов, игравший господствующую роль в международных расчетах. Решениями конференции в Бреттон-Вудсе (США, 1944 г.) наряду с фунтом стерлингов в качестве международной платежной и резервной валюты стал использоваться доллар США, который занял вскоре доминирующее положение в международных расчетах. К резервной валюте относятся также марка Германии, швейцарский франк, японская иена. Тем не менее на долю доллара США приходится подавляющая часть валютных резер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ая валюта означает конвертируемость соответствующей национальной валюты, достаточную устойчивость ее курса, благоприятствующий правовой режим использования этой валюты в других странах и в международном обмене. Страны, валюта которых используется как резервная, получают определенные выгоды при получении внешних займов, импорте товаров, располагают предпочтительными условиями для осуществления внешнеэкономической экспа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ую часть валютных резервов государства составляют централизованные запасы золота и иностранной валюты, международных валютно-платежных средств типа СДР, ЭКЮ, резервной валюты страны, помещенные в Международном валютном фонде (МВ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валюта, включая также региональные валюты, используется при расчетах среди членов международных союзов, международных фондов или региональных союзов. В настоящий момент в отдельных секторах мировой торговли в качестве международной валюты используется СДР и ЭКЮ.</w:t>
      </w:r>
    </w:p>
    <w:p>
      <w:pPr>
        <w:pStyle w:val="Normal"/>
        <w:spacing w:lineRule="auto" w:line="240" w:before="0" w:after="0"/>
        <w:ind w:firstLine="709"/>
        <w:jc w:val="both"/>
        <w:rPr/>
      </w:pPr>
      <w:r>
        <w:rPr>
          <w:rFonts w:cs="Times New Roman" w:ascii="Times New Roman" w:hAnsi="Times New Roman"/>
          <w:sz w:val="28"/>
          <w:szCs w:val="28"/>
        </w:rPr>
        <w:t xml:space="preserve">Специальные права заимствования (СДР) (англ.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drawing</w:t>
      </w:r>
      <w:r>
        <w:rPr>
          <w:rFonts w:cs="Times New Roman" w:ascii="Times New Roman" w:hAnsi="Times New Roman"/>
          <w:sz w:val="28"/>
          <w:szCs w:val="28"/>
        </w:rPr>
        <w:t xml:space="preserve"> </w:t>
      </w:r>
      <w:r>
        <w:rPr>
          <w:rFonts w:cs="Times New Roman" w:ascii="Times New Roman" w:hAnsi="Times New Roman"/>
          <w:sz w:val="28"/>
          <w:szCs w:val="28"/>
          <w:lang w:val="en-US"/>
        </w:rPr>
        <w:t>rights</w:t>
      </w:r>
      <w:r>
        <w:rPr>
          <w:rFonts w:cs="Times New Roman" w:ascii="Times New Roman" w:hAnsi="Times New Roman"/>
          <w:sz w:val="28"/>
          <w:szCs w:val="28"/>
        </w:rPr>
        <w:t>) - международные платежные и резервные средства, выпускаемые Международным валютным фондом и используемые для безналичных международных расчетов путем записей на специальных счетах и в качестве расчетной единицы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9 году МВФ, учитывая возрастающую опасность постоянного дефицита международной ликвидности, а также в силу ограниченности производства золота и расширения объемов мировой торговли, принял решение о создании искусственной валюты - специальных прав заимствования. СДР были созданы как резервная валюта, предназначенная для покрытия платежного баланса страны. Первый выпуск СДР был осуществлен в три этапа между 1970 и 1972 годами в размере 9,5 миллиарда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трана может обменять свою квоту СДР на валюту, указанную МВФ, без принятия на себя каких-либо предварительных условий в области экономической политики. Страна должна соблюдать условия использования около 70% выделенных СДР в течение пятилетнего периода. Фактически страна покупала СДР, так как должна была представить свою собственную валюту, или валюту другой страны в обмен на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ДР вначале устанавливалась в золотом эквиваленте (1 СДР = 0,888671 г чистого золота), но с 1 июня 1974 года ее стали определять относительно средневзвешенной стоимости «корзины» 16 валют (доллар США - 33%, марка ФР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фунт стерлингов - 9%, французский франк - 7,5%, японская иена - 7,5%, канадский доллар - 6%, итальянская лира - 6%, голландский гульден - 4,5%, бельгийский франк - 3,5%, швейцарская крона - 2,5%, австралийский доллар, датская крона, норвежская крона, испанская песета - по 1,5%, австрийский шиллинг и юаровский ренд -по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1974 года стоимость СДР составляла 1,2063 доллара США. В последующем МВФ ввел практику ежедневного установления долларовой стоимости СДР. В настоящее время курс СДР определяется по валютной корзине 5 основных национальных валют (американский доллар, немецкая марка, японская иена, французский франк и фунт стерлин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приносит проценты. Страна получает их, если ее авуары в СДР превышают ее ассигнования, и наоборот, платит проценты, если авуары в СДР меньше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стали использовать не только как средство платежа для проведения официальных сделок, но и в определенной степени для коммерческих целей. Так, в 1975 году впервые появились облигации без специального обеспечения деноминированные в СДР, а начиная с 1977 года, органы Международной ассоциации транспортной авиации стали использовать СДР для оплаты проезда и грузовых тарифов. Египет применяет СДР для фиксации сборов на Суэцком ка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Р выполняет ряд функций мировых денег по регулированию платежных балансов, пополнению официальных валютных резервов, соизмерению стоимости национальных валют, но не имеют собственной стоимости и реаль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 январе 1970 года были выпущены первые СДР, и с учетом второго выпуска в 1979-1981 гг., в настоящее время насчитывается 21,3 миллиарда СДР. Распределение СДР осуществляется автоматически пропорционально квоте стран в МВФ. Преимущества СДР как совокупных обязательств стран - членов МВФ позволяют постепенно превратить в главное активное резервное средство мировой валютной системы. Повышение роли СДР проявляется в расширении их котировок и по отношению к национальным валютам ведущих стран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риска при обменных операциях с использованием СДР были созданы так называемые специальные валюты, наибольшее распространение из которых к 90-тым годам получило ЭКЮ - европейская валютная единица.</w:t>
      </w:r>
    </w:p>
    <w:p>
      <w:pPr>
        <w:pStyle w:val="Normal"/>
        <w:spacing w:lineRule="auto" w:line="240" w:before="0" w:after="0"/>
        <w:ind w:firstLine="709"/>
        <w:jc w:val="both"/>
        <w:rPr/>
      </w:pPr>
      <w:r>
        <w:rPr>
          <w:rFonts w:cs="Times New Roman" w:ascii="Times New Roman" w:hAnsi="Times New Roman"/>
          <w:sz w:val="28"/>
          <w:szCs w:val="28"/>
        </w:rPr>
        <w:t xml:space="preserve">ЭКЮ - (англ.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представляет собой региональную международную валютную единицу, используемую странами - участниками Европейской валютной системы с 13 марта 1979 года. Создание ЭКЮ преследовало цель способствовать интеграции в валютной сфере, противодействовать влиянию доллара США, и обеспечить предпосылки формирования единого валютного рынка Европейского экономического со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Ю имеет определенный валютный курс, рассчитываемый на базе валютной корзины национальных валют 12 стран-участниц ЕЭС. Доли отдельных стран в корзине периодически корректируются. Вес каждой валюты в корзине определяется в зависимости от доли, которой располагает государство в валовом национальном продукте ЕС и в экспорте внутри союза. 1 ЭКЮ равен примерно 1,3 долларов США. В отличие от СДР эмиссия официальных ЭКЮ частично обналичена золотом и долларами. Объем эмиссии ЭКЮ превышает выпуск СДР. Так же как и СДР, ЭКЮ представлена в безналичной форме - как запись на счетах центральных (или коммерческих) банков при безналичных перечислениях по ним. Выпущенные казначейством Бельгии в 1987 году юбилейные монеты в ознаменование 30-летия Римского договора достоинством в 50 ЭКЮ (золотые) и 5 ЭКЮ (серебряные) носят коллекционный характер и не имели практического значения для валютного рынка. Половина выпущенных ЭКЮ обеспечена отчислениями от золотых и долларовых запасов, а остальная - национальными валютами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валютной системе (ЕВС) установлен главный курс каждой валюты членов ЕС, выраженный в ЭКЮ. На основе этого главного курса рассчитываются взаимные курсы валют, от которых фактические курсы могут отклоняться в пределах не более 2,25%. Льготный режим колебаний был установлен для испанской песеты, присоединившейся в ЕВС в 1989 году; для итальянской лиры с августа 1993 года допустимый предел колебаний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Ю выполняет расчетные и кредитные функции, используется как база выравнивания паритетов валют стран участниц, регулирует отклонения рыночных валютных к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ДР ЭКЮ имеет более широкую сферу применения. ЭКЮ используется не только в официальном, но и частном секторах. В частности, ЭКЮ выступает как валютная единица в совместных фондах и международных валютно-кредитных финансовых организациях; как валюта единых сельскохозяйственных цен, средство межгосударственных расчетов центральных банков - членов ЕС при проведении валютной интервенции и др. Частные (коммерческие) ЭКЮ используются как валюта евро-облигационных займов, банковских депозитов и кредитов. Более 500 крупных международных организаций используют ЭКЮ при предоставлении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фере и режиму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основанием классификации валюты является сфера и режим применения, в зависимости от которого валюта подразделяется на свободно конвертируемую, частично конвертируемую и неконвертируемую.</w:t>
      </w:r>
    </w:p>
    <w:p>
      <w:pPr>
        <w:pStyle w:val="Normal"/>
        <w:spacing w:lineRule="auto" w:line="240" w:before="0" w:after="0"/>
        <w:ind w:firstLine="709"/>
        <w:jc w:val="both"/>
        <w:rPr/>
      </w:pPr>
      <w:r>
        <w:rPr>
          <w:rFonts w:cs="Times New Roman" w:ascii="Times New Roman" w:hAnsi="Times New Roman"/>
          <w:sz w:val="28"/>
          <w:szCs w:val="28"/>
        </w:rPr>
        <w:t xml:space="preserve">Свободно конвертируемая валюта - (англ.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ействия золотого стандарта конвертируемой автоматически становилась та валюта, которая могла свободно размениваться на золото. После отмены золотого содержания всех валют и их золотых паритетов в начале 70-х годов конвертируемость понимается как способность свободно продаваться и покупаться, обмениваться по действующему валютному курсу, использоваться для создания различного рода 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фонд одобряет и дает согласие на использование валюты той или иной страны в качестве свободно конвертируемой. Это означает, что свободно конвертируемая валюта может быть использована во всех видах международных банковских и финансовых операциях как резидентами, так и нерезидентами. В настоящий период 10 валют признаны полностью конвертируемыми, причем пяти из них Международный валютный фонд в 1976 году присвоил квалификацию «свободно используемые валюты», подчеркивая тем самым высший уровень их конвертируемости. В эту категорию входят: доллар США, немецкая марка, фунт стерлингов, японская иена, французский франк. Эти валюты наиболее активно используются в международных расчетах и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конвертируемости валюты находится в прямой зависимости от экономического потенциала страны, масштабов ее внешнеэкономической деятельности, устойчивости внутреннего денежного обращения, степени развития национальных товарных и денежных рынков и рынков капитала. Кроме того,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либо определенной корзине иностранных валют на оптимальном уровне.</w:t>
      </w:r>
    </w:p>
    <w:p>
      <w:pPr>
        <w:pStyle w:val="Normal"/>
        <w:spacing w:lineRule="auto" w:line="240" w:before="0" w:after="0"/>
        <w:ind w:firstLine="709"/>
        <w:jc w:val="both"/>
        <w:rPr/>
      </w:pPr>
      <w:r>
        <w:rPr>
          <w:rFonts w:cs="Times New Roman" w:ascii="Times New Roman" w:hAnsi="Times New Roman"/>
          <w:sz w:val="28"/>
          <w:szCs w:val="28"/>
        </w:rPr>
        <w:t xml:space="preserve">Частично конвертируемая валюта (англ. </w:t>
      </w:r>
      <w:r>
        <w:rPr>
          <w:rFonts w:cs="Times New Roman" w:ascii="Times New Roman" w:hAnsi="Times New Roman"/>
          <w:sz w:val="28"/>
          <w:szCs w:val="28"/>
          <w:lang w:val="en-US"/>
        </w:rPr>
        <w:t>partially</w:t>
      </w:r>
      <w:r>
        <w:rPr>
          <w:rFonts w:cs="Times New Roman" w:ascii="Times New Roman" w:hAnsi="Times New Roman"/>
          <w:sz w:val="28"/>
          <w:szCs w:val="28"/>
        </w:rPr>
        <w:t xml:space="preserve"> </w:t>
      </w:r>
      <w:r>
        <w:rPr>
          <w:rFonts w:cs="Times New Roman" w:ascii="Times New Roman" w:hAnsi="Times New Roman"/>
          <w:sz w:val="28"/>
          <w:szCs w:val="28"/>
          <w:lang w:val="en-US"/>
        </w:rPr>
        <w:t>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 Законом устанавливается порядок и перечень иностранных валют, на кото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т.е. резиденты, нерезиденты, те или другие предприятия, банки, международные организации и т.п.). Закон регулирует также круг и степень ограничения валютообменных операций, условия и порядок их осуществления. Прежде всего это касается внешнеторговых сделок, купли-продажи валюты, открытия валютных счет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ироты круга лиц и операций, связанных с использованием валюты, выделяют также понятие внешней конвертируемости, которая распространяется только на иностранных физических и юридических лиц и только в текущих (а чаще всего - лишь во внешнеторговых) расч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понятие внутренней конвертируемости национальной валюты, под которым подразумевают возможность для граждан и организаций данной страны производить покупку иностранной валюты за национальную и оплачивать внешнеторговые сделки без ограничений. Без солидных инвестиций в иностранной валюте, особенно на начальной стадии внедрения, внутренняя конвертируемость не возможна. Например, для введения внутренней конвертируемости польского злотого была оказана значительная валютная помощь иностранных государств.</w:t>
      </w:r>
    </w:p>
    <w:p>
      <w:pPr>
        <w:pStyle w:val="Normal"/>
        <w:spacing w:lineRule="auto" w:line="240" w:before="0" w:after="0"/>
        <w:ind w:firstLine="709"/>
        <w:jc w:val="both"/>
        <w:rPr/>
      </w:pPr>
      <w:r>
        <w:rPr>
          <w:rFonts w:cs="Times New Roman" w:ascii="Times New Roman" w:hAnsi="Times New Roman"/>
          <w:sz w:val="28"/>
          <w:szCs w:val="28"/>
        </w:rPr>
        <w:t xml:space="preserve">Неконвертируемая валюта (англ. </w:t>
      </w:r>
      <w:r>
        <w:rPr>
          <w:rFonts w:cs="Times New Roman" w:ascii="Times New Roman" w:hAnsi="Times New Roman"/>
          <w:sz w:val="28"/>
          <w:szCs w:val="28"/>
          <w:lang w:val="en-US"/>
        </w:rPr>
        <w:t>inconvertible</w:t>
      </w:r>
      <w:r>
        <w:rPr>
          <w:rFonts w:cs="Times New Roman" w:ascii="Times New Roman" w:hAnsi="Times New Roman"/>
          <w:sz w:val="28"/>
          <w:szCs w:val="28"/>
        </w:rPr>
        <w:t xml:space="preserve"> </w:t>
      </w:r>
      <w:r>
        <w:rPr>
          <w:rFonts w:cs="Times New Roman" w:ascii="Times New Roman" w:hAnsi="Times New Roman"/>
          <w:sz w:val="28"/>
          <w:szCs w:val="28"/>
          <w:lang w:val="en-US"/>
        </w:rPr>
        <w:t>currency</w:t>
      </w:r>
      <w:r>
        <w:rPr>
          <w:rFonts w:cs="Times New Roman" w:ascii="Times New Roman" w:hAnsi="Times New Roman"/>
          <w:sz w:val="28"/>
          <w:szCs w:val="28"/>
        </w:rPr>
        <w:t xml:space="preserve">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Основные причины валютных ограничений - нехватка валюты, давление внешней задолженности, тяжелое состояние платежных балансов. Нужно отметить, что в большинстве стран-членов Международного валютного фонда распространены некоторые валютные ограничения прежде всего, связанные с международными расчетами по текущим операциям, а также с движением инвестиций. Еще более широкое применение валютные ограничения получили в странах, вступивших в МВФ недавно. Это в первую очередь, страны Восточной Европы, государства СНГ. В этих странах валютные ограничения будут постепенно сокращаться по мере их вхождения в рыночные отношения и более гибкого и эффективного применения экономических инструментов в области валютного регулирования и перехода вначале к внутренней, а затем и к общей конвертируемости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функциональной роли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алютных операций (внешнеторговые контракты, валютные кредиты, купля-продажа валюты, обязательства, двухсторонние расчеты между странами - клиринг и др.) возникла необходимость выделения определенных терминов, характеризующих положение и функциональную роль той или иной валюты, используемой в этих операциях. С этой точки зрения, в валютных отношениях используют следующие термины: валюта цены, валюта платежа, валюта кредита, валюта погашения кредита, валюта векселя, валюта клиринг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цены (также называется валютой сделки) - это одно из условий, наряду с валютой платежа, которые обычно согласовываются между экспортером и импортером и фиксируются во внешнеторговом контракте и обозначает денежную единицу, в которой выражена цена товара во внешнеторговом контракте или устанавливается сумма предоставленного международного кредита. Валютой цены может быть валюта экспортера или импортера, кредитора или заемщика, а также валюта третьих стран или какая-либо международная счетная единица (СДР, ЭКЮ). Как правило, в качестве валюты цены в международных контрактах с организациями и фирмами зарубежных стран используют обычно 6-8 конвертируемых валют (чаще всего доллар США, фунт стерлингов, немецкую марку, французский и швейцарский франки, японскую иену). Соглашение о валюте цены контракта осуществляется с целью страхования риска изменения курса валюты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 это валюта, в которой происходит фактическая оплата товара во внешнеторговой сделке или погашение международного кредита. В этом качестве может выступать любая валюта, согласованная между контрагентами. При расчетах в свободно конвертируемой валюте в торгово-экономических отношениях  с развитыми западными странами, как правило, применяются национальные валюты этих стран. В торговле между развивающимися странами используются валюты развиты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может совпадать с валютой сделки, но может и отличаться от последней. В последнем случае в контракте предусматривается порядок определения курса пересчета валюты сделки в валюту платежа, указывая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у пересчета (на день платежа или на день, предшествующий дню платежа); 2) валютный рынок, котировки которого принимаются за основу; 3) обычно средний курс между курсами продавца и покупателя (или один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указывает денежную единицу, в которой предоставляются экспортные кредиты. Как правило, они предоставляются в национальных валютах экспортера или импортера, однако в последние годы кредиты стали предоставляться и в валютах третьих стран или в международных расчетных единицах. В конечном счете выбор валюты кредита по экспортно-импортным операциям является предметом переговоров. Состояние валюты кредита оказывает непосредственное влияние на уровень процентных ставок по кредитам и на стоимости сделки. Это связано с существованием так называемых «сильных» и «слабых» валют. Если кредит предоставляется в «слабых» валютах (итальянские лиры, французские или бельгийские франки и др.), курсы которых имеют общую тенденцию к понижению, то кредиторы несут риск обесценивания задолженности, а следовательно, определенных убытков. Если кредит предоставляется в «сильных» валютах (доллары США, швейцарские франки, японские иены, немецкие марки) курсы которых постоянно повышаются, то риск убытков в связи с увеличением суммы задолженности несут заемщ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редита может не совпадать с валютой платежа. При их определении имеют большое значение принятая практика расчетов, позиции контрагентов на данном валютном рынке, их отношения с кредитными учреждениями, а также согласованная валюта кредита. При несовпадении валюты кредита и валюты платежа в кредитном договоре также предусматривается порядок пересчета одной валюты в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клиринга используется при осуществлении межправительственных соглашений об обязательном зачете встречных требований и обязательств, вытекающих из стоимостного равенства товарных поставок и оказываемых услуг (клиринг). При расчетах по клирингу валюта платежа совпадает с валютой клиринга. В настоящее время Россия осуществляет клиринговые соглашения с Индией, Афганистаном, Ираном, Египтом, Сирией, Кубой. Система валютного клиринга предусматривает наличие ряда обязательных элементов, оговариваемых в межправительственных соглашениях: систему клиринговых счетов, объем клиринга, валюту клиринга, систему выравнивания платежей, схему окончательного погашения задолженности по истечению срока межгосударственного клирингового соглашения с переходом к расчетам в свободно конвертируем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векселя - это денежная единица, в которой выставлен вексель. Обычно во внутреннем обороте векселя выставляют в валюте данной страны, а в международном обороте - в валюте страны должника, кредитора либо третьей страны. Вексель - один их видов ценной бумаги, означающий письменное долговое обязательство, - в современных условиях является одним из важнейших инструментов расчетов и кредитования, используемых в международной торговле. В соответствии с Женевской конвенцией о векселях 1930 года вексель должен иметь обязательные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срок и место платежа; дата и место составления документа; подпись векселе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4. По положению валюты на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валюты на уже упомянутую «слабую» и «сильную». Речь идет о взаимосвязи валютного курса и положения валюты на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термины эти применяются часто к валютам, которые никак не назовешь слабыми на международном уровне. Так, традиционно, в Европейском союзе «сильными» валютами признанно считаются: германская марка, английский фунт стерлингов, швейцарский франк, голландский гульден, а «слабыми» - французский франк, итальянская лира, бельгийский франк. На мировом валютном рынке расстановка валют несколько иная: к «сильным» валютам добавляются доллар США и японская иена, а все остальные валюты по отношению к ним рассматриваются как «слаб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е периоды и «сильные» валюты могут «слабеть» по отношению к своим общеизвестным «слабым» валютам. Так, при понижении курса доллара США по сравнению с французским франком, говорят о «слабости» или «похудении» доллара.</w:t>
      </w:r>
    </w:p>
    <w:p>
      <w:pPr>
        <w:pStyle w:val="Normal"/>
        <w:spacing w:lineRule="auto" w:line="240" w:before="0" w:after="0"/>
        <w:ind w:firstLine="709"/>
        <w:jc w:val="both"/>
        <w:rPr/>
      </w:pPr>
      <w:r>
        <w:rPr>
          <w:rFonts w:cs="Times New Roman" w:ascii="Times New Roman" w:hAnsi="Times New Roman"/>
          <w:sz w:val="28"/>
          <w:szCs w:val="28"/>
        </w:rPr>
        <w:t xml:space="preserve">Часто в валютных отношениях применяют термин «мягкая» и «твердая» валюта, что по сути означает то же самое, что и «сильная» и «слабая» валюта, но как правило, эти термины используют при характеристике валют, не входящих в число свободно конвертируемых. </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Необходимость и цели государственного регулирования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алютного курс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2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йствия правительства, влияющие на валютный курс, принято делить на меры «косвенного» и «прям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е воздействие на валютный курс оказывают все инструменты денежно-кредитной и финансовой политики Центрального банка (ЦБ) страны. Если, например, ЦБ осуществляет мероприятия, направленные на снижение инфляции в национальной экономике, то это непременно скажется на обменном курсе национальной валюты: при снижении инфляции (и прочих равных условиях) обменный курс стабилизируется. Таким образом, снижая инфляцию, ЦБ оказывает косвенное влияние на обменный 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ее быстрый и ощутимый эффект дают меры прямого регулирования валютного курса. К ним, прежде всего, относятся: политика учетной ставки ЦБ и валютные интервенции на внешних валютных рынках. Повышая учетную ставку, (т.е. процент, который ЦБ взимает с коммерческих банков за предоставление им кредита), ЦБ прямо воздействует на обменный курс национальной валюты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валютную интервенцию, ЦБ продает (или покупает) валюту своей страны на внешних валютных рынках: продажа способствует снижению обменного курса, а покупка – повышению. Подобные меры прямого регулирования Федеральная резервная система (Центробанк США) активно применяла для преодоления падения курса доллара в конце70-х – начале 80-х годов. План поддержки доллара включал повышение банковской учетной ставки и широкомасштабную валютную интервенцию. Реализация этого плана позволила сначала приостановить падение курса доллара, а в 80-х гг. курс стал даже расти, достигнув максимальной величины в 1985 г. Стоит отметить, что такое повышение курса доллара оказалось возможным только в условиях жесткой денежно-кредитной политики, которую последовательно проводило правительство. Главным направлением этой политики явилось всемерное сокращение государствен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рямым методом регулирования валютного курса является «девальвация» (или ревальвация) национальной валюты. Девальвация направлена на снижение курса своей валюты, а ревальвация – на его повышение (до отмены золотого стандарта, девальвация означала официальное снижение золотого содержания валюты, ревальвация – повышение). В наше время девальвация осуществляется путем снижения курса национальной валюты по отношению к валютам других стран, о котором объявляет законодательный орган страны. Ревальвация также осуществляется как законодательное повышение валютного курса. Влияние этих мер на разные сферы экономики весьма противоречиво. Например, девальвация по своим экономическим последствиям негативна, так как приводит к уменьшению выручки в национальной валюте, но позволяет получить дополнительные выгоды импортерам и кредиторам, предоставляющим капиталы иностранным заемщ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 всех сферах мировых экономических отношений, в сфере валютного регулирования, государство вынуждено маневрировать между либерализмом (полной экономической свободой) и разного рода ограничениями. Полной свободы в сфере валютных отношений нет нигде. Государство, например, может запретить национальным экспортерам продавать вырученную валюту на рынке и обязать сдавать в обмен на национальную по официальному курсу. Таким образом, государство формирует свои валютные резервы, которые затем использует для оплаты международных обязательств, для валютных интервенций, хранит в резерве, и т. д. Валютные ограничения определяют степень себестоимости (конвертируемости)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или порядок конвертируемости (обратимости) национальной валюты очень важен. Он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ов в страну и из страны. Режим обратимости определяет три разновидности валют: «свободно конвертируемую валюту» (СКВ), «частично конвертируемую» и «неконвертируему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конвертируемая валюта обладает признаком внутренней и внешней обратимости. Внутренняя обратимость означает, что граждане и юридические лица данной страны могут без ограничений покупать иностранную валюту по действующему курсу, осуществлять в этой валюте расчеты с зарубежными партнерами. При внешней обратимости свободный обмен любых валют на национальную валюту действует только в отношении иностранны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конвертируемость включает внутреннюю и внешнюю. Таким признаком обладают очень многие валюты в мире. Из них только пять-шесть считаются свободно используемыми в том смысле, что они в полном объеме выполняют функцию мировых денег. В этих валютах осуществляются все операции по международным расчетам и платежам. К свободно используемым валютам относятся: доллар США, немецкая марка, японская иена, английский фунт стерлингов, швейцарский франк, канадский доллар. Причем основная доля международных платежей (около 70%) осуществляется с помощью доллара США. Таким образом, американская валюта сохраняет свои позиции, не смотря на крах «Бреттон-Вуд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вертируемыми являются валюты тех стран, где применяются жесткие запреты и ограничения по ввозу, обмену, продажи и покупки национальной или иностранной валюты. Большинство развивающихся стран, бывшие социалистические страны, Россия и почти все государства СНГ имеют неконвертируемую валюту. Однако коль скоро та или иная страна движется к рыночному типу хозяйствования и намерена включиться в мировую экономику, переход к конвертируемости национальной валюты неизбежен. Следует помнить, что это не техническая операция. Она влечет за собой многочисленные экономические последствия, в том числе и негативные, для слаборазвитых, кризисных,  отсталых экономик. А поэтому переход к конвертируемости должен осуществляться постепенно, параллельно со структурной перестройкой экономики, повышением ее эффективности и конкурентоспособности с производимыми на мировом рынке това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 валютных отношений зависит от конвертируемости валюты страны. Обратимость валюты не сводится к чисто технической возможности ее обмена. По сути, эта категория означает глубокое интегрирование национального хозяйства в мировое. Конвертируемость любой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24"/>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производителями и потребителями наиболее выгодных рынков сбыта и закупок внутри страны и за рубежом в каждый данный момент;</w:t>
      </w:r>
    </w:p>
    <w:p>
      <w:pPr>
        <w:pStyle w:val="24"/>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привлечения иностранных инвестиций и осуществления инвестиций за рубежом;</w:t>
      </w:r>
    </w:p>
    <w:p>
      <w:pPr>
        <w:pStyle w:val="24"/>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ее воздействие иностранной конкуренции на национальное хозяйство;</w:t>
      </w:r>
    </w:p>
    <w:p>
      <w:pPr>
        <w:pStyle w:val="24"/>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е национального производства до международных стандартов по ценам, издержкам, качеству;</w:t>
      </w:r>
    </w:p>
    <w:p>
      <w:pPr>
        <w:pStyle w:val="2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ения международных расчетов в национальных деньгах; </w:t>
      </w:r>
    </w:p>
    <w:p>
      <w:pPr>
        <w:pStyle w:val="24"/>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иболее оптимальной специализации национального хозяйства с учетом относительных преимуществ (материальных, финансовых, тру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юю торговлю, вывоз капитала, инвестиции, предоставление займов и субсидий, научно-технический обмен, туризм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валютные отношения возникли с началом функционирования денег в международном платежном обороте и получали свое развитие по мере интенсификации международных обменов, движение товаров, капиталов и рабочей силы. Потребность упорядочить эти отношения привела к формированию национальных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ная система представляет собой форму организации валютных отношений страны, определяемую национальным законодательством с учетом норм международ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яемая межгосударственными соглашениями.</w:t>
      </w:r>
    </w:p>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Меры государственного регулир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Cs/>
          <w:iCs/>
          <w:sz w:val="28"/>
          <w:szCs w:val="28"/>
        </w:rPr>
        <w:t>Конвертируемость вал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относительно самостоятельностью, валютные отношения через платежные баланс, валютный курс, расчетные операции оказывают влияние на мировую экономику. Учитывая тот факт, что мировая экономика развивается стихийно, валютные отношения как отражения мировых экономических отношений тоже подвержены стихийности. Поэтому государственное вмешательство, межгосударственные соглашения, деятельность международных валютно-финансовых организаций направленные на то, чтобы в определенной степени ослабить стихийность этих процессов. Государственное регулирование валютных отношений находит свое выражение в валютной поли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олитика – это совокупность экономических мер, осуществляемых государственными органами и межгосударственными учреждениями в сфере международных и других экономических отношений с их текущими и стратегическими целями. Она является составной частью общей государственной экономическ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валютную политик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ую;</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ременную (структур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представляет собой повседневное, оперативное регулирование текущей валютной конъюнктуры, деятельности валютного рынка. Официальной целью такого регулирования является поддержание равновесия платежного баланса, обеспечение упорядоченного функционирования механизма национальной и мировой валю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валютная политика реализуется Министерством финансов, Центральным банком, органами валютного контроля. Формами этой полити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исконтная политика, то есть маневрирование учетной ставки Центрального банка, которое на ряду с другими мерами кредитно – денежного и финансового характера призвано регулировать величину денежной массы в обращении, уровень цен, объем совокупного спроса в стране, а также прилив из – за границы и отлив за границу краткосрочных капит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евизная политика, осуществляемая ныне преимущественно в виде валютной интервенции, представляющей собой куплю – продажу государственными органами иностранной валюты в целях воздействия на курс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менение валютного курса (девальвация, реваль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зменения режима обратимости валют: ужесточение или, напротив, ослабление валют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лучение или предоставление валютных кредитов и субсидий для компенсации возникающих разрывов в международных платеж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иверсификация (распределение между различными объектами) валютных резервов, позволяющая уменьшить убытки, связанные с обесцениванием валют, и обеспечивать наиболее выгодную структуру резерв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ая (структурная) валютная политика – это осуществление долговременных структурных изменений в международном валютном механизме. Она реализуется посредством участия стран в межгосударственных договорах и соглашениях, преимущественно в рамках Международного валютного фонда (МВФ), а также на региональном уровне. Мероприятия, осуществляемые в сфере межгосударственного валютного регулирования, трансформируют элементы международной валютной системы в новое состояние, соответствующее изменившимся хозяйственным отнош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 формы валютной политики определяются экономическим и валютным положением стран, ведущими тенденциями эволюции мирового хозяйства, изменениями в стране сил на миров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состоит из двух ярусов. На первом ярусе проводятся операции в розницу, т. е. продажа и покупка иностранной валюты юридическими и физическими лицами. Если речь идет о населении, то для него развернута сеть обменных пунктов, которые могут создаваться только как микроотделения уполномоченного банка. Что касается юридических лиц, то для них в таких банках существуют специальные подразделения. Но отношения здесь фактически те же. Банк продает сам или покупает у них валюту. Как правило предприятия, обращаясь в банк, не интересуются, каким образом банк получает эту валюту. Предприятие устанавливает какую – то привязку, например, просит продать валюту по биржевому курсу, а банк, являясь посредником, находит продавца либо из своих клиентов, либо может обратиться к другому банку, у которого на этот момент есть избыток валютных средств, или приобрести их на межбанковском валю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ярус – это межбанковский рынок. Именно здесь и формируется курс валюты. Здесь происходит вторжение, интервенция Центрального банка, т. е. регулирование валют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валютные биржи являются своеобразным дополнением к межбанковскому рынку, они дают возможность сконцентрировать в одном месте спрос и предложение, более точно определить валютный курс. Проводя свои операции именно здесь, ЦБ имеет возможность воздействовать на весь рынок, вначале на межбанковский, а через него на рынок клиентуры – на первый яр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урса национальной валюты по-разному сказывается на различных субъектах рынка. Совершенно справедлива негативная реакция российских потребителей на удорожание импортных товаров, на которые в числе других причин влияет падение курса рубля. Эту ситуацию усугубляют инфляционные процессы, нехватка товаров национального производства. Но даже в условиях насыщения рынка в развитых странах понижение курса национальной валюты ведет к удорожанию импортных товаров, делает их менее доступными покупателю, сокращает возможность выбора и понижает, в конечном счете, уровень потребления населения. Соответственно, если ситуация складывается противоположным образом, т.е. курс национальной валюты повышается, потребителям это на поль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значно складываются колебания курса на производителях. Негативные последствия повышения курса валюты испытывает на себе прежде всего отрасли, ориентированные на экспорт. Удорожание национальной валюты повышает цену на экспортируемый товар, как следствие, сокращаются объемы продаж, что нередко ведет к сокращению производства. Так, уже упомянутый рост курса йены для страны, чье экономическое процветание во многом определяется экспортными преимуществами, может иметь весьма тяжелые посл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туации с повышением курсов валют есть производители, которые выигрывают от него. Это те, чье производство основано на импортном сырье, материалах, оборудовании. Удешевление импортных показателей сокращает производственные издержки, укрепляет позиции предприятия на рынке. Есть отрасли, слабо реагирующие на колебание валютных курсов. Это те, чье производство замкнуто на внутренний рынок, не связано ни с экспортом, ни с им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о, что, к каким бы последствиям для различных субъектов рынка не приводили колебания валютных курсов, наиболее оптимальной ситуацией, уже в силу своей предсказуемости был бы стабильный курс национальной валюты как важное условие успешной эконом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макроэкономических последствий колебания валютных курсов напоминаем, что экспорт и импорт можно рассматривать как составляющие совокупных расходов. Экспорт, подобно инвестициям и потреблению, дает импульс росту национального производства, дохода и занятости. Увеличение экспорта – это увеличение реально покупаемых товаров, произведенных национальной промышленностью, т. е. увеличение совокупного спроса. Соответственно увеличение импорта – это увеличение потребления товаров, произведенных за рубежом и уменьшение совокупного спроса на отечественные тов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сделать вывод о влиянии колебания курсов валют на совокупный спрос. Повышение курса валюты ухудшает ситуацию для экспортеров и улучшает для импортеров, т.е. оба фактора, с точки зрения совокупного спроса, действуют в одном направлении – в сторону его уменьшения. Понижение курса валюты, способствуя увеличению экспорта и импорта, может содействовать росту совокупного спроса, т. е. того объема национального производства, который может быть, приобретен при прочих рав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здействия валютного курса на совокупное предложение, т. е. того объема производства, который может быть произведен, то здесь ситуация складывается противоположным образом. Вспомним, что понижение курса валюты вызывает рост цен на импортные сырье, материалы, оборудование. Это вызывает рост издержек производства, а результатом может быть сокращение его объема. Резкое падение валютного курса может привести экономику в состояние так называемого «шока предложения», т. е. вести к сокращению реального объема производства при одновременном росте цен. В нормальной экономической ситуации негативное влияние понижения курса валюты на совокупное предложение нейтрализуется возрастанием чистого экспорта. Однако если в силу определенных причин роста экспорта не происходит, то влияние шока предложения на экономическую систему вследствие резкого падения валютного курса может быть значительны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Международные расчё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расчёты – регулирование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 Расчеты осуществляют преимущественно безналичным путё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ёт зарубежных банков в национальном кредитном учреждении) и «ностро» (счёт данного банка  в иностранном бан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 международных расчётов. Поскольку отсутствуют мировые кредитные деньги, принятые во всех странах, в международных расчетах используются девизы – платёжные средства в иностранной валюте. В их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ереводные векселя (тратты) – письменные приказы об уплате определённой суммы определённому лицу в определённый срок, выставляемые экспортёрами на иностранных импортё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простые) векселя – долговые обязательства импорт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векселя – 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 Купив, банковские векселя, импортеры пересылают их экспортёрам для погашения свои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чек – письменный приказ банка своему банку-корреспонденту о перечислении определённой суммы с его текущего счета за границей чекодержа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переводы – почтовые и телеграфные переводы за рубе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очки (кредитные, пластиковые и др.) – именные денежные документы, дающие право владельцам использовать их для приобретения товаров и услуг за рубежом на безналич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циональными валютами ведущих стран используются международные валютные единицы – ЭКЮ и в незначительном объеме С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которое при золотом монометаллизме непосредственно использовалось как международное платёжное и покупательное средство, в условиях неразменных кредитных денег используется лишь как чрезвычайные мировые деньги при непредвиденных обстоятельствах (войны, экономические и политические потрясения и т.д.). Государства при необходимости прибегают к продаже части официальных золотых запасов на те валюты, в которых выражены их международные обязательства. Таким образом, золото стало использоваться для международных расчетов опосредственно через операции на рынках з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международных расчетов. Они аналогичны формам внутренних расчетов, но имеют следующие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ённые отношения участников внешнеэкономических сделок и их банков по поводу оформления, пересылки, обработки и оплаты предусмотренных контрактом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рный характер международных расчётов которые осуществляются против документов: финансовых (векселей, чеков, платёжных расписок) и коммерческих (счетов-фактур, отгрузочных документов – коносаментов, накладных, квитанций, страховых полисов, различн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ю правил и обычаев основных форм международных ра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ормами международных расчет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овая форма расчётов – поручение клиента банку о получении платежа от импортёров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кредитивная форма расчётов – соглашение об обязательстве банка по просьбе клиента оплатить документы, акцептовать или учесть (негоциировать) тратту в пользу третьего лица (бенефициара), на которого открыт аккредитив. Порядок осуществления этой формы расчетов регламентируется Унифицированными правилами и обычаями для документарных аккредитивов. Аккредитив (особенно безотзывный и подтверждённый) в большей степени, чем инкассо, гарантирует своевременность платежа. Вместе с тем это наиболее сложная и дорогостоящая форма расчётов; импортёр при этом вынужден резервировать сумму аккредитива или использовать кредит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нковский перевод – поручение одного банка другому выплатить переводополучателю определё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ёты. Банковские переводы зачастую сочетаются с другими формами расчетов, а также с гарантиями бан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й платёж – оплата товаров импортёрам авансом до отгрузки, а иногда до их производства (например, при импорте дорогостоящего оборудования, судов, самолётов). В отличие от мировой практики, где авансовые платежи составляют 10 – 33 % суммы контракта, в России они достигают 100 %. Тем самым импортёры России кредитуют иностранных поставщиков. Согласие импортера на предварительную оплату связано либо с его заинтересованностью, либо с давлением экспортё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открытому счету – расчёты, предусматривающие периодические платежи в установленные сроки импортёра экспортёру при регулярных поставках товаров в кредит по этому счёту. Эти расчёты наиболее выгодны для импортёра и практикуются при доверительных и длительных отношениях с зарубежным поставщ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ёты с использованием векселей, чеков, банковских карточек – международные расчёты, в которых применяются переводные и обычные векселя. За оплату векселя ответственность несёт акцептант (импортер или банк), давший согласие его оплатить. Единообразный вексельный закон (1930 г.) регламентирует форму, реквизиты, условия выставления и оплаты векс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ём валюту его владельцу. Форма и реквизиты чека регулируются национальным и международным законодательствами (Чековой конвенцией 1931 г.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ждународных расчё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расчё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ё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ста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лютные клиринги – расчеты в форме обязательного взаимного зачёта международных требований и обязательств на основе межправительственных соглашений. В отличие от внутреннего межбанковского клиринга взаимные зачёты по валютному клирингу производятся не добровольно, а в обязательном порядке при наличии межправительственного соглашения. В первые валютные клиринги были введены в 1931 г. в условиях мирового экономического кризиса. Они широко распространились на кануне и особенно после второй мировой войны (с 74 – в 1935 г. до 400 двухсторонних клирингов – в 1950 г.). В 1950 – 1958 гг. многосторонний клиринг – Европейский платежный союз ( ЕПС) – охватил 17 стран Западной Евро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клирингу международные расчеты экспортёров и импортёров осуществляются в национальной валюте с клиринговыми банками, которые производят окончательный зачёт взаимных требований и обязательств. Экспортёры получают не иностранную , а национальную валюту. Импортеры вносят в клиринговый банк национальную валю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895 г. функционирует многосторонний клиринг по операциям частных коммерческих банков в ЭКЮ. Как и в ЕПС, Банк международных расчётов (Базель) является банком-агентом клиринга по операциям в ЭК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center"/>
        <w:rPr/>
      </w:pPr>
      <w:r>
        <w:rPr>
          <w:rFonts w:cs="Times New Roman" w:ascii="Times New Roman" w:hAnsi="Times New Roman"/>
          <w:b/>
          <w:sz w:val="28"/>
          <w:szCs w:val="28"/>
        </w:rPr>
        <w:t>9.4 Международный валютный фонд</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Международный валютный фонд (МВФ) (</w:t>
      </w:r>
      <w:hyperlink r:id="rId2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Fund</w:t>
      </w:r>
      <w:r>
        <w:rPr>
          <w:rFonts w:cs="Times New Roman" w:ascii="Times New Roman" w:hAnsi="Times New Roman"/>
          <w:sz w:val="28"/>
          <w:szCs w:val="28"/>
        </w:rPr>
        <w:t xml:space="preserve">, </w:t>
      </w:r>
      <w:r>
        <w:rPr>
          <w:rFonts w:cs="Times New Roman" w:ascii="Times New Roman" w:hAnsi="Times New Roman"/>
          <w:iCs/>
          <w:sz w:val="28"/>
          <w:szCs w:val="28"/>
        </w:rPr>
        <w:t>IMF</w:t>
      </w:r>
      <w:r>
        <w:rPr>
          <w:rFonts w:cs="Times New Roman" w:ascii="Times New Roman" w:hAnsi="Times New Roman"/>
          <w:sz w:val="28"/>
          <w:szCs w:val="28"/>
        </w:rPr>
        <w:t xml:space="preserve">) — специальное агентство </w:t>
      </w:r>
      <w:hyperlink r:id="rId21">
        <w:r>
          <w:rPr>
            <w:rStyle w:val="InternetLink"/>
            <w:rFonts w:cs="Times New Roman" w:ascii="Times New Roman" w:hAnsi="Times New Roman"/>
            <w:sz w:val="28"/>
            <w:szCs w:val="28"/>
          </w:rPr>
          <w:t>ООН</w:t>
        </w:r>
      </w:hyperlink>
      <w:r>
        <w:rPr>
          <w:rFonts w:cs="Times New Roman" w:ascii="Times New Roman" w:hAnsi="Times New Roman"/>
          <w:sz w:val="28"/>
          <w:szCs w:val="28"/>
        </w:rPr>
        <w:t xml:space="preserve">, со штаб-квартирой в </w:t>
      </w:r>
      <w:hyperlink r:id="rId22">
        <w:r>
          <w:rPr>
            <w:rStyle w:val="InternetLink"/>
            <w:rFonts w:cs="Times New Roman" w:ascii="Times New Roman" w:hAnsi="Times New Roman"/>
            <w:sz w:val="28"/>
            <w:szCs w:val="28"/>
          </w:rPr>
          <w:t>Вашингтоне</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США</w:t>
        </w:r>
      </w:hyperlink>
      <w:r>
        <w:rPr>
          <w:rFonts w:cs="Times New Roman" w:ascii="Times New Roman" w:hAnsi="Times New Roman"/>
          <w:sz w:val="28"/>
          <w:szCs w:val="28"/>
        </w:rPr>
        <w:t xml:space="preserve">. IMF имеет статус специализированного учреждения ООН. IMF был создан </w:t>
      </w:r>
      <w:hyperlink r:id="rId24">
        <w:r>
          <w:rPr>
            <w:rStyle w:val="InternetLink"/>
            <w:rFonts w:cs="Times New Roman" w:ascii="Times New Roman" w:hAnsi="Times New Roman"/>
            <w:sz w:val="28"/>
            <w:szCs w:val="28"/>
          </w:rPr>
          <w:t>27 декабря</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945 года</w:t>
        </w:r>
      </w:hyperlink>
      <w:r>
        <w:rPr>
          <w:rFonts w:cs="Times New Roman" w:ascii="Times New Roman" w:hAnsi="Times New Roman"/>
          <w:sz w:val="28"/>
          <w:szCs w:val="28"/>
        </w:rPr>
        <w:t xml:space="preserve"> на основании разработанного на </w:t>
      </w:r>
      <w:hyperlink r:id="rId26">
        <w:r>
          <w:rPr>
            <w:rStyle w:val="InternetLink"/>
            <w:rFonts w:cs="Times New Roman" w:ascii="Times New Roman" w:hAnsi="Times New Roman"/>
            <w:sz w:val="28"/>
            <w:szCs w:val="28"/>
          </w:rPr>
          <w:t>Бреттон-Вудской конференции ООН по валютно-финансовым вопросам</w:t>
        </w:r>
      </w:hyperlink>
      <w:r>
        <w:rPr>
          <w:rFonts w:cs="Times New Roman" w:ascii="Times New Roman" w:hAnsi="Times New Roman"/>
          <w:sz w:val="28"/>
          <w:szCs w:val="28"/>
        </w:rPr>
        <w:t xml:space="preserve"> соглашения (</w:t>
      </w:r>
      <w:r>
        <w:rPr>
          <w:rFonts w:cs="Times New Roman" w:ascii="Times New Roman" w:hAnsi="Times New Roman"/>
          <w:iCs/>
          <w:sz w:val="28"/>
          <w:szCs w:val="28"/>
        </w:rPr>
        <w:t>Хартии IMF</w:t>
      </w:r>
      <w:r>
        <w:rPr>
          <w:rFonts w:cs="Times New Roman" w:ascii="Times New Roman" w:hAnsi="Times New Roman"/>
          <w:sz w:val="28"/>
          <w:szCs w:val="28"/>
        </w:rPr>
        <w:t xml:space="preserve">), принятого </w:t>
      </w:r>
      <w:hyperlink r:id="rId27">
        <w:r>
          <w:rPr>
            <w:rStyle w:val="InternetLink"/>
            <w:rFonts w:cs="Times New Roman" w:ascii="Times New Roman" w:hAnsi="Times New Roman"/>
            <w:sz w:val="28"/>
            <w:szCs w:val="28"/>
          </w:rPr>
          <w:t>22 июля</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944 года</w:t>
        </w:r>
      </w:hyperlink>
      <w:r>
        <w:rPr>
          <w:rFonts w:cs="Times New Roman" w:ascii="Times New Roman" w:hAnsi="Times New Roman"/>
          <w:sz w:val="28"/>
          <w:szCs w:val="28"/>
        </w:rPr>
        <w:t xml:space="preserve">. В </w:t>
      </w:r>
      <w:hyperlink r:id="rId29">
        <w:r>
          <w:rPr>
            <w:rStyle w:val="InternetLink"/>
            <w:rFonts w:cs="Times New Roman" w:ascii="Times New Roman" w:hAnsi="Times New Roman"/>
            <w:sz w:val="28"/>
            <w:szCs w:val="28"/>
          </w:rPr>
          <w:t>1945 году</w:t>
        </w:r>
      </w:hyperlink>
      <w:r>
        <w:rPr>
          <w:rFonts w:cs="Times New Roman" w:ascii="Times New Roman" w:hAnsi="Times New Roman"/>
          <w:sz w:val="28"/>
          <w:szCs w:val="28"/>
        </w:rPr>
        <w:t xml:space="preserve"> эта Хартия была подписана 29 гоcударствами. IMF начал свою деятельность </w:t>
      </w:r>
      <w:hyperlink r:id="rId30">
        <w:r>
          <w:rPr>
            <w:rStyle w:val="InternetLink"/>
            <w:rFonts w:cs="Times New Roman" w:ascii="Times New Roman" w:hAnsi="Times New Roman"/>
            <w:sz w:val="28"/>
            <w:szCs w:val="28"/>
          </w:rPr>
          <w:t>1 марта</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47 года</w:t>
        </w:r>
      </w:hyperlink>
      <w:r>
        <w:fldChar w:fldCharType="begin"/>
      </w:r>
      <w:r>
        <w:rPr>
          <w:rStyle w:val="InternetLink"/>
          <w:vertAlign w:val="superscript"/>
          <w:sz w:val="28"/>
          <w:szCs w:val="28"/>
          <w:rFonts w:cs="Times New Roman" w:ascii="Times New Roman" w:hAnsi="Times New Roman"/>
        </w:rPr>
        <w:instrText xml:space="preserve"> HYPERLINK "http://ru.wikipedia.org/wiki/Международный_валютный_фонд" \l "cite_note-0%23cite_note-0"</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sz w:val="28"/>
          <w:szCs w:val="28"/>
        </w:rPr>
        <w:t xml:space="preserve"> как часть </w:t>
      </w:r>
      <w:hyperlink r:id="rId32">
        <w:r>
          <w:rPr>
            <w:rStyle w:val="InternetLink"/>
            <w:rFonts w:cs="Times New Roman" w:ascii="Times New Roman" w:hAnsi="Times New Roman"/>
            <w:sz w:val="28"/>
            <w:szCs w:val="28"/>
          </w:rPr>
          <w:t>Бреттон-Вудской системы</w:t>
        </w:r>
      </w:hyperlink>
      <w:r>
        <w:rPr>
          <w:rFonts w:cs="Times New Roman" w:ascii="Times New Roman" w:hAnsi="Times New Roman"/>
          <w:sz w:val="28"/>
          <w:szCs w:val="28"/>
        </w:rPr>
        <w:t xml:space="preserve">. В настоящее время IMF объединяет 183 государства, а в его структурах работают 2500 человек из 133 стран. IMF предоставляет кратко и среднесрочные </w:t>
      </w:r>
      <w:hyperlink r:id="rId33">
        <w:r>
          <w:rPr>
            <w:rStyle w:val="InternetLink"/>
            <w:rFonts w:cs="Times New Roman" w:ascii="Times New Roman" w:hAnsi="Times New Roman"/>
            <w:sz w:val="28"/>
            <w:szCs w:val="28"/>
          </w:rPr>
          <w:t>кредиты</w:t>
        </w:r>
      </w:hyperlink>
      <w:r>
        <w:rPr>
          <w:rFonts w:cs="Times New Roman" w:ascii="Times New Roman" w:hAnsi="Times New Roman"/>
          <w:sz w:val="28"/>
          <w:szCs w:val="28"/>
        </w:rPr>
        <w:t xml:space="preserve">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 Политика и рекомендации МВФ в отношении развивающихся стран неоднократно подвергались критике, суть которой в том, что выполнение рекомендаций и условий в конечном итоге не направлены на повышение самостоятельности, стабильности, на развитие национальной экономики, что они лишь привязывают её к международным финансовым потокам.</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сновные функции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международному сотрудничеству в денежной политик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мировой торговл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изация денежных обменных курсов </w:t>
      </w:r>
    </w:p>
    <w:p>
      <w:pPr>
        <w:pStyle w:val="Style20"/>
        <w:ind w:firstLine="709"/>
        <w:jc w:val="both"/>
        <w:rPr>
          <w:rFonts w:ascii="Times New Roman" w:hAnsi="Times New Roman" w:cs="Times New Roman"/>
          <w:sz w:val="28"/>
          <w:szCs w:val="28"/>
        </w:rPr>
      </w:pPr>
      <w:r>
        <w:rPr>
          <w:rStyle w:val="Mwheadline"/>
          <w:rFonts w:eastAsia="Times New Roman" w:cs="Times New Roman" w:ascii="Times New Roman" w:hAnsi="Times New Roman"/>
          <w:sz w:val="28"/>
          <w:szCs w:val="28"/>
        </w:rPr>
        <w:t xml:space="preserve">         </w:t>
      </w:r>
      <w:r>
        <w:rPr>
          <w:rStyle w:val="Mwheadline"/>
          <w:rFonts w:cs="Times New Roman" w:ascii="Times New Roman" w:hAnsi="Times New Roman"/>
          <w:sz w:val="28"/>
          <w:szCs w:val="28"/>
        </w:rPr>
        <w:t>Официальные цели IMF</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способствовать международному сотрудничеству в валютно-финансовой сфер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стабильность валют, поддерживать упорядоченные отношения валютной области среди государств-членов» и не допускать «обесценения валют с целью получения конкурентных преимущест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оказывать помощь в создании многосторонней системы расчётов между государствами-членами, а также в устранении валютных огранич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Style20"/>
        <w:ind w:firstLine="709"/>
        <w:jc w:val="both"/>
        <w:rPr/>
      </w:pPr>
      <w:r>
        <w:rPr>
          <w:rStyle w:val="Mwheadline"/>
          <w:rFonts w:cs="Times New Roman" w:ascii="Times New Roman" w:hAnsi="Times New Roman"/>
          <w:sz w:val="28"/>
          <w:szCs w:val="28"/>
        </w:rPr>
        <w:t>Структура органов управления.</w:t>
      </w:r>
      <w:r>
        <w:rPr>
          <w:rFonts w:cs="Times New Roman" w:ascii="Times New Roman" w:hAnsi="Times New Roman"/>
          <w:sz w:val="28"/>
          <w:szCs w:val="28"/>
        </w:rPr>
        <w:t xml:space="preserve">   Высший руководящий орган МВФ — Совет управляющих (</w:t>
      </w:r>
      <w:hyperlink r:id="rId34">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Board of Governors</w:t>
      </w:r>
      <w:r>
        <w:rPr>
          <w:rFonts w:cs="Times New Roman" w:ascii="Times New Roman" w:hAnsi="Times New Roman"/>
          <w:sz w:val="28"/>
          <w:szCs w:val="28"/>
        </w:rPr>
        <w:t>),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внесение изменений в Статьи Соглашения, приё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Style20"/>
        <w:ind w:firstLine="709"/>
        <w:jc w:val="both"/>
        <w:rPr/>
      </w:pPr>
      <w:r>
        <w:rPr>
          <w:rFonts w:cs="Times New Roman" w:ascii="Times New Roman" w:hAnsi="Times New Roman"/>
          <w:sz w:val="28"/>
          <w:szCs w:val="28"/>
        </w:rPr>
        <w:t xml:space="preserve">Уставный капитал составляет около 212,8 млрд </w:t>
      </w:r>
      <w:hyperlink r:id="rId35">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на апрель </w:t>
      </w:r>
      <w:hyperlink r:id="rId36">
        <w:r>
          <w:rPr>
            <w:rStyle w:val="InternetLink"/>
            <w:rFonts w:cs="Times New Roman" w:ascii="Times New Roman" w:hAnsi="Times New Roman"/>
            <w:sz w:val="28"/>
            <w:szCs w:val="28"/>
          </w:rPr>
          <w:t>2004 года</w:t>
        </w:r>
      </w:hyperlink>
      <w:r>
        <w:rPr>
          <w:rFonts w:cs="Times New Roman" w:ascii="Times New Roman" w:hAnsi="Times New Roman"/>
          <w:sz w:val="28"/>
          <w:szCs w:val="28"/>
        </w:rPr>
        <w:t xml:space="preserve">, 1 СДР равнялся примерно 1,45 </w:t>
      </w:r>
      <w:hyperlink r:id="rId37">
        <w:r>
          <w:rPr>
            <w:rStyle w:val="InternetLink"/>
            <w:rFonts w:cs="Times New Roman" w:ascii="Times New Roman" w:hAnsi="Times New Roman"/>
            <w:sz w:val="28"/>
            <w:szCs w:val="28"/>
          </w:rPr>
          <w:t>доллар США</w:t>
        </w:r>
      </w:hyperlink>
      <w:r>
        <w:rPr>
          <w:rFonts w:cs="Times New Roman" w:ascii="Times New Roman" w:hAnsi="Times New Roman"/>
          <w:sz w:val="28"/>
          <w:szCs w:val="28"/>
        </w:rPr>
        <w:t>). Формируется за счет взносов государств-членов, каждое из которых обычно выплачивает приблизительно 25 % своей квоты в СДР или в валюте других членов, а остальные 75 % — в своей национальной валюте. Исходя из размеров квот распределяются голоса между странами-членами в руководящих органах МВ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амым большим количеством голосов в МВФ обладают: США — 17,78 %; Германия — 5,53 %; Япония — 5,53 %; Великобритания — 4,98 %; Франция — 4,98 %; Саудовская Аравия — 3,45 %; Италия — 3,09 %; Россия — 2,9 %. Доля 15 стран участниц ЕС — 28,8 %, 29 промышленно развитых государств (страны-члены Организации экономического сотрудничества и развития, ОЭСР) имеют в совокупности 63,4 % голосов в МВФ. На долю остальных стран, составляющих свыше 84 % количества членов Фонда, приходится лишь 36,6 %.</w:t>
      </w:r>
    </w:p>
    <w:p>
      <w:pPr>
        <w:pStyle w:val="Style20"/>
        <w:ind w:firstLine="709"/>
        <w:jc w:val="both"/>
        <w:rPr/>
      </w:pPr>
      <w:r>
        <w:rPr>
          <w:rFonts w:cs="Times New Roman" w:ascii="Times New Roman" w:hAnsi="Times New Roman"/>
          <w:sz w:val="28"/>
          <w:szCs w:val="28"/>
        </w:rPr>
        <w:t xml:space="preserve">В МВФ действует принцип «взвешенного» количества голосов: возможность стран-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w:t>
      </w:r>
      <w:hyperlink r:id="rId38">
        <w:r>
          <w:rPr>
            <w:rStyle w:val="InternetLink"/>
            <w:rFonts w:cs="Times New Roman" w:ascii="Times New Roman" w:hAnsi="Times New Roman"/>
            <w:sz w:val="28"/>
            <w:szCs w:val="28"/>
          </w:rPr>
          <w:t>СДР</w:t>
        </w:r>
      </w:hyperlink>
      <w:r>
        <w:rPr>
          <w:rFonts w:cs="Times New Roman" w:ascii="Times New Roman" w:hAnsi="Times New Roman"/>
          <w:sz w:val="28"/>
          <w:szCs w:val="28"/>
        </w:rPr>
        <w:t xml:space="preserve"> суммы этого взноса. Такой порядок обеспечивает решающее большинство голосов ведущим государствам.</w:t>
      </w:r>
    </w:p>
    <w:p>
      <w:pPr>
        <w:pStyle w:val="Style20"/>
        <w:ind w:firstLine="709"/>
        <w:jc w:val="both"/>
        <w:rPr/>
      </w:pPr>
      <w:r>
        <w:rPr>
          <w:rFonts w:cs="Times New Roman" w:ascii="Times New Roman" w:hAnsi="Times New Roman"/>
          <w:sz w:val="28"/>
          <w:szCs w:val="28"/>
        </w:rPr>
        <w:t>Решения в Совете управляющих обычно принимаются простым большинством (не менее половины) голосов, а по важным вопросам, имеющим оперативный либо стратегический характер, — «специальным большинством» (соответственно 70 или 85 % голосов стран-членов). Несмотря на некоторое сокращение удельного веса голосов США и ЕС, они по-прежнему могут налагать вето на ключевые решения Фонда, принятие которых требует максимального большинства (85 %). Это означает, что США вместе с ведущими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согласованности большому числу разнородных стран сложно. На встрече руководителей Фонда в апреле 2004 г. было высказано намерение «расширить возможности развивающихся стран и стран с переходными экономиками участвовать более эффективно в механизме принятия решений в МВФ». Существенную роль в организационной структуре МВФ играет Международный валютный и финансовый комитет МВФК (</w:t>
      </w:r>
      <w:hyperlink r:id="rId39">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International Monetary and Financial Committee</w:t>
      </w:r>
      <w:r>
        <w:rPr>
          <w:rFonts w:cs="Times New Roman" w:ascii="Times New Roman" w:hAnsi="Times New Roman"/>
          <w:sz w:val="28"/>
          <w:szCs w:val="28"/>
        </w:rPr>
        <w:t>, IMFC). C 1974 г. до сентября 1999 г. его предшественником был Временный комитет по вопросам международной валютной системы. Он состоит из 24 управляющих МВФ, в том числе от России, и собирается на свои сессии дважды в год. Этот комитет является совещательным органом Совета управляющих и не имеет полномочий для принятия директивных решений. Тем не менее он выполняет важные функции: направляет деятельность Исполнительного совета;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Комитет по развитию — Объединенный министерский комитет Советов управляющих ВБ и Фонда Joint IMF — World Bank Development Committee).</w:t>
      </w:r>
    </w:p>
    <w:p>
      <w:pPr>
        <w:pStyle w:val="Style20"/>
        <w:ind w:firstLine="709"/>
        <w:jc w:val="both"/>
        <w:rPr/>
      </w:pPr>
      <w:r>
        <w:rPr>
          <w:rFonts w:cs="Times New Roman" w:ascii="Times New Roman" w:hAnsi="Times New Roman"/>
          <w:sz w:val="28"/>
          <w:szCs w:val="28"/>
        </w:rPr>
        <w:t>Совет управляющих делегирует многие свои полномочия Исполнительному совету (</w:t>
      </w:r>
      <w:hyperlink r:id="rId40">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Executive Board</w:t>
      </w:r>
      <w:r>
        <w:rPr>
          <w:rFonts w:cs="Times New Roman" w:ascii="Times New Roman" w:hAnsi="Times New Roman"/>
          <w:sz w:val="28"/>
          <w:szCs w:val="28"/>
        </w:rPr>
        <w:t>), то есть директорату, который несё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алютного курса.Исполнительный совет МВФ выбирает на пятилетний срок директора-распорядителя (</w:t>
      </w:r>
      <w:hyperlink r:id="rId41">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rPr>
        <w:t>Managing Director</w:t>
      </w:r>
      <w:r>
        <w:rPr>
          <w:rFonts w:cs="Times New Roman" w:ascii="Times New Roman" w:hAnsi="Times New Roman"/>
          <w:sz w:val="28"/>
          <w:szCs w:val="28"/>
        </w:rPr>
        <w:t>), который возглавляет штат сотрудников Фонда (на сентябрь 2004 г. — около 2700 человек из более чем 140 стран). Он должен быть представителем одной из европейских стран. Директор-распорядитель (с ноября 2007 г.) — Доминик Стросс-Канн (Франция), его первый заместитель — Джон Липски (СШ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50"/>
        <w:jc w:val="both"/>
        <w:rPr/>
      </w:pPr>
      <w:r>
        <w:rPr>
          <w:rFonts w:cs="Times New Roman" w:ascii="Times New Roman" w:hAnsi="Times New Roman"/>
          <w:b/>
          <w:sz w:val="28"/>
          <w:szCs w:val="28"/>
        </w:rPr>
        <w:t>Список рекомендуемой литературы:</w:t>
      </w:r>
    </w:p>
    <w:p>
      <w:pPr>
        <w:pStyle w:val="Style20"/>
        <w:ind w:firstLine="55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1.Круглов В.В. основы международных валютно-финансовых и кредитных отношений. – М.: ИНФРА-М,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2.Булатов А.С. Экономика: Национальные и мировая валютные системы. М.: БЕК, 2002</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3. Зубко Н. М. Основы экономической теории. Москва, 2000</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4. Жуков Н.И. История мировых валютных систем. Москва 200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5. Иванов И. Мировая экономика и международные экономические отношения. – М.: ИНФРА-М, 2003</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6. А.Алексеев “Совет Североатлантического Сотрудничества и будущее Европы”//ж. “Международная жизнь”, 1992 год, № 3-4.</w:t>
      </w:r>
    </w:p>
    <w:p>
      <w:pPr>
        <w:pStyle w:val="Style20"/>
        <w:ind w:left="440" w:hanging="284"/>
        <w:jc w:val="both"/>
        <w:rPr>
          <w:rFonts w:ascii="Times New Roman" w:hAnsi="Times New Roman" w:cs="Times New Roman"/>
          <w:sz w:val="28"/>
          <w:szCs w:val="28"/>
        </w:rPr>
      </w:pPr>
      <w:r>
        <w:rPr>
          <w:rFonts w:cs="Times New Roman" w:ascii="Times New Roman" w:hAnsi="Times New Roman"/>
          <w:sz w:val="28"/>
          <w:szCs w:val="28"/>
        </w:rPr>
        <w:t>7. К. Золотас “Вопросы экономического и валютного объединения Европы”//ж. “Вопросы экономики”,1991 год, № 11(ноябрь).</w:t>
      </w:r>
    </w:p>
    <w:p>
      <w:pPr>
        <w:pStyle w:val="Normal"/>
        <w:spacing w:lineRule="auto" w:line="240" w:before="0" w:after="0"/>
        <w:ind w:left="440" w:hanging="220"/>
        <w:jc w:val="both"/>
        <w:rPr>
          <w:rFonts w:ascii="Times New Roman" w:hAnsi="Times New Roman" w:cs="Times New Roman"/>
          <w:sz w:val="28"/>
          <w:szCs w:val="28"/>
        </w:rPr>
      </w:pPr>
      <w:r>
        <w:rPr>
          <w:rFonts w:cs="Times New Roman" w:ascii="Times New Roman" w:hAnsi="Times New Roman"/>
          <w:sz w:val="28"/>
          <w:szCs w:val="28"/>
        </w:rPr>
        <w:t>8.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440" w:hanging="220"/>
        <w:jc w:val="both"/>
        <w:rPr/>
      </w:pPr>
      <w:r>
        <w:rPr>
          <w:rFonts w:cs="Times New Roman" w:ascii="Times New Roman" w:hAnsi="Times New Roman"/>
          <w:sz w:val="28"/>
          <w:szCs w:val="28"/>
        </w:rPr>
        <w:t>9.“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440" w:hanging="220"/>
        <w:jc w:val="both"/>
        <w:rPr/>
      </w:pPr>
      <w:r>
        <w:rPr>
          <w:rFonts w:cs="Times New Roman" w:ascii="Times New Roman" w:hAnsi="Times New Roman"/>
          <w:sz w:val="28"/>
          <w:szCs w:val="28"/>
        </w:rPr>
        <w:t>10. П. Кулигин “Становление и функции новой системы банков: опыт Восточной Европы”,//ж. “Вопросы экономики”, 2008 год, № 4</w:t>
      </w:r>
    </w:p>
    <w:p>
      <w:pPr>
        <w:pStyle w:val="Normal"/>
        <w:spacing w:lineRule="auto" w:line="240" w:before="0" w:after="0"/>
        <w:ind w:left="440" w:hanging="220"/>
        <w:jc w:val="both"/>
        <w:rPr/>
      </w:pPr>
      <w:r>
        <w:rPr>
          <w:rFonts w:cs="Times New Roman" w:ascii="Times New Roman" w:hAnsi="Times New Roman"/>
          <w:sz w:val="28"/>
          <w:szCs w:val="28"/>
        </w:rPr>
        <w:t>11. Ю. Шпаков “Дойче Банк”: взгляд на экономику к востоку от Германии”//газета “Московские новости”,2010 год,№ 15(14-21 апреля).</w:t>
      </w:r>
    </w:p>
    <w:p>
      <w:pPr>
        <w:pStyle w:val="Normal"/>
        <w:spacing w:lineRule="auto" w:line="240" w:before="0" w:after="0"/>
        <w:ind w:left="440" w:hanging="220"/>
        <w:jc w:val="both"/>
        <w:rPr/>
      </w:pPr>
      <w:r>
        <w:rPr>
          <w:rFonts w:cs="Times New Roman" w:ascii="Times New Roman" w:hAnsi="Times New Roman"/>
          <w:sz w:val="28"/>
          <w:szCs w:val="28"/>
        </w:rPr>
        <w:t>12. http://www.banki-delo.ru/2010/03/развитие-банковских-систем-в-европе/</w:t>
      </w:r>
    </w:p>
    <w:p>
      <w:pPr>
        <w:pStyle w:val="Heading7"/>
        <w:spacing w:lineRule="auto" w:line="24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Вопросы для самопроверки:</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7"/>
        <w:keepLines w:val="false"/>
        <w:numPr>
          <w:ilvl w:val="1"/>
          <w:numId w:val="52"/>
        </w:numPr>
        <w:tabs>
          <w:tab w:val="clear" w:pos="708"/>
        </w:tabs>
        <w:spacing w:lineRule="auto" w:line="240" w:before="0" w:after="0"/>
        <w:ind w:left="993" w:hanging="284"/>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ие существуют формы организации валютных систем. Формы организации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Этапы развития валютных систем.</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Платежный баланс страны, его структура.</w:t>
      </w:r>
    </w:p>
    <w:p>
      <w:pPr>
        <w:pStyle w:val="Normal"/>
        <w:numPr>
          <w:ilvl w:val="1"/>
          <w:numId w:val="17"/>
        </w:numPr>
        <w:tabs>
          <w:tab w:val="clear" w:pos="708"/>
        </w:tabs>
        <w:spacing w:lineRule="auto" w:line="240" w:before="0" w:after="0"/>
        <w:ind w:left="993" w:hanging="284"/>
        <w:rPr>
          <w:rFonts w:ascii="Times New Roman" w:hAnsi="Times New Roman" w:cs="Times New Roman"/>
          <w:sz w:val="28"/>
          <w:szCs w:val="28"/>
        </w:rPr>
      </w:pPr>
      <w:r>
        <w:rPr>
          <w:rFonts w:cs="Times New Roman" w:ascii="Times New Roman" w:hAnsi="Times New Roman"/>
          <w:sz w:val="28"/>
          <w:szCs w:val="28"/>
        </w:rPr>
        <w:t>Расчетный баланс и его отличие от платежного.</w:t>
      </w:r>
    </w:p>
    <w:p>
      <w:pPr>
        <w:pStyle w:val="Style20"/>
        <w:numPr>
          <w:ilvl w:val="1"/>
          <w:numId w:val="17"/>
        </w:numPr>
        <w:tabs>
          <w:tab w:val="clear" w:pos="708"/>
        </w:tabs>
        <w:ind w:left="1134" w:hanging="425"/>
        <w:jc w:val="both"/>
        <w:rPr>
          <w:rFonts w:ascii="Times New Roman" w:hAnsi="Times New Roman" w:cs="Times New Roman"/>
          <w:sz w:val="28"/>
          <w:szCs w:val="28"/>
        </w:rPr>
      </w:pPr>
      <w:r>
        <w:rPr>
          <w:rFonts w:cs="Times New Roman" w:ascii="Times New Roman" w:hAnsi="Times New Roman"/>
          <w:sz w:val="28"/>
          <w:szCs w:val="28"/>
        </w:rPr>
        <w:t>Валютная политика и управление валютно-финансовым портфелем ба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Валютная единица, используемая как условный масштаб для соизмерения международных требований и обязательств, установления валютного паритета и курса, это:</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ая счетная денеж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ная един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золотая моне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енежная единица.</w:t>
      </w:r>
    </w:p>
    <w:p>
      <w:pPr>
        <w:pStyle w:val="23"/>
        <w:spacing w:lineRule="auto" w:line="240" w:before="0" w:after="0"/>
        <w:ind w:left="426" w:right="-568" w:hanging="426"/>
        <w:rPr>
          <w:rFonts w:ascii="Times New Roman" w:hAnsi="Times New Roman" w:cs="Times New Roman"/>
          <w:sz w:val="28"/>
          <w:szCs w:val="28"/>
        </w:rPr>
      </w:pPr>
      <w:r>
        <w:rPr>
          <w:rFonts w:cs="Times New Roman" w:ascii="Times New Roman" w:hAnsi="Times New Roman"/>
          <w:sz w:val="28"/>
          <w:szCs w:val="28"/>
        </w:rPr>
        <w:t>2.  Форма организации международных валютных отношений, сложившаяся  на основе развития мирового хозяйства и закрепленная межгосударственными отношениями, это:</w:t>
      </w:r>
    </w:p>
    <w:p>
      <w:pPr>
        <w:pStyle w:val="23"/>
        <w:spacing w:lineRule="auto" w:line="240" w:before="0" w:after="0"/>
        <w:ind w:right="-5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еждународная эмиссион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3. Укажите особую категорию конвертируемой национальной валюты ведущих стран мира, которая выполняет функции международного платежного средства и служит базой определения валютного паритета и валютного курса</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циональ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ная валю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резервная валют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специальные права заимств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вропейская валю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 Официальные центры, где совершается купля-продажа обращающихся на них валют на основе спроса и предложения -это:</w:t>
      </w:r>
    </w:p>
    <w:p>
      <w:pPr>
        <w:pStyle w:val="23"/>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алютные рын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ынки валютных фьюче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енежный рынок;</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рынок капит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фондовые ры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Европейская валютная система была созд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73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7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79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4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8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6. Одним из основных признаков этой валютной системы является то, что  была юридически завершена  демонетизация золота, прекращен размен доллара на золото.</w:t>
      </w:r>
    </w:p>
    <w:p>
      <w:pPr>
        <w:pStyle w:val="23"/>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7.  На какой конференции была оформлена третья мировая валютная система?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американ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ерв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8.  На какой конференции была установлена система межгосударственного золотодевизного стандарта, который действовал лишь в международных отношениях?  </w:t>
      </w:r>
    </w:p>
    <w:p>
      <w:pPr>
        <w:pStyle w:val="34"/>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енуэз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Ямайской конференции;</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Европейской конферен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четвертой мировой валютной конферен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 какой конференции была оформлена вторая миров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Бреттон-Вудска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Генуэзская;</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пейск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Лондо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0.  Какая валютная система  ввела стандарт СДР, но фактически сохранила долларовый стандарт?</w:t>
      </w:r>
    </w:p>
    <w:p>
      <w:pPr>
        <w:pStyle w:val="34"/>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реттон-Вудская  миров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Ямай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Европейская валютная система;</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Генуэзская  валютная систе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ажская валют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    </w:t>
      </w:r>
    </w:p>
    <w:p>
      <w:pPr>
        <w:pStyle w:val="Heading7"/>
        <w:spacing w:lineRule="auto" w:line="240" w:before="0" w:after="0"/>
        <w:ind w:firstLine="709"/>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7"/>
        <w:spacing w:lineRule="auto" w:line="240" w:before="0" w:after="0"/>
        <w:ind w:firstLine="709"/>
        <w:rPr/>
      </w:pPr>
      <w:r>
        <w:rPr>
          <w:rFonts w:cs="Times New Roman" w:ascii="Times New Roman" w:hAnsi="Times New Roman"/>
          <w:b/>
          <w:i w:val="false"/>
          <w:color w:val="000000"/>
          <w:sz w:val="28"/>
          <w:szCs w:val="28"/>
        </w:rPr>
        <w:t xml:space="preserve">Тема  10.  Международные валютно-кредитные институты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1"/>
          <w:numId w:val="41"/>
        </w:numPr>
        <w:tabs>
          <w:tab w:val="clear" w:pos="708"/>
        </w:tabs>
        <w:spacing w:lineRule="auto" w:line="240" w:before="0" w:after="0"/>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валютный фон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ВФ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xml:space="preserve">, </w:t>
      </w:r>
      <w:r>
        <w:rPr>
          <w:rFonts w:cs="Times New Roman" w:ascii="Times New Roman" w:hAnsi="Times New Roman"/>
          <w:sz w:val="28"/>
          <w:szCs w:val="28"/>
          <w:lang w:val="en-US"/>
        </w:rPr>
        <w:t>IMF</w:t>
      </w:r>
      <w:r>
        <w:rPr>
          <w:rFonts w:cs="Times New Roman" w:ascii="Times New Roman" w:hAnsi="Times New Roman"/>
          <w:sz w:val="28"/>
          <w:szCs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ое выполняет роль его Устава и вступило в силу 27 декабря 1945 г.; практическую деятельность Фонд начал с 1 марта 194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принял участие в Бреттонвудской конференции. Однако впоследствии в связи с «холодной войной» между Востоком и Западом он не ратифицировал Соглашение об образовании МВФ. По той же причине на протяжении 50-60-х годов из МВФ вышли Польша, Чехословакия и Куба. В результате глубоких социально-экономических и политических реформ, нацеленных на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МВФ (за исключением КНДР и Кубы). Члены фонда-178 стран (середина 199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волюцией мировой валютной системы Устав МВФ трижды пересматривался: 1) в 1969 г. с введением системы СДР; 2) в 1976 г. с созданием Ямайской валютной системы; 3) в ноябре 1992 г. с включением санкции – приостановки права участвовать в голосовании – по отношению к странам, не погасившим свои долги Фонду.</w:t>
      </w:r>
    </w:p>
    <w:p>
      <w:pPr>
        <w:pStyle w:val="Normal"/>
        <w:spacing w:lineRule="auto" w:line="240" w:before="0" w:after="0"/>
        <w:ind w:firstLine="709"/>
        <w:jc w:val="both"/>
        <w:rPr/>
      </w:pPr>
      <w:r>
        <w:rPr>
          <w:rFonts w:cs="Times New Roman" w:ascii="Times New Roman" w:hAnsi="Times New Roman"/>
          <w:b/>
          <w:bCs/>
          <w:sz w:val="28"/>
          <w:szCs w:val="28"/>
        </w:rPr>
        <w:t>Структура управления.</w:t>
      </w:r>
      <w:r>
        <w:rPr>
          <w:rFonts w:cs="Times New Roman" w:ascii="Times New Roman" w:hAnsi="Times New Roman"/>
          <w:sz w:val="28"/>
          <w:szCs w:val="28"/>
        </w:rPr>
        <w:t xml:space="preserve"> Высший руководящий орган  МВФ – Совет управляющих, в котором каждая страна-член представлена управляющим и его заместителем, назначаемыми на 5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 США – 17,7%; Германия – 5,5; Япония – 5,5; Великобритания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мышленно развитых государства имеют 59,6% голосов в МВФ. На долю остальных стран, составляющих почти 86% количества членов   Фонда, приходится лишь 40,4% голосов. США вместе  с ведущими  западными государствами практически располагают возможностью осуществлять контроль над процессом принятия решений в МВФ и направлять его  деятельность исходя из собственны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необходимой согласованности столь большому числу разнородных стран чрезвычайно сложно.</w:t>
      </w:r>
    </w:p>
    <w:p>
      <w:pPr>
        <w:pStyle w:val="Normal"/>
        <w:spacing w:lineRule="auto" w:line="240" w:before="0" w:after="0"/>
        <w:ind w:firstLine="709"/>
        <w:jc w:val="both"/>
        <w:rPr/>
      </w:pPr>
      <w:r>
        <w:rPr>
          <w:rFonts w:cs="Times New Roman" w:ascii="Times New Roman" w:hAnsi="Times New Roman"/>
          <w:sz w:val="28"/>
          <w:szCs w:val="28"/>
        </w:rPr>
        <w:t>Совет управляющих новый постоянный орган управления – Совет на уровне министров стран-членов для наблюдения за регулированием и адаптацией мировой валютной системы. Но он еще не создан, и его роль играет состоящий из 22 членов Временный комитет Совета управляющих по вопросам мировой валютной системы (</w:t>
      </w:r>
      <w:r>
        <w:rPr>
          <w:rFonts w:cs="Times New Roman" w:ascii="Times New Roman" w:hAnsi="Times New Roman"/>
          <w:sz w:val="28"/>
          <w:szCs w:val="28"/>
          <w:lang w:val="en-US"/>
        </w:rPr>
        <w:t>Interim</w:t>
      </w:r>
      <w:r>
        <w:rPr>
          <w:rFonts w:cs="Times New Roman" w:ascii="Times New Roman" w:hAnsi="Times New Roman"/>
          <w:sz w:val="28"/>
          <w:szCs w:val="28"/>
        </w:rPr>
        <w:t xml:space="preserve"> </w:t>
      </w:r>
      <w:r>
        <w:rPr>
          <w:rFonts w:cs="Times New Roman" w:ascii="Times New Roman" w:hAnsi="Times New Roman"/>
          <w:sz w:val="28"/>
          <w:szCs w:val="28"/>
          <w:lang w:val="en-US"/>
        </w:rPr>
        <w:t>Committe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overnor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учрежденный в 1974 г. Однако в отличие от предполагаемого Совета Временный комитет не имеет полномочий для принятия директивных решений. Совет управляющих делегирует многие свои полномочия Исполнительному совету, т. е. Директорату, который несет ответственность за ведение дел Фонда и работает постоянно в его штаб-квартире в Вашингтоне. С 1992 г. число исполнительных директоров доведено до 24. 5 из них назначены Великобританией, Германией, США, Францией и Японией, т. е. странами, у которых наибольшая квота в капитале Фонда; 3 – представляют каждый одну страну – Китай, Россию и Саудовскую Аравию; 16 – избраны от остальных стран-членов, разделенных на соответствующее количество групп с учетом принципа географического представительства. Назначения и выборы исполнительных директоров производятся  раз в два года. Директор располагает тем количеством голосов, которым пользуются в совокупности избравшие его управля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совет МВФ назначает директора-распорядителя, который возглавляет административный аппарат Фонда и ведает текущими делами.</w:t>
      </w:r>
    </w:p>
    <w:p>
      <w:pPr>
        <w:pStyle w:val="Normal"/>
        <w:spacing w:lineRule="auto" w:line="240" w:before="0" w:after="0"/>
        <w:ind w:firstLine="709"/>
        <w:jc w:val="both"/>
        <w:rPr/>
      </w:pPr>
      <w:r>
        <w:rPr>
          <w:rFonts w:cs="Times New Roman" w:ascii="Times New Roman" w:hAnsi="Times New Roman"/>
          <w:b/>
          <w:bCs/>
          <w:sz w:val="28"/>
          <w:szCs w:val="28"/>
        </w:rPr>
        <w:t>Капитал и заемные ресурсы.</w:t>
      </w:r>
      <w:r>
        <w:rPr>
          <w:rFonts w:cs="Times New Roman" w:ascii="Times New Roman" w:hAnsi="Times New Roman"/>
          <w:sz w:val="28"/>
          <w:szCs w:val="28"/>
        </w:rPr>
        <w:t xml:space="preserve"> Капитал МВФ складывается из взносов государств-членов, производимых по подписке. Каждая страна имеет квоту, выраженную в СДР. Квота – важное звено во взаимоотношениях стран-членов с МВФ. Она определяет:</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умму подписки страны на капитал МВФ;</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озможности использования  ресурсов Фонда;</w:t>
      </w:r>
    </w:p>
    <w:p>
      <w:pPr>
        <w:pStyle w:val="Normal"/>
        <w:numPr>
          <w:ilvl w:val="0"/>
          <w:numId w:val="38"/>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личество голосов, которыми страна располагает в Фо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квот устанавливаются на основе удельного веса стран в мировой экономике и торговле. Поэтому квоты располагаются неравномерно. До 1978 г. 25% квоты оплачивались золотом, ныне – резервными активами (СДР и конвертируемой валютой по согласованию страны с МВФ); 75% суммы подписки – национальной валютой. Пересмотр квот производится раз в пять лет. С 1947 г. квоты пересматривались 10 раз. В результате повышения квот и увеличения числа стран-членов капитал Фонда увеличился с 7,7 млрд. в 1947 г. до 146 млрд. СДР (свыше 200 млрд. долл.) в 1994 г., т. 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удельного веса и значения отдельных стран-членов МВФ в мировой экономике увеличение квот стран-экспортеров нефти, в первую очередь Саудовской Аравии, а также ФРГ, Японии и некоторых других стран, опережало возрастание квот остальных стран. Отсюда повышение долей квот этих стран в капитале Фонда. На долю ПРС приходится 60,6% суммы квот, в том числе США – 18,2%, ФРГ – 5,6; Японии – 5,6; Великобритании – 5,1; Италии – 3,1 и  Канады – 2,9% в конце 1993 г. доля стран ЕС равна 26,7%; развивающихся стран – 29%; стран, входивших ранее в состав СЭВ (Болгарии, Венгрии, Вьетнама, Монголии, Польши, Румынии, республик бывшего СССР, Словакии, Чехии), а также Албании, Китая и республик бывшей Югославии, - 10,4%.</w:t>
      </w:r>
    </w:p>
    <w:p>
      <w:pPr>
        <w:pStyle w:val="Normal"/>
        <w:tabs>
          <w:tab w:val="clear" w:pos="708"/>
          <w:tab w:val="left" w:pos="426" w:leader="none"/>
          <w:tab w:val="left" w:pos="567" w:leader="none"/>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обственному капиталу Фонд имеет возможность привлекать заемные средства. В соответствии с этим в январе 1962 г. «группа десяти» (Бельгия, Великобритания, Италия, Канады, Нидерланды, США, ФРГ, Франция, Швеция, Япония), а также присоединившаяся к ним в 1964 г. Швейцария заключили Генеральное соглашение о займах, вступившее в силу  с 24 октября того же года. Оно предусматривало предоставление кредитов Фонду (на постоянно возобновляемой основе) до 6 млрд. долл. В национальных валютах стран-участниц, «чтобы предотвратить или преодолеть расстройство мировой валютной системы». МВФ, в свою очередь, может предоставлять эти средства взаймы на 3-5 лет другим странам-членам. Это соглашение первоначально было заключено на 4 года, затем неоднократно продлевалось. В ходе очередного его пересмотра в  декабре 1983 г.  участники Соглашения договорились увеличить лимит кредита до 17 млрд. СДР (23,3 млрд. долл.). 5 января 1993 г.  МВФ продлил Генеральное соглашение о займах  в прежнем объеме на 5 лет – до декабря 1998 г.</w:t>
      </w:r>
    </w:p>
    <w:p>
      <w:pPr>
        <w:pStyle w:val="Normal"/>
        <w:spacing w:lineRule="auto" w:line="240" w:before="0" w:after="0"/>
        <w:ind w:firstLine="709"/>
        <w:jc w:val="both"/>
        <w:rPr/>
      </w:pPr>
      <w:r>
        <w:rPr>
          <w:rFonts w:cs="Times New Roman" w:ascii="Times New Roman" w:hAnsi="Times New Roman"/>
          <w:b/>
          <w:bCs/>
          <w:sz w:val="28"/>
          <w:szCs w:val="28"/>
        </w:rPr>
        <w:t>Специальные фонды.</w:t>
      </w:r>
      <w:r>
        <w:rPr>
          <w:rFonts w:cs="Times New Roman" w:ascii="Times New Roman" w:hAnsi="Times New Roman"/>
          <w:sz w:val="28"/>
          <w:szCs w:val="28"/>
        </w:rPr>
        <w:t xml:space="preserve"> 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компенсационного и непредвиденного кредитования предназначен для кредитования стран-членов МВФ, у которых дефицит платежного баланса обусловлен внешними, не зависящими от них факторами. В их числе: стихийные бедствия, непредвиденное падение мировых цен, промышленный спад и введение протекционистских ограничений в странах-импортерах, появление товаров-заменителей и т. п. Этот фонд включает 3 компонента:</w:t>
      </w:r>
    </w:p>
    <w:p>
      <w:pPr>
        <w:pStyle w:val="Normal"/>
        <w:numPr>
          <w:ilvl w:val="0"/>
          <w:numId w:val="39"/>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63 г. кредитование (в настоящее время до 30% квоты) стран, особенно экспортеров сырья, валютные поступления которых сокращаются в результате падения мировых цен на сырье;</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1 г. кредитование (до 15% квоты) стран-импортеров зерна, испытывающих трудности в связи с ростом мировых цен на зерно; с декабря 1990 г. по июнь 1992 г. кредитование стран-импортеров нефти, нефтепродуктов и природного газа;</w:t>
      </w:r>
    </w:p>
    <w:p>
      <w:pPr>
        <w:pStyle w:val="Normal"/>
        <w:numPr>
          <w:ilvl w:val="0"/>
          <w:numId w:val="39"/>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8 г.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ана имеет возможность обратиться к МВФ с просьбой о выделении средств в счет особой кредитной доли (до 20% квоты), которая может быть использована по выбору в дополнение к любому из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вается 65% квоты страны. При использовании странами кредитов Фонда для возмещения убытков, связанных одновременно с падением экспортной выручки и увеличением затрат на импорт зерна, а также в случае одновременного применения двух из трех компонента механизма компенсационного кредитования устанавливается комбинированный лимит в размере 80% квоты. Общий лимит  доступа к кредитам Фонда компенсационного и непредвиденного кредитования с учетом всех его компонентов составляет 95% квоты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юне 1969 г. создан Фонд кредитования буферных (резервных) запасов 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9 г. функционирует Фонд финансовой поддержки операций по сокращению и обслуживанию внешнего долга. Это объясняется активной ролью МВФ в урегулировании долгового кризиса развивающихся стран  в 80-х годах. При предоставлении резервных или расширенных  кредитов странам-должникам часть суммы этих кредитов (до 25%)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ния основного долга при обмене по паритетной стоимости долговых обязательств на облигации с более низкой процентной ставкой МВФ может выделять дополнительные средства сверх резервных или расширенных кредитов. Лимит кредитов составляет с ноября 1992 г. 30% квоты страны. Фактически величины дополнительного кредита определяются Фондом в результате рассмотрения каждого конкретного случая, с учетом «степени радикальности» программы макроэкономической стабилизации и структурной перестройки соответствующей страны.</w:t>
      </w:r>
    </w:p>
    <w:p>
      <w:pPr>
        <w:pStyle w:val="Normal"/>
        <w:numPr>
          <w:ilvl w:val="0"/>
          <w:numId w:val="37"/>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преле 1993 г. МВФ учредил Фонд поддержки структурных преобразований. Этот фонд ориентирован на страны, осуществляющие переход к рыночной экономики путем радикальных экономических и политических реформ. Поводом для его использования может быть. Во-первых, резкое падение поступлений от экспорта вследствие перехода к многосторонней, основанной на рыночных ценах торговле, во-вторых, значительное и устойчивое увеличение стоимости импорта из-за мировых цен, особенно на энергоносители, и, в-третьих, сочетание обоих этих явлений. Предоставление кредитов в данном случае обусловливается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 Страны-члены могут получать средства в рамках «промежуточного», или «переходного», кредитования до 50% их квоты. Кредиты предоставляются двумя равными долями по 50%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ния МВ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транами-членами МВФ средств из специальных фондов – это дополнение к их  кредитным долям. Использование страной ресурсов специальных фондов может увеличивать находящийся в распоряжении МВФ запас ее национальной валюты сверх кумулятивных пределов, установленных для получения кредитных до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ункционирующих ныне  четырех специальных фондов МВФ периодически создает временные кредитные фонды в целях решения острых проблем  международных валютных отношений. Для их формирования привлекаются заемные средства из различных внешних официальных источников. К временным специальным фондам относятся:</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яной фонд в размере 6,9 млрд. СДР, или 8 млрд. долл. (1974-1976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сурсы ссудили преимущественно страны-экспортеры нефти. Развивающиеся страны количественно преобладали среди получателей кредитов,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 1/3 дополнительных расходов на импорт подорожавшей нефти;</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ый фонд - в объеме 4 млрд. СДР, или 4,9 млрд. долл. (1976-1981 гг.); создан в основном за счет прибыли от продажи на аукционах части золотого запаса МВФ. Получателями кредитов из этого фонда являлись наименее развитые страны. Условия данных кредитов были сравнительно льготные: страны-заемщики не вносили в МВФ эквивалент получаемых средств в национальной валюте, процентная 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Остальная часть была передана развивающимся государствам пропорционально их квота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дополнительного кредитования или фонд Виттевеена – по имени директора-распорядителя МВФ; время действия 1979 – 1984 гг.  Цель этого фонда - предоставлять за счет заемных средств дополнительные кредиты странам, испытывающим особенно резкие  и затяжные кризисы платежных балансов и исчерпавшим лимиты обычных кредитов МВФ. Ресурсы фонда Виттевеена (7,8 млрд. СДР, свыше 10 млрд. долл.) сформированы за счет кредитов 13 стран-членов МВФ, а также Швейцарского национального банка. Кредиты из этого фонда получили 26 стран;</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 расширенного доступа к ресурсам МВФ; преемник фонда дополнительного кредитования, функционировал в 1981-1992 гг. Цель фонда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 Этот фонд использовался в тех случаях, когда страна нуждалась в средствах больших размеров,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точником ресурсов фонда являлись собственные средства МВФ, привлеченные в форме подписки, и заимствования у других стран. В связи с увеличением квот стран-членов МВФ указанный фонд прекратил свою деятельность в ноябре 1992 г.; </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труктурной перестройки (с марта 1986 г.); предоставляет льготные кредиты бедн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сентябрь 1993 г. 36 стран (из 61 страны, имеющей на них право) получили эти льготные кредиты в сумме 1,5 млрд. СДР, или около 2,1 млрд. долл. Условия займов: 0,5% годовых; погашение в течение 10 лет; грационный период до 5,5 лет. Лимит кредитов – до 50% квоты. Источник ресурсов (2,7 млрд. СДР) – погашение кредитов, предоставленных доверительным фондом;</w:t>
      </w:r>
    </w:p>
    <w:p>
      <w:pPr>
        <w:pStyle w:val="Normal"/>
        <w:numPr>
          <w:ilvl w:val="0"/>
          <w:numId w:val="26"/>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ный фонд структурной перестройки; с декабря 1987 г. предоставляет кредиты за счет как неиспользованных  ресурсов фонда  структурной перестройки, так и специальных займов и пожертвований (6 млрд. СДР). По своим целям и механизму функционирования этот фонд является преемником фонда структурной перестройки. Помимо 61 страны право получения кредитов от этого фонда в апреле 1992 г. было предоставлено еще 11 странам, включая Албанию и Монголию. 29 стран использовали это право к сентябрю 1993 г. на сумму 3,2 млрд. СДР (фактически 2,4 млрд. СДР). Страна-член имеет возможность получать эти кредиты сроком на 3 года до 190% квоты, иногда при исключительных обстоятельствах до 255% квоты. Первоначально срок для заключения соглашений о займах был установлен по ноябрь  1990 г., в дальнейшем он неоднократно продлевался.</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3 г. был образован новый расширенный фонд структурной перестройки -  правопреемник предыдущего. Объем нового фонда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дополнительных специальных  фондов в рамках МВФ путем заимствования ресурсов у других стран-членов – это одно из проявлений процесса адап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 испытывающим потребность в кредитах. Одновременно, оказывая силовое воздействие на экономическую политику стран-заемщиц, он выступает в качестве гаранта возвращения этих средст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 xml:space="preserve">Кредитные операции МВФ.  </w:t>
      </w:r>
      <w:r>
        <w:rPr>
          <w:rFonts w:cs="Times New Roman" w:ascii="Times New Roman" w:hAnsi="Times New Roman"/>
          <w:sz w:val="28"/>
          <w:szCs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е только непосредственно кредитует страны-члены, но и помогает им получить кредиты у правительств  ПРС, центральных банков, группы МБРР, Банка международных расчетов, а также у частных коммерческих банков. Даже небольшой кредит МВФ облегчает стране доступ не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литику закрывает ей доступ к мировому рынку ссудных капитал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кредитной деятельности МВФ обусловлено тремя основными факторами.</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numPr>
          <w:ilvl w:val="0"/>
          <w:numId w:val="43"/>
        </w:numPr>
        <w:tabs>
          <w:tab w:val="clear" w:pos="708"/>
          <w:tab w:val="left" w:pos="284" w:leader="none"/>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90-х годов  возросли кредиты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b/>
          <w:bCs/>
          <w:sz w:val="28"/>
          <w:szCs w:val="28"/>
        </w:rPr>
        <w:t>Роль МВФ   в регулировании международных  валютно-кредитных отношений.</w:t>
      </w:r>
      <w:r>
        <w:rPr>
          <w:rFonts w:cs="Times New Roman" w:ascii="Times New Roman" w:hAnsi="Times New Roman"/>
          <w:sz w:val="28"/>
          <w:szCs w:val="28"/>
        </w:rPr>
        <w:t xml:space="preserve">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а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ланса  и валютных резервов «назначенных» стран-кредиторов.  МВФ контролирует соблюдение установленных лимитов операций СДР. Каждая страна обязана принимать СДР в обмен на конвертируемую валюту в пределах двойной суммы ее лимита в СДР, т. е. пока сумма СДР на счете не возрастет до 300% по отношению к чистой  кумулятивной величине  выделенных ей Фондом СДР.</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209,5 млрд.  СДР, или 286,6 млрд. долл., с 1970  г. по 30 апреля 1992 г.)  дают возможность странам  в известной мере покрывать дефицит их платежного баланса.</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щения СДР в главный резервный актив  международной валютной системы».  Предполагалось, что СДР будут выступать в роли альтернативы  как золоту, как и золоту, а также и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w:t>
      </w:r>
      <w:r>
        <w:rPr>
          <w:rFonts w:cs="Times New Roman" w:ascii="Times New Roman" w:hAnsi="Times New Roman"/>
          <w:sz w:val="28"/>
          <w:szCs w:val="28"/>
          <w:lang w:val="en-US"/>
        </w:rPr>
        <w:t>III</w:t>
      </w:r>
      <w:r>
        <w:rPr>
          <w:rFonts w:cs="Times New Roman" w:ascii="Times New Roman" w:hAnsi="Times New Roman"/>
          <w:sz w:val="28"/>
          <w:szCs w:val="28"/>
        </w:rPr>
        <w:t xml:space="preserve"> каждая страна при вступлении в Фонд должна была уплатить золотом взнос в размере 25% ее квоты либо 10% ее официальных золото - долларовых резервов в зависимости от того, какая величина   меньше.</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Все страны-члены должны были выразить паритеты своих валют в определенном количестве золота    в качестве общего мерила стоимости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1, а); фиксированное золотое содержание имела и единица стоимости СДР. Наконец, статья </w:t>
      </w:r>
      <w:r>
        <w:rPr>
          <w:rFonts w:cs="Times New Roman" w:ascii="Times New Roman" w:hAnsi="Times New Roman"/>
          <w:sz w:val="28"/>
          <w:szCs w:val="28"/>
          <w:lang w:val="en-US"/>
        </w:rPr>
        <w:t>IV</w:t>
      </w:r>
      <w:r>
        <w:rPr>
          <w:rFonts w:cs="Times New Roman" w:ascii="Times New Roman" w:hAnsi="Times New Roman"/>
          <w:sz w:val="28"/>
          <w:szCs w:val="28"/>
        </w:rPr>
        <w:t>, раздел 2, не   позволяла странам-членам «продавать золото по цене выше паритета плюс установленный предел отклонения или продавать золото по цене ниже паритета минус установленный предел отклонения», что обеспечивало поддержание рыночной цены  золота на уровне официально принятой.</w:t>
      </w:r>
    </w:p>
    <w:p>
      <w:pPr>
        <w:pStyle w:val="Normal"/>
        <w:tabs>
          <w:tab w:val="clear" w:pos="708"/>
          <w:tab w:val="left" w:pos="284" w:leader="none"/>
          <w:tab w:val="left" w:pos="426" w:leader="none"/>
        </w:tabs>
        <w:spacing w:lineRule="auto" w:line="240" w:before="0" w:after="0"/>
        <w:ind w:firstLine="709"/>
        <w:jc w:val="both"/>
        <w:rPr/>
      </w:pPr>
      <w:r>
        <w:rPr>
          <w:rFonts w:cs="Times New Roman" w:ascii="Times New Roman" w:hAnsi="Times New Roman"/>
          <w:sz w:val="28"/>
          <w:szCs w:val="28"/>
        </w:rPr>
        <w:t xml:space="preserve">Первым шагом на пути устранения золота из послевоенного международного валютного механизма стало прекращение Соединенными Штатами в августе  1971 г. продаж золота за доллары, принадлежащие официальным  органам других стран. В соответствии с вступившим в силу  в 1978 г. новым  Уставом МВФ страны-члены не могут использовать золото в качестве средства выражения стоимости их валют (статья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 2, в), равно как и их валютных паритетов, если они будут восстановлены Фондом (приложение С, параграф 1);  одновременно были    упразднены золотое содержание  единицы СДР и официальная цена     золота в долларах.  </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Уставу взнос стран-членов по подписке в золоте в размере  25%  квоты заменен взносом в СДР и  конвертируемых валютах 1/6 часть золотого запаса МВФ (около 25 млн. тройских унций, или 777,5 т) в 1977 – 1980 гг. была возвращена странам-членам в обмен на их национальные валюты по цене 35 СДР за 1 тройскую унцию пропорционально их квотам. Другая (1/6) часть была продана в 1976-1980 гг. на открытых аукционах по рыночным ценам. Измененный Устав МВФ предоставил Фонду право реализовать оставшиеся 2/3 золотого запаса  по прежней официальной цене либо на базе рыночных цен. Золото практически исключено из расчетов между МВФ и его членами. Однако, несмотря на внесение в Устав МВФ ряда положений, направленных на окончательное вытеснение золота из мировой валютной системы, официальные золотые запасы остаются резервным фондом мировых средств платежа.  В периоды обесценения национальных валют  и падения доверия к ним авторитет этих запасов, а также рыночная оценка золота соответственно возрастают.</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 режима плавающих валютных курсов не означает, что МВФ вообще устранился от воздействия на валютную политику стран-членов.</w:t>
      </w:r>
    </w:p>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ерия поправок к  Уставу МВФ предоставила странам-членам возможность выбора:  либо сохранять плавающий валютный курс,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ы, либо, наконец  «привязать» валюту, т. е. установить твердое стоимостное соотношение, к другой национальной  валюте или нескольким валютам (валютной корзине) по собственному выбору.  При этом возможность выражения стоимости валюты в золоте исключ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ных решений в данной области.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 4,5%. Переход к данной системе возможен при одобрении ее странами-членами, располагающими большинством в 85% голосов, т. е. практически при согласии США и стран ЕС.</w:t>
      </w:r>
    </w:p>
    <w:p>
      <w:pPr>
        <w:pStyle w:val="Normal"/>
        <w:spacing w:lineRule="auto" w:line="240" w:before="0" w:after="0"/>
        <w:ind w:firstLine="709"/>
        <w:jc w:val="both"/>
        <w:rPr/>
      </w:pPr>
      <w:r>
        <w:rPr>
          <w:rFonts w:cs="Times New Roman" w:ascii="Times New Roman" w:hAnsi="Times New Roman"/>
          <w:sz w:val="28"/>
          <w:szCs w:val="28"/>
        </w:rPr>
        <w:t>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w:t>
      </w:r>
      <w:r>
        <w:rPr>
          <w:rFonts w:cs="Times New Roman" w:ascii="Times New Roman" w:hAnsi="Times New Roman"/>
          <w:sz w:val="28"/>
          <w:szCs w:val="28"/>
          <w:lang w:val="en-US"/>
        </w:rPr>
        <w:t>VIII</w:t>
      </w:r>
      <w:r>
        <w:rPr>
          <w:rFonts w:cs="Times New Roman" w:ascii="Times New Roman" w:hAnsi="Times New Roman"/>
          <w:sz w:val="28"/>
          <w:szCs w:val="28"/>
        </w:rPr>
        <w:t xml:space="preserve">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1) на основании Статьи </w:t>
      </w:r>
      <w:r>
        <w:rPr>
          <w:rFonts w:cs="Times New Roman" w:ascii="Times New Roman" w:hAnsi="Times New Roman"/>
          <w:sz w:val="28"/>
          <w:szCs w:val="28"/>
          <w:lang w:val="en-US"/>
        </w:rPr>
        <w:t>XIV</w:t>
      </w:r>
      <w:r>
        <w:rPr>
          <w:rFonts w:cs="Times New Roman" w:ascii="Times New Roman" w:hAnsi="Times New Roman"/>
          <w:sz w:val="28"/>
          <w:szCs w:val="28"/>
        </w:rPr>
        <w:t xml:space="preserve">  Устава их могут сохранять или устанавливать новые члены МВФ в течение переходного периода, дл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правленного воздействия на международную ликвидность в ряде случаев  ослабляется противодействием частных компаний и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ах,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важную роль в реализации решений «семерки» ведущих государств Запада, становится ключевым звено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ак и всякая международная организация, МВФ является ареной не только партнерства, но и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члены СЭВ, особенно Россия и другие государства СНГ. Из этого вытекает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мных политических устан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ждународный банк реконструкции и развития</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банк реконструкции и развития (МБРР) создан в 1946 г. в соответствии с договоренностью участников Бреттон-Вудской конференции. В настоящее время он объединяет более 180 стран мира. Уставный капитал составляет 142 млрд. долларов. Страны оплачивают 20 % своих квот в уставном капитале, причем 2 % - в конвертируемой валюте, а 18 % - в национальной валю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
        <w:spacing w:lineRule="auto" w:line="240" w:before="0" w:after="0"/>
        <w:ind w:firstLine="709"/>
        <w:jc w:val="both"/>
        <w:rPr/>
      </w:pPr>
      <w:r>
        <w:rPr>
          <w:rFonts w:cs="Times New Roman" w:ascii="Times New Roman" w:hAnsi="Times New Roman"/>
          <w:sz w:val="28"/>
          <w:szCs w:val="28"/>
        </w:rPr>
        <w:t xml:space="preserve">Всемирный Банк, а именно так обычно называют МБРР, хотя группа Всемирного банка включает в себя </w:t>
      </w:r>
      <w:hyperlink r:id="rId42">
        <w:r>
          <w:rPr>
            <w:rStyle w:val="InternetLink"/>
            <w:rFonts w:cs="Times New Roman" w:ascii="Times New Roman" w:hAnsi="Times New Roman"/>
            <w:sz w:val="28"/>
            <w:szCs w:val="28"/>
          </w:rPr>
          <w:t xml:space="preserve">Международную ассоциацию развития </w:t>
        </w:r>
      </w:hyperlink>
      <w:r>
        <w:rPr>
          <w:rFonts w:cs="Times New Roman" w:ascii="Times New Roman" w:hAnsi="Times New Roman"/>
          <w:sz w:val="28"/>
          <w:szCs w:val="28"/>
        </w:rPr>
        <w:t xml:space="preserve">(МАР), </w:t>
      </w:r>
      <w:hyperlink r:id="rId43">
        <w:r>
          <w:rPr>
            <w:rStyle w:val="InternetLink"/>
            <w:rFonts w:cs="Times New Roman" w:ascii="Times New Roman" w:hAnsi="Times New Roman"/>
            <w:sz w:val="28"/>
            <w:szCs w:val="28"/>
          </w:rPr>
          <w:t>Международную финансовую корпорацию</w:t>
        </w:r>
      </w:hyperlink>
      <w:r>
        <w:rPr>
          <w:rFonts w:cs="Times New Roman" w:ascii="Times New Roman" w:hAnsi="Times New Roman"/>
          <w:sz w:val="28"/>
          <w:szCs w:val="28"/>
        </w:rPr>
        <w:t xml:space="preserve"> (МФК), </w:t>
      </w:r>
      <w:hyperlink r:id="rId44">
        <w:r>
          <w:rPr>
            <w:rStyle w:val="InternetLink"/>
            <w:rFonts w:cs="Times New Roman" w:ascii="Times New Roman" w:hAnsi="Times New Roman"/>
            <w:sz w:val="28"/>
            <w:szCs w:val="28"/>
          </w:rPr>
          <w:t>Многостороннее агентство по гарантированию инвестиций</w:t>
        </w:r>
      </w:hyperlink>
      <w:r>
        <w:rPr>
          <w:rFonts w:cs="Times New Roman" w:ascii="Times New Roman" w:hAnsi="Times New Roman"/>
          <w:sz w:val="28"/>
          <w:szCs w:val="28"/>
        </w:rPr>
        <w:t xml:space="preserve"> (МАГИ) и </w:t>
      </w:r>
      <w:hyperlink r:id="rId45">
        <w:r>
          <w:rPr>
            <w:rStyle w:val="InternetLink"/>
            <w:rFonts w:cs="Times New Roman" w:ascii="Times New Roman" w:hAnsi="Times New Roman"/>
            <w:sz w:val="28"/>
            <w:szCs w:val="28"/>
          </w:rPr>
          <w:t>Международный центр по разрешению инвестиционных споров</w:t>
        </w:r>
      </w:hyperlink>
      <w:r>
        <w:rPr>
          <w:rFonts w:cs="Times New Roman" w:ascii="Times New Roman" w:hAnsi="Times New Roman"/>
          <w:sz w:val="28"/>
          <w:szCs w:val="28"/>
        </w:rPr>
        <w:t xml:space="preserve"> (МЦРИС), сравним с международным кооперативом, который принадлежит государствам-членам.</w:t>
      </w:r>
    </w:p>
    <w:p>
      <w:pPr>
        <w:pStyle w:val="Normal"/>
        <w:spacing w:lineRule="auto" w:line="240" w:before="0" w:after="0"/>
        <w:ind w:firstLine="709"/>
        <w:jc w:val="both"/>
        <w:rPr/>
      </w:pPr>
      <w:r>
        <w:rPr>
          <w:rFonts w:cs="Times New Roman" w:ascii="Times New Roman" w:hAnsi="Times New Roman"/>
          <w:b/>
          <w:bCs/>
          <w:sz w:val="28"/>
          <w:szCs w:val="28"/>
        </w:rPr>
        <w:t>Создание МБРР, цели и задачи.  МБРР</w:t>
      </w:r>
      <w:r>
        <w:rPr>
          <w:rFonts w:cs="Times New Roman" w:ascii="Times New Roman" w:hAnsi="Times New Roman"/>
          <w:sz w:val="28"/>
          <w:szCs w:val="28"/>
        </w:rPr>
        <w:t xml:space="preserve">- первый межгосударственный институт, который был учрежден одновременно с МВФ .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50-х годов, когда положение в западно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spacing w:lineRule="auto" w:line="240" w:before="0" w:after="0"/>
        <w:ind w:firstLine="709"/>
        <w:jc w:val="both"/>
        <w:rPr/>
      </w:pPr>
      <w:r>
        <w:rPr>
          <w:rFonts w:cs="Times New Roman" w:ascii="Times New Roman" w:hAnsi="Times New Roman"/>
          <w:b/>
          <w:bCs/>
          <w:sz w:val="28"/>
          <w:szCs w:val="28"/>
        </w:rPr>
        <w:t>Организационная структура МБРР.</w:t>
      </w:r>
      <w:r>
        <w:rPr>
          <w:rFonts w:cs="Times New Roman" w:ascii="Times New Roman" w:hAnsi="Times New Roman"/>
          <w:sz w:val="28"/>
          <w:szCs w:val="28"/>
        </w:rPr>
        <w:t xml:space="preserve"> Высшим органом МБРР является Совет Управляющих. Каждая страна – член банка представлена одним членом в Совете управляющих, обычно на уровне министра.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 Совет Управляющих может передать часть своих полномочий директорам-исполнителям (за исключением решений о приеме новых членов, повышении или снижении уставного капитала, прекращ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ес голоса каждой страны зависит от ее доли в капитале банка (США имеют более 17% голосов, т. е. столько же, сколько имеют 140 развивающихся государств. Квоты России и Украины составляют соответственно 1.8 и 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настоящее время  мелким пайщикам относятся не только такие развивающиеся страны, как Вьетнам или Лаос, но и восточноевропейские страны – Албания, Болгария, Венгрия, Польша, Румыния, Чехия, Словакия, Бывшие союзные республики СССР, большинство из которых недавно вступило в МБРР и проводит курс радикальных социально-экономических реформ, активно поддерживаемых МВФ и МБРР. Даже квоты таких крупных стран, как Китай и Индия, составляют около 3% у кажд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исполнители (избираются на 2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 стран.</w:t>
      </w:r>
    </w:p>
    <w:p>
      <w:pPr>
        <w:pStyle w:val="Normal"/>
        <w:spacing w:lineRule="auto" w:line="240" w:before="0" w:after="0"/>
        <w:ind w:firstLine="709"/>
        <w:jc w:val="both"/>
        <w:rPr/>
      </w:pPr>
      <w:r>
        <w:rPr>
          <w:rFonts w:cs="Times New Roman" w:ascii="Times New Roman" w:hAnsi="Times New Roman"/>
          <w:sz w:val="28"/>
          <w:szCs w:val="28"/>
        </w:rPr>
        <w:t xml:space="preserve">Президент избирается директорами-исполнителями сроком на 5 лет, он не может быть ни управляющим, ни директором, ни представителем управляющего или директора. Президент ведет текущие дела Всемирного банка. Характерно, что пост президента МБРР традиционно занимал представитель американских правительственных или финансовых кругов. Так, президентом МБРР в 1968-1981 гг. являлся бывший министр обороны США Р. Макнамара, а после него О. Клаузен – бывший президент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 одного из крупнейших американских частных банков. С конца 80-х годов этот высший пост занимал бывший член конгресса США Б. Коннейбл, а с начала 90-х годов на этом посту опять представитель финансового бизнеса Л. Престон. К тому же штаб-квартира МБРР находится в Вашингтоне, - все это показывает, кто прежде всего доминирует во Всемирном банке, хотя постепенно усиливается влияние других центров – Западной Европы и Яп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spacing w:lineRule="auto" w:line="240" w:before="0" w:after="0"/>
        <w:ind w:firstLine="709"/>
        <w:jc w:val="both"/>
        <w:rPr/>
      </w:pPr>
      <w:r>
        <w:rPr>
          <w:rFonts w:cs="Times New Roman" w:ascii="Times New Roman" w:hAnsi="Times New Roman"/>
          <w:b/>
          <w:bCs/>
          <w:sz w:val="28"/>
          <w:szCs w:val="28"/>
        </w:rPr>
        <w:t>Формирование ресурсов МБРР.</w:t>
      </w:r>
      <w:r>
        <w:rPr>
          <w:rFonts w:cs="Times New Roman" w:ascii="Times New Roman" w:hAnsi="Times New Roman"/>
          <w:sz w:val="28"/>
          <w:szCs w:val="28"/>
        </w:rPr>
        <w:t xml:space="preserve"> Уставный капитал МБРР, образуемый путем подписки стран-членов на его акции, первоначально не превышал 10 млрд. долл. Переориентация деятельности Банка на обширный  регион развивающихся стран вынудила руководство постоянно увеличивать его кредитные ресурсы. Таким образом, в настоящее время МБРР по своему акционерному капиталу превратился в крупнейший банк мира. Несмотря на резкие увеличения капитала Банка в 80-е годы, оплаченная часть снизилась до 7% суммы акций МБРР, распределяемых среди стран-членов. Остальная часть рас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й МБРР заимствует значительные средства, прежде всего на мировом финансовом рынке, выпуская облигационные займы для расширения своих кредитных операций. Таким способом МБРР содействует экспорту капитала из ПРС  в развивающиеся, выполняя роль посредника между ними и обеспечивая частных инвесторов двойной гарантией – самого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к середине 1993 г. достигла 92 млрд. долл. Получая по этим высоко котируемым облигациям солидный доход (в среднем около 7% годовых), инвесторы освобождены от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МБРР выступает в роли крупнейшего заемщика на мировом финансовом рынке, заняв среди межгосударственных инвестиционных банков наибольший удельный вес в сумме выпускаемых ими облигационных займов. Так, с конца 70-х годов МБРР выпускает облигации в среднем на 5 млрд. долл. ежегодно, а в 1993 г. эта эмиссия достигла рекордной  суммы в 12,7 млрд.  долл. (из 7% годовых). Тем самым МБРР поддерживает относительно высокий уровень ссудного процента, что отвечает интересам частных инвесторов, ищущих наиболее выгодные условия приложения своих капиталов. Следовательно, МБРР с самого начала своей деятельности оказывает заметное влияние на международное движение долгосрочных капиталов. Именно через него частный капитал США, а позднее и других ПРС широким потоком направился в страны Азии, Африки и Латинской Америки, что способствовало возобновлению экспорта капитала, прерванного  мировым экономическим кризисом 1929-1933 гг. и второй мировой вой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МБРР в настоящее время являютс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ое и долгосрочное кредит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техническое и финансово-экономическое обоснование   инвестиционных проектов;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 структурной перестройки в развивающихся и постсоциалистических стра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ы. Все займы, выдаваемые Банком, носят возврат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spacing w:lineRule="auto" w:line="240" w:before="0" w:after="0"/>
        <w:ind w:firstLine="709"/>
        <w:jc w:val="both"/>
        <w:rPr/>
      </w:pPr>
      <w:r>
        <w:rPr>
          <w:rFonts w:cs="Times New Roman" w:ascii="Times New Roman" w:hAnsi="Times New Roman"/>
          <w:b/>
          <w:bCs/>
          <w:sz w:val="28"/>
          <w:szCs w:val="28"/>
        </w:rPr>
        <w:t>Кредитная политика МБРР и характеристика его активных операций.</w:t>
      </w:r>
      <w:r>
        <w:rPr>
          <w:rFonts w:cs="Times New Roman" w:ascii="Times New Roman" w:hAnsi="Times New Roman"/>
          <w:sz w:val="28"/>
          <w:szCs w:val="28"/>
        </w:rPr>
        <w:t xml:space="preserve">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С,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к другим источникам международных кредитов, поскольку МБРР не только координирует свою кредитную политику с други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ния своей  двусторонней официальной помощи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редитов,  предоставленных Банком за период с 1946  по 1993 год его активной деятельности, достигла 235 млрд. долл., причем более 1/3 этих ассигнований (80 млрд. долл.) приходилось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 на кредиты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явлением с 80-х годов стал сдвиг в кредитной стратегии МБРР, который, как и МВФ, стал предоставлять кредиты на структурную адаптацию в соответствии с программой экономических реформ и перехода страны-заемщика к рыночной экономике. При этом выделяемые банком кредиты не привязаны к конкретным объектам, и страны-заемщики могут достаточно свободно распоряжаться заемными средствами. В области проектного финансирования МБРР накопил большой опыт, и созданные при его содействии объекты обычно отличаются высокой эффектив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РР стал кредитовать и государственные предприятия в развивающихся    и других странах, но лишь при наличии гарантии их правительств и если руководство банка убедится, что частный капитал отсутствует, а участие правительства не нанесет ущерба расширению частной инициативы и предпринимательства в данной стране. Более того, кредиты МБРР на развитие энергетики, транспорта, систем связи и других отраслей инфраструктуры должны отвечать далеко идущим целям – способствовать созданию благоприятного инвестиционного климата для стимулирования и развития деятельности частного капитала, как местного, так и иностранного. В указанные отрасли, куда неохотно вкладывают свои капиталы частные инвесторы, направлено до половины всех кредитных ассигнований МБРР. Такая же кредитная политика характерна и в отношении сельского хозяйства, которое также отличается высокой капиталоемкостью и относительно низкой рентабельностью. Для развития сельского хозяйства Банк выделил около 1/5 своих кредитных ассигнований. Причем при кредитовании аграрного сектора МБРР тесно кооперируется с МАР, направляющей туда еще большую долю своих более льго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для промышленности ассигновано не более 1/5 кредитов МБРР, который стремится превратить этот важнейший сектор развивающейся экономики в ключевой объект приложения частного капитала. Характерно, что МБРР осуществляет кредитования промышленного сектора развивающихся стран прежде всего косвенно, через местные банки развития, которые перераспределяют полученные от МБРР средства, непосредственно кредитуя небольшие частные предприятия. В этом плане МБРР действует параллельно с МФК и чаще через последню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редитов МБРР выдаются на срок 15 – 20 лет (льготный период – 5 лет), причем на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редитами МБРР могут пользоваться далеко не все развивающиеся страны, а лишь самые крупные или наиболее развитые из них: Мексика, Индия, Бразилия, Индонезия, Турция, Китай, Филиппины, Аргентина, Южная Корея, Колумбия. Именно эти 10 стран получили наибольшую сумму кредитов МБРР – более 7 млрд. каждая, а всего 137 млрд. долл., или около 60% всех кредитов МБРР к середине 199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езко обострившегося кризиса платежеспособности многих развивающихся стран МБРР активизировал свою деятельность, используя для этого ряд новых инициатив, программ и процедур. Среди них ведущее место занимает совместное финансирование. При совместном финансировании инвесторы получают ряд выгод: МБРР сам обеспечивает экспертизу проекта, утверждает его к финансированию и, что самое главное, снимает с инвестора риск неплатежа по кредиту со стороны заемщика. Для развивающихся стран-заемщиков подобные кредиты в связи с участием в них коммерческих банков и других организаций приводят к ухудшению условий кредитования вследствие удорожания заемных средств и в связи с сокращением сроков креди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концу 90-х годов долю таких кредитов до 25% и более, тогда как в начале 80-х годов  их доля в годовом объеме кредитов МБРР составляла 10 – 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й новая кредитная политика МБРР стала в отношении реформируемых хозяйственных структур восточноевропейских стран и республик бывшего СССР. В частности, в 1993 г. было выделено 1,6 млрд. долл., из которых 1,4 млрд. долл. было предоставлено России в качестве реабилитационных займов для кредитования крайне необходимого импорта (600 млн. долл.) и реконструкции нефтедобывающих мощностей в Западной Сибири (610 млн. долл.) и еще двух займов в поддержку приватизационной программы (90 млн. долл.) и развития служб занятости и системы социальной защиты (70 млн. долл.). Реабилитационные займы предоставляются и другим бывшим союзным республикам. Все это свидетельствует о возросшей гибкости и диверсификации кредитной политики крупнейшего международного банка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банка можно разделить на две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Банка, по которому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МБРР открыл в Вашингтоне, Лондоне, Париже и Токио информационные центры, предлагающие информацию о проектах в странах-членах.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 их специфических особенностях, уровне жизни, государственных расходах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cs="Times New Roman" w:ascii="Times New Roman" w:hAnsi="Times New Roman"/>
          <w:b/>
          <w:bCs/>
          <w:sz w:val="28"/>
          <w:szCs w:val="28"/>
        </w:rPr>
        <w:t>10.3 Международная ассоциация развит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ассоциация развития (МАР), является членом Группы Всемирного Банка. В МАР входят 160 государств-членов. Местопребывание – Вашингтон (СШ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Банк Реконструкции и Разработки, более известны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МАР (Articles of Agreement) вступил в силу в 1960 г. Первое решение о предоставлении кредитов Гондурасу, Индии, Судану и Чили было принято в 196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ыше, МАР предоставляет займы только беднейшим странам (годовой доход на душу населения не более $925), которые не могут заимствовать у МБРР на обычных для него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60 г., МАР предоставила почти $97 миллиардов приблизительно 90 странам. Это составляет около $6 миллиардов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Р распределены между странами-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МАР периодически испытывает кризис в связи с быстрым истощением своих финансовых ресурсов, которые в отличие от МБРР формируются не за счет облигационных займов на мировом финансовом рынке, а в основном за счет государственных взносов стран-членов, прежде всего США и других крупных доноров. В середине 1993 г. общая сумма подписного капитала и взносов в МАР составила около 73 млрд. долл.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МАР также консультирует правительства о наилучших способах интенсификации экономическ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АР внешне выглядит филантропическим институтом, фактически ее деятельность в конечном счете поощряет экспорт товаров из ПРС. Кредиты МАР, как и МБРР, направляются в основном на развитие инфраструктуры, причем не только экономической, но и социальной; однако с 70-х годов в ее кредитной политике все больший приоритет отдается сельскому хозяйству. В развивающихся странах, на которые приходится до 90% прироста мирового населения, наиболее остро стоит проблема самообеспечения основными продуктами питания. В сельском хозяйстве этих стран занято от    50 до 80% их населения, причем сельское население является наиболее быстрорастущим и экономически отстал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общую стратегическую задачу, МБРР и МАР имеют не только единое руководство, но и нередко осуществляют параллельно совместное кредитование одного и того же проекта. 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деление труда» между МБРР и МАР представляет собой частное, хотя и наглядное проявление проблемы экспорта капитала и экономической помощи, когда на межгосударственном уровне происходит совмещение потоков относительно дорогих частных и дешевых государственных ресурсов ПРС, направляемые в развивающиеся страны через основные институты группы М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овета управляющих и Исполнительного директора такой же, как и в МБРР. Административную деятельность выполняет по совместительству персонал Всемирного Банка. Президент ведет текущие дела МАР. Штат  его сотрудников разделен на четыре сектора: финансирование, политика, планирование и исследования.</w:t>
      </w:r>
    </w:p>
    <w:p>
      <w:pPr>
        <w:pStyle w:val="H2"/>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2"/>
        <w:spacing w:before="0" w:after="0"/>
        <w:ind w:firstLine="709"/>
        <w:jc w:val="both"/>
        <w:rPr>
          <w:b w:val="false"/>
          <w:b w:val="false"/>
          <w:bCs w:val="false"/>
          <w:sz w:val="28"/>
          <w:szCs w:val="28"/>
        </w:rPr>
      </w:pPr>
      <w:r>
        <w:rPr>
          <w:b w:val="false"/>
          <w:bCs w:val="false"/>
          <w:sz w:val="28"/>
          <w:szCs w:val="28"/>
        </w:rPr>
      </w:r>
    </w:p>
    <w:p>
      <w:pPr>
        <w:pStyle w:val="H2"/>
        <w:spacing w:before="0" w:after="0"/>
        <w:ind w:left="709" w:hanging="0"/>
        <w:jc w:val="center"/>
        <w:rPr/>
      </w:pPr>
      <w:r>
        <w:rPr>
          <w:sz w:val="28"/>
          <w:szCs w:val="28"/>
        </w:rPr>
        <w:t>10.4 Международная Финансовая Корпор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Финансовая Корпорация (МФК) является членом Группы Всемирного Банка. Местопребывание-Вашингтон. Кроме того функционирует ряд бюро: во Франкфурте-на-Майне (Германия), Лондоне (Великобритания), Париже (Франция), Токио (Япония).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основанная в 1956г.,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ущественным отличием МФК является то, что с 1961 г.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МФК не измеряется лишь суммой ее собственных вложений, обычно не превышающих 25% стоимости кредитуемых проектов. Причем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в свою очередь, способствует развитию национальных финансовых рынков в соответствующих странах-членах. Именно этой стороной деятельности Корпорация выделяется среди всех крупных межгосударственных  инвестиционных институтов, заметно ускоряя процесс прямого инвестирования частного капитала в экономику  развивающихся стран. Примечательно, что Корпорация не отказывается поддерживать и государственные предприятия, функционирующие как самостоятельные акционерные компании при соблюдении общих правил рыночной экономики, типичных для частного предпринимательства  и свободного распределения и перевода прибы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МФК была реорганизована в 1993 г. в соответствии с новыми требованиями (региональные стратегии, совершенствование экспертной работы, особенно в отраслях инфраструктуры, химии и нефтехимии, нефти и газа, горнодобывающей промышленности и сельского хозяйства). За текущую деятельность отвечает исполнительный директор.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соединения к МФК, государство должно быть членом МБРР.</w:t>
      </w:r>
    </w:p>
    <w:p>
      <w:pPr>
        <w:pStyle w:val="Style21"/>
        <w:spacing w:lineRule="auto" w:line="240"/>
        <w:ind w:firstLine="709"/>
        <w:rPr/>
      </w:pPr>
      <w:r>
        <w:rPr/>
        <w:t>5. Группа всемирного банка</w:t>
      </w:r>
    </w:p>
    <w:p>
      <w:pPr>
        <w:pStyle w:val="Style21"/>
        <w:spacing w:lineRule="auto" w:line="240"/>
        <w:ind w:firstLine="709"/>
        <w:rPr/>
      </w:pPr>
      <w:r>
        <w:rPr/>
        <w:t>Всемирный банк (ВБ) — это многостороннее кредитное учреждение, состоящее из шести тесно связанных между собой организаций, входящих в систему ООН, общей целью которых является оказание финансовой помощи развивающимся странам за счет развитых стран.</w:t>
      </w:r>
    </w:p>
    <w:p>
      <w:pPr>
        <w:pStyle w:val="Style21"/>
        <w:spacing w:lineRule="auto" w:line="240"/>
        <w:ind w:firstLine="709"/>
        <w:rPr/>
      </w:pPr>
      <w:r>
        <w:rPr/>
        <w:t xml:space="preserve">В условиях глубоко взаимосвязанной и быстро изменяющейся глобальной экономики Всемирный банк предоставляет займы, консультации и ряд других стандартных ресурсов более чем 100 развивающимся странам и странам с переходной экономикой. Помощь осуществляется таким образом, чтобы максимально увеличить пользу и смягчить влияние внешних факторов для более бедных стран, так как они принимают больше участия в мировой экономике. Всемирный банк использует свои финансовые и человеческие ресурсы, а также координирует с другими организациями деятельность, направленную на оказание индивидуальной помощи каждой стране в становлении на путь стабильного, непрерывного и равноправного развития. Основное внимание уделяется предоставлению помощи самым малоимущим слоям населения и самым бедным странам, но для всех своих клиентов Всемирный банк подчеркивает необходимость: </w:t>
      </w:r>
    </w:p>
    <w:p>
      <w:pPr>
        <w:pStyle w:val="Style21"/>
        <w:numPr>
          <w:ilvl w:val="0"/>
          <w:numId w:val="22"/>
        </w:numPr>
        <w:tabs>
          <w:tab w:val="clear" w:pos="708"/>
        </w:tabs>
        <w:spacing w:lineRule="auto" w:line="240"/>
        <w:ind w:left="0" w:firstLine="709"/>
        <w:rPr/>
      </w:pPr>
      <w:r>
        <w:rPr/>
        <w:t xml:space="preserve">инвестиций в население, в особенности, через базовое здравоохранение и образование </w:t>
      </w:r>
    </w:p>
    <w:p>
      <w:pPr>
        <w:pStyle w:val="Style21"/>
        <w:numPr>
          <w:ilvl w:val="0"/>
          <w:numId w:val="22"/>
        </w:numPr>
        <w:tabs>
          <w:tab w:val="clear" w:pos="708"/>
        </w:tabs>
        <w:spacing w:lineRule="auto" w:line="240"/>
        <w:ind w:left="0" w:firstLine="709"/>
        <w:rPr/>
      </w:pPr>
      <w:r>
        <w:rPr/>
        <w:t xml:space="preserve">охраны окружающей среды </w:t>
      </w:r>
    </w:p>
    <w:p>
      <w:pPr>
        <w:pStyle w:val="Style21"/>
        <w:numPr>
          <w:ilvl w:val="0"/>
          <w:numId w:val="22"/>
        </w:numPr>
        <w:tabs>
          <w:tab w:val="clear" w:pos="708"/>
        </w:tabs>
        <w:spacing w:lineRule="auto" w:line="240"/>
        <w:ind w:left="0" w:firstLine="709"/>
        <w:rPr/>
      </w:pPr>
      <w:r>
        <w:rPr/>
        <w:t xml:space="preserve">поддержки и стимулирования развития частного сектора </w:t>
      </w:r>
    </w:p>
    <w:p>
      <w:pPr>
        <w:pStyle w:val="Style21"/>
        <w:numPr>
          <w:ilvl w:val="0"/>
          <w:numId w:val="22"/>
        </w:numPr>
        <w:tabs>
          <w:tab w:val="clear" w:pos="708"/>
        </w:tabs>
        <w:spacing w:lineRule="auto" w:line="240"/>
        <w:ind w:left="0" w:firstLine="709"/>
        <w:rPr/>
      </w:pPr>
      <w:r>
        <w:rPr/>
        <w:t xml:space="preserve">усиления возможностей правительств в эффективном и прозрачном предоставлении качественных услуг </w:t>
      </w:r>
    </w:p>
    <w:p>
      <w:pPr>
        <w:pStyle w:val="Style21"/>
        <w:numPr>
          <w:ilvl w:val="0"/>
          <w:numId w:val="22"/>
        </w:numPr>
        <w:tabs>
          <w:tab w:val="clear" w:pos="708"/>
        </w:tabs>
        <w:spacing w:lineRule="auto" w:line="240"/>
        <w:ind w:left="0" w:firstLine="709"/>
        <w:rPr/>
      </w:pPr>
      <w:r>
        <w:rPr/>
        <w:t xml:space="preserve">поддержки реформ с целью создания стабильной макроэкономической среды, способствующей инвестированию и долгосрочному планированию. </w:t>
      </w:r>
    </w:p>
    <w:p>
      <w:pPr>
        <w:pStyle w:val="Style21"/>
        <w:spacing w:lineRule="auto" w:line="240"/>
        <w:ind w:firstLine="709"/>
        <w:rPr>
          <w:kern w:val="0"/>
        </w:rPr>
      </w:pPr>
      <w:r>
        <w:rPr>
          <w:kern w:val="0"/>
        </w:rPr>
        <w:t>Всемирный банк является самой крупной организацией, оказывающей помощь в развитии, ежегодно принимая обязательства на сумму 20 млрд. долл. США в виде новых займов. Тем не менее, он не является единственным донором, а также играет жизненно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ы.</w:t>
      </w:r>
    </w:p>
    <w:p>
      <w:pPr>
        <w:pStyle w:val="Style21"/>
        <w:spacing w:lineRule="auto" w:line="240"/>
        <w:ind w:firstLine="709"/>
        <w:rPr/>
      </w:pPr>
      <w:r>
        <w:rPr/>
        <w:t xml:space="preserve">Цель деятельности Всемирного банка заключается в снижении уровня бедности и улучшении уровня жизни населения путем непрерывного роста и инвестирования в население. Основные виды деятельности Всемирного банка включают: </w:t>
      </w:r>
    </w:p>
    <w:p>
      <w:pPr>
        <w:pStyle w:val="Style21"/>
        <w:numPr>
          <w:ilvl w:val="0"/>
          <w:numId w:val="24"/>
        </w:numPr>
        <w:tabs>
          <w:tab w:val="clear" w:pos="708"/>
        </w:tabs>
        <w:spacing w:lineRule="auto" w:line="240"/>
        <w:ind w:left="0" w:firstLine="709"/>
        <w:rPr/>
      </w:pPr>
      <w:r>
        <w:rPr/>
        <w:t>инвестирование в население;</w:t>
      </w:r>
    </w:p>
    <w:p>
      <w:pPr>
        <w:pStyle w:val="Style21"/>
        <w:numPr>
          <w:ilvl w:val="0"/>
          <w:numId w:val="24"/>
        </w:numPr>
        <w:tabs>
          <w:tab w:val="clear" w:pos="708"/>
        </w:tabs>
        <w:spacing w:lineRule="auto" w:line="240"/>
        <w:ind w:left="0" w:firstLine="709"/>
        <w:rPr/>
      </w:pPr>
      <w:r>
        <w:rPr/>
        <w:t>охрану окружающей среды;</w:t>
      </w:r>
    </w:p>
    <w:p>
      <w:pPr>
        <w:pStyle w:val="Style21"/>
        <w:numPr>
          <w:ilvl w:val="0"/>
          <w:numId w:val="24"/>
        </w:numPr>
        <w:tabs>
          <w:tab w:val="clear" w:pos="708"/>
        </w:tabs>
        <w:spacing w:lineRule="auto" w:line="240"/>
        <w:ind w:left="0" w:firstLine="709"/>
        <w:rPr/>
      </w:pPr>
      <w:r>
        <w:rPr/>
        <w:t>стимулирование развития частного сектора;</w:t>
      </w:r>
    </w:p>
    <w:p>
      <w:pPr>
        <w:pStyle w:val="Style21"/>
        <w:numPr>
          <w:ilvl w:val="0"/>
          <w:numId w:val="24"/>
        </w:numPr>
        <w:tabs>
          <w:tab w:val="clear" w:pos="708"/>
        </w:tabs>
        <w:spacing w:lineRule="auto" w:line="240"/>
        <w:ind w:left="0" w:firstLine="709"/>
        <w:rPr/>
      </w:pPr>
      <w:r>
        <w:rPr/>
        <w:t>поддержку экономических реформ;</w:t>
      </w:r>
    </w:p>
    <w:p>
      <w:pPr>
        <w:pStyle w:val="Style21"/>
        <w:numPr>
          <w:ilvl w:val="0"/>
          <w:numId w:val="24"/>
        </w:numPr>
        <w:tabs>
          <w:tab w:val="clear" w:pos="708"/>
        </w:tabs>
        <w:spacing w:lineRule="auto" w:line="240"/>
        <w:ind w:left="0" w:firstLine="709"/>
        <w:rPr/>
      </w:pPr>
      <w:r>
        <w:rPr/>
        <w:t>борьба с коррупцией;</w:t>
      </w:r>
    </w:p>
    <w:p>
      <w:pPr>
        <w:pStyle w:val="Style21"/>
        <w:numPr>
          <w:ilvl w:val="0"/>
          <w:numId w:val="24"/>
        </w:numPr>
        <w:tabs>
          <w:tab w:val="clear" w:pos="708"/>
        </w:tabs>
        <w:spacing w:lineRule="auto" w:line="240"/>
        <w:ind w:left="0" w:firstLine="709"/>
        <w:rPr/>
      </w:pPr>
      <w:r>
        <w:rPr/>
        <w:t>помощь странам, пострадавшим от конфликтов;</w:t>
      </w:r>
    </w:p>
    <w:p>
      <w:pPr>
        <w:pStyle w:val="Style21"/>
        <w:numPr>
          <w:ilvl w:val="0"/>
          <w:numId w:val="24"/>
        </w:numPr>
        <w:tabs>
          <w:tab w:val="clear" w:pos="708"/>
        </w:tabs>
        <w:spacing w:lineRule="auto" w:line="240"/>
        <w:ind w:left="0" w:firstLine="709"/>
        <w:rPr/>
      </w:pPr>
      <w:r>
        <w:rPr/>
        <w:t xml:space="preserve">регулирование инвестиций. </w:t>
      </w:r>
    </w:p>
    <w:p>
      <w:pPr>
        <w:pStyle w:val="Style21"/>
        <w:spacing w:lineRule="auto" w:line="240"/>
        <w:ind w:firstLine="709"/>
        <w:rPr/>
      </w:pPr>
      <w:r>
        <w:rPr/>
        <w:t xml:space="preserve">Всемирный банк принадлежит более чем 180 странам-членам, мнения и интересы которых представлены Советом управляющих и Советом директоров, находящимся в г. Вашингтоне. </w:t>
      </w:r>
    </w:p>
    <w:p>
      <w:pPr>
        <w:pStyle w:val="Style21"/>
        <w:spacing w:lineRule="auto" w:line="240"/>
        <w:ind w:firstLine="709"/>
        <w:rPr/>
      </w:pPr>
      <w:r>
        <w:rPr/>
        <w:t xml:space="preserve">Страны-члены являются акционерами, наделенными властью принятия окончательных решений Всемирного банка. Каждое участвующее государство назначает управляющего и альтернативного управляющего для выполнения этих обязанностей. Управляющие, представляющие правительство на уровне министров финансов или планирования, встречаются каждую осень на ежегодном совещании Всемирного банка. Они принимают решения по ключевым вопросам политики Всемирного банка, принимают или исключают страны-члены, выносят решения по внесению изменений в уставной капитал и распределению чистой прибыли Всемирного банка и утверждают финансовые отчеты и бюджеты. </w:t>
      </w:r>
    </w:p>
    <w:p>
      <w:pPr>
        <w:pStyle w:val="Style21"/>
        <w:spacing w:lineRule="auto" w:line="240"/>
        <w:ind w:firstLine="709"/>
        <w:rPr/>
      </w:pPr>
      <w:r>
        <w:rPr/>
        <w:t xml:space="preserve">Вследствие того, что министры встречаются только раз в год, основная доля власти управляющих делегирована Совету исполнительных директоров. Каждое участвующее правительство Группы Всемирного банка представлено в штаб-квартире Всемирного банка в Вашингтоне (Округ Колумбия) исполнительным директором. Пять крупнейших акционеров — Франция, Германия, Япония, Великобритания и Соединенные Штаты Америки, каждый из них назначает своего исполнительного директора, в то время как другие страны-члены представлены 19 исполнительными директорами, которые выбираются группой стран (или избирательных округов). Некоторые страны — Китай, Российская Федерация и Саудовская Аравия — создали избирательные округа для каждой страны, в то время как другие объединились вместе в многосторонние избирательные округа. Двадцать четыре исполнительных директора обычно встречаются два раза в неделю для проведения обзора деятельности Всемирного банка, включая утверждение займов и гарантий, новых стратегий, административного бюджета, стратегии помощи стране, кредитование и финансовые решения. </w:t>
      </w:r>
    </w:p>
    <w:p>
      <w:pPr>
        <w:pStyle w:val="Style21"/>
        <w:spacing w:lineRule="auto" w:line="240"/>
        <w:ind w:firstLine="709"/>
        <w:rPr/>
      </w:pPr>
      <w:r>
        <w:rPr/>
        <w:t>В группу ВБ входят:</w:t>
      </w:r>
    </w:p>
    <w:p>
      <w:pPr>
        <w:pStyle w:val="Style21"/>
        <w:spacing w:lineRule="auto" w:line="240"/>
        <w:ind w:firstLine="709"/>
        <w:rPr/>
      </w:pPr>
      <w:r>
        <w:rPr/>
        <w:t>1. Международный банк реконструкции и развития (МБРР), созданный в 1945 г. с целью предоставления кредитов относительно богатым развивающимся странам.</w:t>
      </w:r>
    </w:p>
    <w:p>
      <w:pPr>
        <w:pStyle w:val="Style21"/>
        <w:spacing w:lineRule="auto" w:line="240"/>
        <w:ind w:firstLine="709"/>
        <w:rPr/>
      </w:pPr>
      <w:r>
        <w:rPr/>
        <w:t>2. Международная ассоциация развития (МАР), основанная в 1960 г. с целью предоставления кредитов на особо льготных условиях беднейшим развивающимся странам.</w:t>
      </w:r>
    </w:p>
    <w:p>
      <w:pPr>
        <w:pStyle w:val="Style21"/>
        <w:spacing w:lineRule="auto" w:line="240"/>
        <w:ind w:firstLine="709"/>
        <w:rPr/>
      </w:pPr>
      <w:r>
        <w:rPr/>
        <w:t>3. Международная финансовая корпорация (МФК), созданная в 1856 г для содействия экономическому развитию в развивающихся странах путем оказания поддержки частному сектору.</w:t>
      </w:r>
    </w:p>
    <w:p>
      <w:pPr>
        <w:pStyle w:val="Style21"/>
        <w:spacing w:lineRule="auto" w:line="240"/>
        <w:ind w:firstLine="709"/>
        <w:rPr/>
      </w:pPr>
      <w:r>
        <w:rPr/>
        <w:t>4. Многостороннее агентство по инвестиционным гарантиям (МАИГ), основанное в 1988 г. с целью поощрения иностранных инвестиций в развивающиеся страны путем предоставления гарантий иностранным инвесторам от потерь, вызванных коммерческими рисками.</w:t>
      </w:r>
    </w:p>
    <w:p>
      <w:pPr>
        <w:pStyle w:val="Style21"/>
        <w:spacing w:lineRule="auto" w:line="240"/>
        <w:ind w:firstLine="709"/>
        <w:rPr/>
      </w:pPr>
      <w:r>
        <w:rPr/>
        <w:t>5. Международный центр по урегулированию инвестиционных споров (МЦУИС), созданный в 1966 г. в целях содействия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w:t>
      </w:r>
    </w:p>
    <w:p>
      <w:pPr>
        <w:pStyle w:val="Style21"/>
        <w:spacing w:lineRule="auto" w:line="240"/>
        <w:ind w:firstLine="709"/>
        <w:rPr/>
      </w:pPr>
      <w:r>
        <w:rPr/>
        <w:t>Такая межгосударственная инвестиционная группа превратилась в крупнейший в мире инвестиционный институт. На долю группы ВБ приходится не менее половины общего годового объема средств, выделяемых всеми межгосударственными организациями развивающимся странам. ВБ призван способствовать интеграции экономики всех стран-членов с основными центрами мировой системы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Европейский банк реконструкции и развития.</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банк реконструкции и развития (ЕБРР, англ. European Bank for Reconstruction and Development, EBRD) — инвестиционный механизм, созданный в 1991 году 61 странами и двумя международными организациями для поддержки рыночной экономики и демократии в 29 странах — от Центральной Европы до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ий руководящий орган банка - Совет управляющих, в состав которого каждый акционер назначает своего управляющего, как правило, министра финансов. Профессиональное стратегическое управление осуществляет другой орган - Совет директоров (23 человека), который отвечает за руководство общей деятельностью и реализацию директивных документов ЕБРР. Президент ЕБРР осуществляет оперативное управление деятельностью банка согласно указаниям Совета директоров. Президент избирается Советом управляющих большинством голосов на 4 года и может быть переизбран на второ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озникла в период, когда в государствах Центральной и Восточной Европы менялся политический строй и страны бывшего советского блока нуждались в поддержке для создания нового частного сектора в условиях перехода к рыночной 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БРР, ЕБРР привлекает средства за счет эмиссии облигаций. Особенностью операций ЕБРР является широкое привлечение средств в национальных валютах стран Восточной Евро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езиденты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ь 1991 – июль 1993: Жак Аттали (фр. Jacques Attali)</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1993 – сентябрь 1993: и.о. Рон Фримэн (англ. Ron Freeman)</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3 – январь 1998: Жак де Ларозьер (фр. Jacques de Larosiè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998 – сентябрь 1998: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1998 – апрель 2000: Хорст Кёлер (нем. Horst Köhler)</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 2000 – июль 2000: и.о. Чарльз Фрэнк (англ. Charles Frank)</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0 – июль 2008: Жан Лемьер (фр. Jean Lemierr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2008 - настоящее время Томас Миров (нем. Thomas Mirow)</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став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ЕБРР предусматривает его деятельность только в тех странах, которые привержены принципам "демократии".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воих инвестиционных операциях ЕБРР должен:</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становлению в стране полноценной рыночной экономики, то есть обеспечивать эффект воздействия на процесс переход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ть на себя риски в целях оказания содействия частным инвесторам, но при этом не вытесняя их с рынк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рациональные принципы ведения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оих инвестиций ЕБРР содействует:</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ю структурных и отраслевых рефор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приватизации и предпринимательств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ю финансовых организаций и правовых систем;</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необходимой инфраструктуры для поддержки частного сектора;</w:t>
      </w:r>
    </w:p>
    <w:p>
      <w:pPr>
        <w:pStyle w:val="Normal"/>
        <w:numPr>
          <w:ilvl w:val="1"/>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ю надежно работающей системы корпоративного управления, в том числе и в целях решения природоохра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катализатором перемен, ЕБРР:</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ет софинансирование и привлечение прямых иностранных инвестиций;</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т отечественный капитал;</w:t>
      </w:r>
    </w:p>
    <w:p>
      <w:pPr>
        <w:pStyle w:val="Normal"/>
        <w:numPr>
          <w:ilvl w:val="2"/>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техническое со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жаме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американский банк развития (МАБР) – крупнейший региональный многосторонний институт развития в Латинской Америке. Вместе с Международным валютным фондом (МВФ) и Всемирным банком он входит в тройку наиболее крупных финансово-кредитных организаций мира. Банк был учрежден в 1959 г. со штаб-квартирой в Вашингтоне. Президент МАБР – Луис Альберто Морено (Luis Alberto Moreno), гражданин Колумбии, вступил в должность 1 октября 2005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МАБР насчитывает 47 стран-участниц, 26 из которых страны латиноамериканского региона, имеющие право на получение его кредитов и других услуг. Другие 21 страна-член являются донорами и не могут быть заемщ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Банка являются: содействие экономическому развитию стран-участниц, включающее средне- и долгосрочное кредитование инвестиционных проектов в различных отраслях экономики и социальной сфере, стимулирование региональной экономической интеграции и сотрудничества, привлечение частных инвестиций, содействие реформированию государственных институтов, сотрудничество в деле рационального использования ресурсов, развитие транспорта и коммуникаций, здравоохранение, наука и образование, борьба с бедностью и загрязнением окружающ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им органом МАБР является Совет управляющих, в котором каждый участник МАБР имеет собственного представителя (как правило, на уровне министра финансов или председателя центрального банка). Все решения на Совете принимаются квалифицированным большинством голосов (75%). Крупнейшими акционерами являются США - 30% голосов, далее идут Аргентина и Бразилия, имеющие по 10,7%, Мексика – 6,9%, Канада – 4%. Среди нерегиональных членов на первом месте Япония – 5%, далее следуют Франция, Германия и Испания (по 1,9%). Таким образом, США фактически обладают в Совете управляющих правом вето и без их согласия не может быть принято ни одно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и исполнительного органа возложены на Совет исполнительных директоров, осуществляющего руководство текущей деятельностью МАБР, включая одобрение предоставления займов, принятие административного бюджета, установление процентных ставок по займам, решения по размещению займов на международных рынках капитала и др. Совет состоит из 14 человек, которые назначаются Советом управляющих сроком на три года. Одно место в Совете зарезервировано за США, десять распределяются среди региональных государств-членов и еще три директора избираются из числа нерегиональных чле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БР располагает различными категориями финансовых ресурсов, как собственных, так и привлеченных. Собственные средства состоят из основного капитала, Фонда специальных операций (ФСО) и различных доверительных фондов, которые создаются странами-донорами и передаются Банку в трастовое управление. Средства этих фондов идут в основном на финансирование затрат латиноамериканских стран по оплате научно-технической помощи, консалтинговых услуг, осуществление прединвестиционных исследований, а также программ и проектов по поддержке малых предприятий, модернизации систем образования, здравоохранения, социального обесп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 специальных операций (ФСО) был создан в 1960 году для предоставления займов наименее развитым странам региона с более низкими процентными ставками (1-4% годовых - в зависимости от уровня развития страны-реципиента, характера проекта и других условий), более длительным сроком погашения займов (до 40 лет), а также для финансирования специальных проектов. Его акционерный капитал составляет 16 млрд. долл. США. ФСО обладает самостоятельным баланс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МАБР формируются за счет заимствований на международных рынках капит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кредитов и гарантий, выделенных Банком для осуществления различных инвестиционных проектов в 2007 году, составил 9 млрд. долл. США, что на 41% больше, чем в 2006 году (6,4 млрд. долл. США). Основными направлениями распределения кредитного портфеля МАБР стали: повышение конкурентоспособности и развитие инфраструктуры стран Латинской Америки (63,2%), в том числе в сфере энергетики (14,8%), транспорта и связи (23,1%); социальное развитие (32,2%), включая модернизацию городского хозяйства (6,4%), здравоохранение и образование (7,1%), улучшение санитарных условий (4,9%); реформирование и модернизация государственного сектора (4,5%), основная часть средств которых пришлась на финансовый сектор (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МАБР функционируют два автономных учреждения - Межамериканская инвестиционная корпорация (МАИК) и Многосторонний инвестиционный фонд (МИФ). МАБР, МАИК и МИФ вместе образуют Группу МАБ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МАИК – поддержка развития малых и средних предприятий в странах Латинской Америки и Карибского бассейна посредством привлечения инвестиций, предоставления средне- и долгосрочных займов и поощрения инноваций. В 2007 году МАИК выделила 470 млн. долл. США на осуществление различ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Ф играет ключевую роль в усилиях МАБР по сокращению бедности, содействию экономическому росту путем развития частного сектора, повышения его конкурентоспособности и предоставления ему технической помощи. Целью инвестиционных программ МИФ является принятие на себя определенных рыночных рисков, финансирование инновационных и пилотных проектов. В 2007 году МИФ выделил 135 млн. долл. США для реализации 133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бщий объем ресурсов, выделенных Группой МАБР составил 9,6 млрд. долл. США. </w:t>
      </w:r>
    </w:p>
    <w:p>
      <w:pPr>
        <w:pStyle w:val="Normal"/>
        <w:spacing w:lineRule="auto" w:line="240" w:before="0" w:after="0"/>
        <w:ind w:firstLine="709"/>
        <w:jc w:val="both"/>
        <w:rPr/>
      </w:pPr>
      <w:r>
        <w:rPr>
          <w:rFonts w:cs="Times New Roman" w:ascii="Times New Roman" w:hAnsi="Times New Roman"/>
          <w:sz w:val="28"/>
          <w:szCs w:val="28"/>
          <w:u w:val="single"/>
        </w:rPr>
        <w:t>Деятельность</w:t>
      </w:r>
      <w:r>
        <w:rPr>
          <w:rFonts w:cs="Times New Roman" w:ascii="Times New Roman" w:hAnsi="Times New Roman"/>
          <w:sz w:val="28"/>
          <w:szCs w:val="28"/>
        </w:rPr>
        <w:t>. Операции Банка распространяются на весь спектр экономического развития. Основное внимание уделяется сельскому хозяйству, энергетике, развитию рынка капитала, транспорту и коммуникациям и социальной инфраструктур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управляющих. Комитет Совета управля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т директоров-исполн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президент, департаменты, страновые отделения и предста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фрикан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нский банк развития -  первая международная финансовая организация независимых стран Африки. Местопребывание — Абиджан (Берег Слоновой Кости). Идея создания АБР выдвинута в 1960. В феврале 1962 на сессии Экономической комиссии ООН для Африки представители 32 африканских государств приняли решение о создании АБР. Соглашение о создании АБР официально вступило в силу 10 сентября 1964. Функционировать АБР начал с 1 июля 1965. Деятельность АБР призвана способствовать индустриализации стран Африки и ослаблению их зависимости от конъюнктуры на мировом капиталистическом рынке, где они выступают в качестве поставщиков минерального и с.-х. сырья. К концу 1968 АБР насчитывал 31 член [АНДР, Берег Слоновой Кости, Бурунди, Верхняя Вольта, Гана, Гвинея, Дагомея, Замбия, Камерун, Кения, Конго (столица Браззавиль), Конго (столица Киншаса), Либерия, Малави, Мали, Мавритания, Марокко, Нигер, Нигерия, ОАР, Руанда, Сенегал, Сьерра-Леоне, Сомали, Судан, Танзания, Того, Тунис, Уганда, Чад, Эфиопия]. Высший орган АБР — Совет управляющих, избирающий президента, вице-президента и Административный совет АБР. Все финансовые операции осуществляются под надзором Административного совета. Служащие АБР — африканцы. Иностранцы могут привлекаться в качестве эксп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 АБР небольшой — 250 млн. счётных единиц (1 счётная единица = 0,88807088 г золота = 1 долл. США), представленных 25 тыс. акций, из которых 20 тыс. распределяются по подписке. Любое государство — член АБР располагает в Совете управляющих 625 голосами, плюс по 1 голосу за каждую приобретённую акцию. Минимальное участие в капитале АБР определено в 1 млн. счётных единиц. Размер подписки обусловлен экономическими возможностями стран-участниц (в зависимости от размера национального дохода и объёма внешнеторговых операций). Крупнейшие акционеры АБР (в млн. счётных единиц): ОАР — 30; Алжир — 24,4; Нигерия — 24,1; Марокко — 15,11. Взносы стран-участниц в золоте или обратимой валюте осуществляются в 6 этапов (за 6 лет). Первый взнос капитала, участвующего в оборотных операциях, в размере 5% подписки вносится в момент ратификации соглашения о вступлении в ЛБР, второй взнос равен 35% подписки, а третий и шестой взносы — по 5% подписки каждый. Согласно уставу АБР, в операции может быть вовлечена только половина капитала, в то время как другая половина остаётся неприкосновенной и служит для их гарантирования. Капитал АБР, а также выпускаемые им займы (которые могут быть размещены как в странах-участницах, так и за их пределами) и собственные прибыли и резервы составляют обычные ресурсы банка. К числу специальных ресурсов относятся в первую очередь специальные фонды, образуемые за счёт даров или ссуд, гарантируемых неприкосновенной частью капитала. Специальные фонды используются для предоставления ссуд на срок свыше 20 лет под низкие проц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АБР могут принимать форму: прямого предоставления ссуд или участия в ссудах, предоставляемых третьей страной; участия в капитале государственных и частных организации или предприятий; частичной или полной гарантии ссуд, предоставляемых третьими странами. В своей финансовой политике АБР руководствуется следующими принципами: ссуды должны иметь здоровую основу; приоритет получают проекты, в наибольшей степени способствующие росту экономики континента в целом и включенные в национальные или региональные программы развития, причём проектам региональных программ отдаётся предпочтение (например, строительство плотин на реках, пересекающих территории нескольких стран, сооружение железных дорог, в которых заинтересован ряд государств). Получать ссуды могут правительства стран — членов АБР, их государственные или частные предприятия и организации прочих стран Африки при условии обязательного гарантирования ссуды правительством данной стра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стороннее агентство по инвестиционным гарантиям.</w:t>
      </w:r>
    </w:p>
    <w:p>
      <w:pPr>
        <w:pStyle w:val="Style21"/>
        <w:spacing w:lineRule="auto" w:line="240"/>
        <w:ind w:firstLine="709"/>
        <w:rPr/>
      </w:pPr>
      <w:r>
        <w:rPr/>
        <w:t xml:space="preserve">    </w:t>
      </w:r>
      <w:r>
        <w:rPr/>
        <w:t>Многостороннее агентство по инвестиционным гарантиям создано в 1988 г. как филиал Всемирного банка. В финансовом отношении является независимым. В качестве специализированного учреждения входит в систему ООН. В составе МАИГ 134 государства-члена.</w:t>
      </w:r>
    </w:p>
    <w:p>
      <w:pPr>
        <w:pStyle w:val="Style21"/>
        <w:spacing w:lineRule="auto" w:line="240"/>
        <w:ind w:firstLine="709"/>
        <w:rPr/>
      </w:pPr>
      <w:r>
        <w:rPr/>
        <w:t xml:space="preserve">    </w:t>
      </w:r>
      <w:r>
        <w:rPr/>
        <w:t>Цели МАИГ:</w:t>
      </w:r>
    </w:p>
    <w:p>
      <w:pPr>
        <w:pStyle w:val="Style21"/>
        <w:spacing w:lineRule="auto" w:line="240"/>
        <w:ind w:firstLine="709"/>
        <w:rPr/>
      </w:pPr>
      <w:r>
        <w:rPr/>
        <w:t>- предоставление гарантий на инвестиции, направляемые на производственные цели, преимущественно в развивающихся странах;</w:t>
      </w:r>
    </w:p>
    <w:p>
      <w:pPr>
        <w:pStyle w:val="Style21"/>
        <w:spacing w:lineRule="auto" w:line="240"/>
        <w:ind w:firstLine="709"/>
        <w:rPr/>
      </w:pPr>
      <w:r>
        <w:rPr/>
        <w:t>- рахование и перестрахование от некоммерческих рисков;</w:t>
      </w:r>
    </w:p>
    <w:p>
      <w:pPr>
        <w:pStyle w:val="Style21"/>
        <w:spacing w:lineRule="auto" w:line="240"/>
        <w:ind w:firstLine="709"/>
        <w:rPr/>
      </w:pPr>
      <w:r>
        <w:rPr/>
        <w:t>- содействие разработке проектов и обеспечение их обоснованности с точки зрения потребностей конкретной страны;</w:t>
      </w:r>
    </w:p>
    <w:p>
      <w:pPr>
        <w:pStyle w:val="Style21"/>
        <w:spacing w:lineRule="auto" w:line="240"/>
        <w:ind w:firstLine="709"/>
        <w:rPr/>
      </w:pPr>
      <w:r>
        <w:rPr/>
        <w:t>- оказание технической помощи в целях стимулирования притока иностранных инвестиций в развивающиеся страны;</w:t>
      </w:r>
    </w:p>
    <w:p>
      <w:pPr>
        <w:pStyle w:val="Style21"/>
        <w:spacing w:lineRule="auto" w:line="240"/>
        <w:ind w:firstLine="709"/>
        <w:rPr/>
      </w:pPr>
      <w:r>
        <w:rPr/>
        <w:t>- осуществление информационной деятельности.</w:t>
      </w:r>
    </w:p>
    <w:p>
      <w:pPr>
        <w:pStyle w:val="Style21"/>
        <w:spacing w:lineRule="auto" w:line="240"/>
        <w:ind w:firstLine="709"/>
        <w:rPr/>
      </w:pPr>
      <w:r>
        <w:rPr/>
        <w:t xml:space="preserve">    </w:t>
      </w:r>
      <w:r>
        <w:rPr/>
        <w:t>Основными направлениями деятельности МАИГ являются:</w:t>
      </w:r>
    </w:p>
    <w:p>
      <w:pPr>
        <w:pStyle w:val="Style21"/>
        <w:spacing w:lineRule="auto" w:line="240"/>
        <w:ind w:firstLine="709"/>
        <w:rPr/>
      </w:pPr>
      <w:r>
        <w:rPr/>
        <w:t>- предоставление гарантий, преследующих цели защиты от потерь, вызванных следующими обстоятельствами: неконвертируемостью местной валюты; экспроприации собственности в стране пребывания; войной и гражданскими беспорядками; нарушением контракта со стороны контрагента страны пребывания. МАИГ предоставляет выбираемым ею инвесторам гарантии на инвестиции в странах-членах (преимущественно развивающихся странах)  и странах с переходной экономикой от некоммерческих рисках, что фактически означает страхование от политических рисков;</w:t>
      </w:r>
    </w:p>
    <w:p>
      <w:pPr>
        <w:pStyle w:val="Style21"/>
        <w:spacing w:lineRule="auto" w:line="240"/>
        <w:ind w:firstLine="709"/>
        <w:rPr/>
      </w:pPr>
      <w:r>
        <w:rPr/>
        <w:t>- осуществление операций по совместному страхованию или перестрахованию;</w:t>
      </w:r>
    </w:p>
    <w:p>
      <w:pPr>
        <w:pStyle w:val="Style21"/>
        <w:spacing w:lineRule="auto" w:line="240"/>
        <w:ind w:firstLine="709"/>
        <w:rPr/>
      </w:pPr>
      <w:r>
        <w:rPr/>
        <w:t>- предоставление гарантий международным консорциумам;</w:t>
      </w:r>
    </w:p>
    <w:p>
      <w:pPr>
        <w:pStyle w:val="Style21"/>
        <w:spacing w:lineRule="auto" w:line="240"/>
        <w:ind w:firstLine="709"/>
        <w:rPr/>
      </w:pPr>
      <w:r>
        <w:rPr/>
        <w:t>- оказание содействия развивающимся странам в разработке проектов и подготовке заявок на предоставление гарантий; обеспечение заявок технико-экономическими обоснованиями, в частности, в финансовом, экономическом, экологическом аспектах;</w:t>
      </w:r>
    </w:p>
    <w:p>
      <w:pPr>
        <w:pStyle w:val="Style21"/>
        <w:spacing w:lineRule="auto" w:line="240"/>
        <w:ind w:firstLine="709"/>
        <w:rPr/>
      </w:pPr>
      <w:r>
        <w:rPr/>
        <w:t xml:space="preserve">оказание содействия развивающимся странам с целью привлечения прямых иностранных капиталовложений. </w:t>
      </w:r>
    </w:p>
    <w:p>
      <w:pPr>
        <w:pStyle w:val="TextBodyIndent"/>
        <w:rPr>
          <w:b/>
          <w:b/>
          <w:szCs w:val="28"/>
        </w:rPr>
      </w:pPr>
      <w:r>
        <w:rPr>
          <w:b/>
          <w:szCs w:val="28"/>
        </w:rPr>
      </w:r>
    </w:p>
    <w:p>
      <w:pPr>
        <w:pStyle w:val="TextBodyIndent"/>
        <w:rPr>
          <w:szCs w:val="28"/>
        </w:rPr>
      </w:pPr>
      <w:r>
        <w:rPr>
          <w:b/>
          <w:szCs w:val="28"/>
        </w:rPr>
        <w:t>Список рекомендуемой литературы:</w:t>
      </w:r>
      <w:r>
        <w:rPr>
          <w:szCs w:val="28"/>
        </w:rPr>
        <w:t xml:space="preserve"> </w:t>
      </w:r>
    </w:p>
    <w:p>
      <w:pPr>
        <w:pStyle w:val="TextBodyIndent"/>
        <w:rPr>
          <w:szCs w:val="28"/>
        </w:rPr>
      </w:pPr>
      <w:r>
        <w:rPr>
          <w:szCs w:val="28"/>
        </w:rPr>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Международные валютно-кредитные и финансовые отношения: Учебник / Под ред. Л.Н. Красавиной. - М.: Финансы и статистика, 1994.</w:t>
      </w:r>
    </w:p>
    <w:p>
      <w:pPr>
        <w:pStyle w:val="Style22"/>
        <w:rPr/>
      </w:pPr>
      <w:r>
        <w:rPr/>
        <w:t>2. Авдокушин Е.Ф. Международные экономические отношения. - М., Финансы и статистика, 2003.</w:t>
      </w:r>
    </w:p>
    <w:p>
      <w:pPr>
        <w:pStyle w:val="Style22"/>
        <w:rPr/>
      </w:pPr>
      <w:r>
        <w:rPr/>
        <w:t>3. Боровиков В.И. Денежное обращение, кредит и финансы. - М.: Центр, 2002.</w:t>
      </w:r>
    </w:p>
    <w:p>
      <w:pPr>
        <w:pStyle w:val="Style22"/>
        <w:rPr/>
      </w:pPr>
      <w:r>
        <w:rPr/>
        <w:t>4. Буглай В.Б., Ливенцев Н.Н. Международные экономические отношения. - М., Финансы и статистика, 2003.</w:t>
      </w:r>
    </w:p>
    <w:p>
      <w:pPr>
        <w:pStyle w:val="Style22"/>
        <w:rPr/>
      </w:pPr>
      <w:r>
        <w:rPr/>
        <w:t>5. Дадалко В.А. Мировая экономика: Учеб. пособие. - М.: "Ураджай", "Интерпрессервис", 2001.</w:t>
      </w:r>
    </w:p>
    <w:p>
      <w:pPr>
        <w:pStyle w:val="Style22"/>
        <w:rPr/>
      </w:pPr>
      <w:r>
        <w:rPr/>
        <w:t>6. Дробозина Л.А. Финансы. Денежное обращение. Кредит. Учебник для ВУЗов. - М.: Финансы, ЮНИТИ, 2001.</w:t>
      </w:r>
    </w:p>
    <w:p>
      <w:pPr>
        <w:pStyle w:val="Style22"/>
        <w:rPr/>
      </w:pPr>
      <w:r>
        <w:rPr/>
        <w:t>7. Киреев А.П. Международная экономика. В 2-х ч. - Ч.1 - М.: "Международные отношения", 2002.</w:t>
      </w:r>
    </w:p>
    <w:p>
      <w:pPr>
        <w:pStyle w:val="Style22"/>
        <w:rPr/>
      </w:pPr>
      <w:r>
        <w:rPr/>
        <w:t>8. Рыбалкин В.Е. Международные экономические отношения: Учебник. - М., 2002.</w:t>
      </w:r>
    </w:p>
    <w:p>
      <w:pPr>
        <w:pStyle w:val="Style22"/>
        <w:rPr/>
      </w:pPr>
      <w:r>
        <w:rPr/>
        <w:t>9. Супрунович Б.П. Международные экономические отношения. Учебное пособие. М.: Знание, 2002</w:t>
      </w:r>
    </w:p>
    <w:p>
      <w:pPr>
        <w:pStyle w:val="Style22"/>
        <w:rPr/>
      </w:pPr>
      <w:r>
        <w:rPr/>
        <w:t>10. Шмырева А.И., Колесников В.И., Климов А.Ю. Международные валютно-кредитные отношения. - СПб: Питер, 2002.</w:t>
      </w:r>
    </w:p>
    <w:p>
      <w:pPr>
        <w:pStyle w:val="TextBody"/>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left="330" w:hanging="330"/>
        <w:rPr>
          <w:rFonts w:ascii="Times New Roman" w:hAnsi="Times New Roman" w:cs="Times New Roman"/>
          <w:sz w:val="28"/>
          <w:szCs w:val="28"/>
        </w:rPr>
      </w:pPr>
      <w:r>
        <w:rPr>
          <w:rFonts w:cs="Times New Roman" w:ascii="Times New Roman" w:hAnsi="Times New Roman"/>
          <w:sz w:val="28"/>
          <w:szCs w:val="28"/>
        </w:rPr>
        <w:t>1.Международный валютный фонд: история образования, цели, задачи, участники.</w:t>
      </w:r>
    </w:p>
    <w:p>
      <w:pPr>
        <w:pStyle w:val="TextBody"/>
        <w:spacing w:lineRule="auto" w:line="240" w:before="0" w:after="0"/>
        <w:ind w:left="330" w:hanging="330"/>
        <w:jc w:val="both"/>
        <w:rPr/>
      </w:pPr>
      <w:r>
        <w:rPr>
          <w:rFonts w:cs="Times New Roman" w:ascii="Times New Roman" w:hAnsi="Times New Roman"/>
          <w:sz w:val="28"/>
          <w:szCs w:val="28"/>
        </w:rPr>
        <w:t>2. Цели и задачи Всемирного банка.</w:t>
      </w:r>
    </w:p>
    <w:p>
      <w:pPr>
        <w:pStyle w:val="TextBody"/>
        <w:spacing w:lineRule="auto" w:line="240" w:before="0" w:after="0"/>
        <w:ind w:left="330" w:hanging="330"/>
        <w:jc w:val="both"/>
        <w:rPr/>
      </w:pPr>
      <w:r>
        <w:rPr>
          <w:rFonts w:cs="Times New Roman" w:ascii="Times New Roman" w:hAnsi="Times New Roman"/>
          <w:sz w:val="28"/>
          <w:szCs w:val="28"/>
        </w:rPr>
        <w:t>3. Функции и цель деятельности ЕБРР.</w:t>
      </w:r>
    </w:p>
    <w:p>
      <w:pPr>
        <w:pStyle w:val="TextBody"/>
        <w:tabs>
          <w:tab w:val="clear" w:pos="708"/>
          <w:tab w:val="left" w:pos="284" w:leader="none"/>
          <w:tab w:val="left" w:pos="1440" w:leader="none"/>
        </w:tabs>
        <w:spacing w:lineRule="auto" w:line="240" w:before="0" w:after="0"/>
        <w:ind w:left="330" w:hanging="330"/>
        <w:rPr>
          <w:rFonts w:ascii="Times New Roman" w:hAnsi="Times New Roman" w:cs="Times New Roman"/>
          <w:b/>
          <w:b/>
          <w:sz w:val="28"/>
          <w:szCs w:val="28"/>
        </w:rPr>
      </w:pPr>
      <w:r>
        <w:rPr>
          <w:rFonts w:cs="Times New Roman" w:ascii="Times New Roman" w:hAnsi="Times New Roman"/>
          <w:sz w:val="28"/>
          <w:szCs w:val="28"/>
        </w:rPr>
        <w:t>4. Функции и цель деятельности АБР и других фон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 Искусственно созданные МВФ резервные средства, используемые в системе международных платежей для урегулирования сальдо платежных балансов характерно дл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БР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2.  Как называется региональная международная счетная денежная единица, используемая странами-членами Европейской валютной системы?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ЭК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Д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МВФ;</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Е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 каком году было введено  в действие соглашение С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1944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1970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1993 г ;</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1946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1999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кажите наиболее точное понятие «Евр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чеки, принимаемые к оплате в любой из стран – участниц европейской банковской системы «Еврочек» ;</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кажите цель введения евроче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поддержание устойчивости валютных паритетов;</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 xml:space="preserve">В) улучшение обслуживания туристов; </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С) предоставление кредитных ресурсов любым странам-участницам для выравнивания платежных балансов;</w:t>
      </w:r>
    </w:p>
    <w:p>
      <w:pPr>
        <w:pStyle w:val="Normal"/>
        <w:spacing w:lineRule="auto" w:line="240" w:before="0" w:after="0"/>
        <w:ind w:left="851" w:hanging="284"/>
        <w:rPr/>
      </w:pPr>
      <w:r>
        <w:rPr>
          <w:rFonts w:cs="Times New Roman" w:ascii="Times New Roman" w:hAnsi="Times New Roman"/>
          <w:sz w:val="28"/>
          <w:szCs w:val="28"/>
          <w:lang w:val="en-US"/>
        </w:rPr>
        <w:t>D</w:t>
      </w:r>
      <w:r>
        <w:rPr>
          <w:rFonts w:cs="Times New Roman" w:ascii="Times New Roman" w:hAnsi="Times New Roman"/>
          <w:sz w:val="28"/>
          <w:szCs w:val="28"/>
        </w:rPr>
        <w:t>) содействие развитию международной торговли и валютного сотрудничества;</w:t>
      </w:r>
    </w:p>
    <w:p>
      <w:pPr>
        <w:pStyle w:val="Normal"/>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Е) устранение валютных ограни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айте определение термину «еврокре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А) денежные средства в американских долларах;</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международные займы, которые предоставляются крупными коммерческими банками капиталистических стран за счет ресурсов евровалютного рынка;</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С) международный рынок ссудных капиталов, на котором операции осуществляются в евровалютах;</w:t>
      </w:r>
    </w:p>
    <w:p>
      <w:pPr>
        <w:pStyle w:val="Normal"/>
        <w:spacing w:lineRule="auto" w:line="240" w:before="0" w:after="0"/>
        <w:ind w:left="851" w:hanging="284"/>
        <w:jc w:val="both"/>
        <w:rPr/>
      </w:pPr>
      <w:r>
        <w:rPr>
          <w:rFonts w:cs="Times New Roman" w:ascii="Times New Roman" w:hAnsi="Times New Roman"/>
          <w:sz w:val="28"/>
          <w:szCs w:val="28"/>
          <w:lang w:val="en-US"/>
        </w:rPr>
        <w:t>D</w:t>
      </w:r>
      <w:r>
        <w:rPr>
          <w:rFonts w:cs="Times New Roman" w:ascii="Times New Roman" w:hAnsi="Times New Roman"/>
          <w:sz w:val="28"/>
          <w:szCs w:val="28"/>
        </w:rPr>
        <w:t>) это искусственно созданные МВФ резервные средства, используемые в системе международных платежей для урегулирования сальдо платежных балансов;</w:t>
      </w:r>
    </w:p>
    <w:p>
      <w:pPr>
        <w:pStyle w:val="Normal"/>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Е) долговые обязательства, выпускаемые заемщиком при получении долгосрочного займа на евроры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7. Международные займы, которые предоставляются крупными коммерческими банками капиталистических стран за счет ресурсов евровалютного рынка, являются:</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облиг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кредит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rPr>
        <w:t>8.  Укажите долговое обязательство, выпускаемое заемщиком при получении долгосрочного займа на еврорынке</w:t>
      </w:r>
      <w:r>
        <w:rPr>
          <w:rFonts w:cs="Times New Roman" w:ascii="Times New Roman" w:hAnsi="Times New Roman"/>
          <w:sz w:val="28"/>
          <w:szCs w:val="28"/>
          <w:lang w:val="kk-KZ"/>
        </w:rPr>
        <w:t>.</w:t>
      </w:r>
    </w:p>
    <w:p>
      <w:pPr>
        <w:pStyle w:val="Normal"/>
        <w:spacing w:lineRule="auto" w:line="240" w:before="0" w:after="0"/>
        <w:ind w:left="426" w:hanging="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Евродолла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Еврооблигац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КЮ;</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Еврокреди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МВ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Еврооблигация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международный рынок ссудных капиталов, на котором операции осуществляются в евровалют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долговое обязательство, выпускаемое заемщиком при получении долгосрочного займа на еврорынк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международные займы;</w:t>
      </w:r>
    </w:p>
    <w:p>
      <w:pPr>
        <w:pStyle w:val="Normal"/>
        <w:spacing w:lineRule="auto" w:line="240" w:before="0" w:after="0"/>
        <w:ind w:left="709" w:hanging="425"/>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средства в американских долларах;</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вид ценной бумаги, денежный документ строго установленной формы, содержащий приказ чекодателя о выплате чекодержателю указанной в нем суммы.</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10.  В каком году был создан Европейский банк реконструкции и развития (ЕБРР)?</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июле 196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апреле 1991 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в авгуте1944 г;</w:t>
      </w:r>
    </w:p>
    <w:p>
      <w:pPr>
        <w:pStyle w:val="Normal"/>
        <w:spacing w:lineRule="auto" w:line="240" w:before="0" w:after="0"/>
        <w:ind w:firstLine="540"/>
        <w:jc w:val="both"/>
        <w:rPr/>
      </w:pPr>
      <w:r>
        <w:rPr>
          <w:rFonts w:cs="Times New Roman" w:ascii="Times New Roman" w:hAnsi="Times New Roman"/>
          <w:sz w:val="28"/>
          <w:szCs w:val="28"/>
          <w:lang w:val="en-US"/>
        </w:rPr>
        <w:t>D</w:t>
      </w:r>
      <w:r>
        <w:rPr>
          <w:rFonts w:cs="Times New Roman" w:ascii="Times New Roman" w:hAnsi="Times New Roman"/>
          <w:sz w:val="28"/>
          <w:szCs w:val="28"/>
        </w:rPr>
        <w:t>) в январе 1975 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октябре 194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1"/>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11. Основы исламского финансирования</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1 Зарождение исламского банковского дела</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сламского банковского дела начинается с первых дней появления ислама. Наиболее важным событием, которое впоследствии привело к возникновению исламских банков, явились откровения пророка Мухаммеда о запрещении рибы. В дополнение к этому, пророк при всяком случае осуждал и порицал кредитующих и дающих взаймы под процент. Со времен появления исламской цивилизации существуют такие операции, как обмен валюты, денежные переводы и использование чеков. Однако в то время организованная банковская система так и не появилась. Функции финансовых институтов взяли на себя частные лица. В отличие от обычных банков, которые развивались параллельно с возрождением европейской торговли в 13 веке, исламское банковское дело не получило своего развития. В результате развития торговли и колониализма мусульманские страны приняли традиционную банковскую систему, а исламское банковское дело, зародившееся в ранний период развития ислама, прекратило свое существовани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 называемое «исламское возрождение», которое захлестнуло весь мусульманский мир, явилось толчком для создания исламского банковского дел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Хотя первые идеи о создании особых банков возникли уже в конце 4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вые практические шаги в этом направлении были предприняты лишь в начале 60-х годов. В частности, первым успешным экспериментом с образованием финансового института, работающего без процентов, считается проект сберегательной кассы в Мит-Гамре, маленьком египетском городке, расположенном в дельте Нила, хотя в тот период такого термина - "исламский банк" еще не существовало. Руководитель этого проекта, доктор Ахмад Али-Нагтар вел длительную агитацию среди жителей города и окрестных деревень перед тем, как в 1963 году был открыт первый филиал.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проекта состояла в том, чтобы «интегрировать сельское население в процесс капиталообразования». Инициаторы создания банка исходили из того, что необходимый для индустриализации Египта процесс накопления капитала должен произойти в аграрном секторе, который тогда доминировал в народном хозяйстве Египта. Проект разрабатывался под лозунгом: "Превращайте феллахов (крестьян) во вкладчиков!" Указанный кредитный институт имел три фонд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й и кредитный фонд с минимальным вкладом в 5 пиастров, причем вкладчик получал не проценты, а имел определенные привилегии. Например, он мог получить беспроцентный кредит.</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фонд с минимальным вкладом в 1 египетский фунт на 1 год. Через этот фонд финансировались прибыльные проекты в городе, и вкладчик получал часть доходов от проекта.</w:t>
      </w:r>
    </w:p>
    <w:p>
      <w:pPr>
        <w:pStyle w:val="Style18"/>
        <w:numPr>
          <w:ilvl w:val="0"/>
          <w:numId w:val="3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фонд, в который вкладчики могли добровольно платить "закят" (исламский социальный налог). Средства из этого фонда использовались, в первую очередь, для нуждающихся среди вкладчик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оект функционировал успешно, в 1967 году его закрыли по политическим мотива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был Perbadanan Wang Simpanan Bakal-Bakal Haji (PWSBH), созданный в Малайзии в 1963 году для того, чтобы правоверные могли копить на ха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нако, уже в 1971 году в Египте в ходе нового политического курса ("корректурная революция") был создан "Насер Социал Банк", первый государственный исламский банк, а в 1975 году появился первый частный исламский банк "Дубаи Исламик Банк" в Дубае. Начиная с середины 1970-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ы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орана сформулированы основные принципы правовых, имущественных и хозяйственных отношений в современном мусульманском обществе. Первой и главной обязанностью каждого правоверного мусульманина является уплата</w:t>
      </w:r>
      <w:r>
        <w:rPr>
          <w:rFonts w:cs="Times New Roman" w:ascii="Times New Roman" w:hAnsi="Times New Roman"/>
          <w:b/>
          <w:sz w:val="28"/>
          <w:szCs w:val="28"/>
        </w:rPr>
        <w:t xml:space="preserve"> закета</w:t>
      </w:r>
      <w:r>
        <w:rPr>
          <w:rFonts w:cs="Times New Roman" w:ascii="Times New Roman" w:hAnsi="Times New Roman"/>
          <w:sz w:val="28"/>
          <w:szCs w:val="28"/>
        </w:rPr>
        <w:t xml:space="preserve"> – обязательного общегосударственного (национального) сбора с доходов всех обеспеченных мусульман в пользу бедняков. Кроме того, правоспособный мусульманин обяз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уклонно выполнять правила шариата, касающиеся торговых и финансовых операций, соблюдать платежные обязательства по залогам, долгам, а также по срокам заключенных им согла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раздела имущества умершего между законными наследн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ажать чужую собственность, не допускать спекуляции или таких нарушений закона, как грабеж, вымогательство, обман, афера, припрятывание товаров, монополия, распространение вредных лекарств; </w:t>
      </w:r>
    </w:p>
    <w:p>
      <w:pPr>
        <w:pStyle w:val="Normal"/>
        <w:spacing w:lineRule="auto" w:line="240" w:before="0" w:after="0"/>
        <w:ind w:firstLine="709"/>
        <w:jc w:val="both"/>
        <w:rPr/>
      </w:pPr>
      <w:r>
        <w:rPr>
          <w:rFonts w:cs="Times New Roman" w:ascii="Times New Roman" w:hAnsi="Times New Roman"/>
          <w:sz w:val="28"/>
          <w:szCs w:val="28"/>
        </w:rPr>
        <w:t xml:space="preserve">- одним из наиболее серьезных грехов считается взимание процента – </w:t>
      </w:r>
      <w:r>
        <w:rPr>
          <w:rFonts w:cs="Times New Roman" w:ascii="Times New Roman" w:hAnsi="Times New Roman"/>
          <w:b/>
          <w:sz w:val="28"/>
          <w:szCs w:val="28"/>
        </w:rPr>
        <w:t>рибы</w:t>
      </w:r>
      <w:r>
        <w:rPr>
          <w:rFonts w:cs="Times New Roman" w:ascii="Times New Roman" w:hAnsi="Times New Roman"/>
          <w:sz w:val="28"/>
          <w:szCs w:val="28"/>
        </w:rPr>
        <w:t xml:space="preserve">, поскольку по обычаям шариата нельзя получать дополнительное богатство без усилий и риска, в том числе путем эксплуатации либо присвоения имущества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шения реального труда и капитала в исламской экономической доктрине объективно исключает эксплуатацию. Одним из центральных положений исламской экономической доктрины стало отождествление реальной эксплуатации с получением дохода физическим лицом, лично не участвующим в трудовом процессе и не рискующим своим имуществом (богатством). Отметим также, что в исламе, по утверждениям его толкователей, труд всегда ценится выше, чем капитал. В случае производственного партнерства и привлечения наемных работников, когда одна сторона обеспечивает труд, а другая предоставляет необходимый капитал, любые убытки должны покрываться исключительно за счет капитала, но не за счет привлеченного наемного труда.     Частное национальное предпринимательство в этих странах должно строится на базе основополагающих принципов ислама, таких, как взаимопомощь, равное долевое участие в прибылях и убытках, справедливое вознаграждение каждого участника и фактора производства, в том числе наемного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принципами допускаются различные формы предпринимательского партнерства и соответствующие им методы исламского финансирования, ставшие ныне базисной основой операционной и инвестиционной деятельности исламских банковски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зисные методы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базисным (первичным) методам исламского финансирования относятся: </w:t>
      </w:r>
    </w:p>
    <w:p>
      <w:pPr>
        <w:pStyle w:val="Normal"/>
        <w:spacing w:lineRule="auto" w:line="240" w:before="0" w:after="0"/>
        <w:ind w:firstLine="709"/>
        <w:jc w:val="both"/>
        <w:rPr/>
      </w:pPr>
      <w:r>
        <w:rPr>
          <w:rFonts w:cs="Times New Roman" w:ascii="Times New Roman" w:hAnsi="Times New Roman"/>
          <w:b/>
          <w:sz w:val="28"/>
          <w:szCs w:val="28"/>
        </w:rPr>
        <w:t>- мудараба</w:t>
      </w:r>
      <w:r>
        <w:rPr>
          <w:rFonts w:cs="Times New Roman" w:ascii="Times New Roman" w:hAnsi="Times New Roman"/>
          <w:sz w:val="28"/>
          <w:szCs w:val="28"/>
        </w:rPr>
        <w:t xml:space="preserve"> – финансирование на основе безусловного долевого участия в совокупной прибыли, полученной от реализованного инвестиционного проекта. Речь идет о заключении специального финансового соглашения, по которому один или одновременно несколько частных владельцев капитала наделяют правами на его использование агента (оператора) или управляющего – </w:t>
      </w:r>
      <w:r>
        <w:rPr>
          <w:rFonts w:cs="Times New Roman" w:ascii="Times New Roman" w:hAnsi="Times New Roman"/>
          <w:b/>
          <w:sz w:val="28"/>
          <w:szCs w:val="28"/>
        </w:rPr>
        <w:t>мудариба</w:t>
      </w:r>
      <w:r>
        <w:rPr>
          <w:rFonts w:cs="Times New Roman" w:ascii="Times New Roman" w:hAnsi="Times New Roman"/>
          <w:sz w:val="28"/>
          <w:szCs w:val="28"/>
        </w:rPr>
        <w:t xml:space="preserve"> – для ведения конкретного дела. По завершении инвестиционного проекта </w:t>
      </w:r>
      <w:r>
        <w:rPr>
          <w:rFonts w:cs="Times New Roman" w:ascii="Times New Roman" w:hAnsi="Times New Roman"/>
          <w:b/>
          <w:sz w:val="28"/>
          <w:szCs w:val="28"/>
        </w:rPr>
        <w:t>мудариб</w:t>
      </w:r>
      <w:r>
        <w:rPr>
          <w:rFonts w:cs="Times New Roman" w:ascii="Times New Roman" w:hAnsi="Times New Roman"/>
          <w:sz w:val="28"/>
          <w:szCs w:val="28"/>
        </w:rPr>
        <w:t xml:space="preserve"> выплачивает собственникам (владельцам) капитала основную сумму привлеченного им (заемного) капитала плюс заранее оговоренную долю совокупной прибыли, полученной от реализованного инвестиционного проекта; оставшаяся часть дохода идет полностью в собственность </w:t>
      </w:r>
      <w:r>
        <w:rPr>
          <w:rFonts w:cs="Times New Roman" w:ascii="Times New Roman" w:hAnsi="Times New Roman"/>
          <w:b/>
          <w:sz w:val="28"/>
          <w:szCs w:val="28"/>
        </w:rPr>
        <w:t>мудариба</w:t>
      </w:r>
      <w:r>
        <w:rPr>
          <w:rFonts w:cs="Times New Roman" w:ascii="Times New Roman" w:hAnsi="Times New Roman"/>
          <w:sz w:val="28"/>
          <w:szCs w:val="28"/>
        </w:rPr>
        <w:t xml:space="preserve"> (соответственно, убытки всегда несут владельцы капитала); принцип</w:t>
      </w:r>
      <w:r>
        <w:rPr>
          <w:rFonts w:cs="Times New Roman" w:ascii="Times New Roman" w:hAnsi="Times New Roman"/>
          <w:b/>
          <w:sz w:val="28"/>
          <w:szCs w:val="28"/>
        </w:rPr>
        <w:t xml:space="preserve"> мударабы</w:t>
      </w:r>
      <w:r>
        <w:rPr>
          <w:rFonts w:cs="Times New Roman" w:ascii="Times New Roman" w:hAnsi="Times New Roman"/>
          <w:sz w:val="28"/>
          <w:szCs w:val="28"/>
        </w:rPr>
        <w:t xml:space="preserve"> обычно используется для финансирования долгосрочных инвестиционных проектов развития и при операциях с ценными бумагами, в том числе государственным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ширкат</w:t>
      </w:r>
      <w:r>
        <w:rPr>
          <w:rFonts w:cs="Times New Roman" w:ascii="Times New Roman" w:hAnsi="Times New Roman"/>
          <w:sz w:val="28"/>
          <w:szCs w:val="28"/>
        </w:rPr>
        <w:t xml:space="preserve"> – экономический принцип, в соответствии с которым два или одновременно более частных собственников вносят свой капитал и непосредственно сами участвуют в организации совместного дела, а прибыль и убытки затем делят пропорционально, в соответствии с фактической долей внесенного каждым инвестором капитала в реализованный инвестиционный проект </w:t>
      </w:r>
    </w:p>
    <w:p>
      <w:pPr>
        <w:pStyle w:val="Normal"/>
        <w:spacing w:lineRule="auto" w:line="240" w:before="0" w:after="0"/>
        <w:ind w:firstLine="709"/>
        <w:jc w:val="both"/>
        <w:rPr/>
      </w:pPr>
      <w:r>
        <w:rPr>
          <w:rFonts w:cs="Times New Roman" w:ascii="Times New Roman" w:hAnsi="Times New Roman"/>
          <w:b/>
          <w:sz w:val="28"/>
          <w:szCs w:val="28"/>
        </w:rPr>
        <w:t>- мушарака</w:t>
      </w:r>
      <w:r>
        <w:rPr>
          <w:rFonts w:cs="Times New Roman" w:ascii="Times New Roman" w:hAnsi="Times New Roman"/>
          <w:sz w:val="28"/>
          <w:szCs w:val="28"/>
        </w:rPr>
        <w:t xml:space="preserve"> - совместное предпринимательство, соглашение о сотрудничестве и долевом акционерном участии, когда заемщик (оператор) и собственник капитала либо менеджер компании – кредитора действуют совместно, по сути, на паритетных началах.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торговые сделки, которые реализуются на условиях соглашения о солидарном разделе полученной торговой прибыли между всеми участниками, в том числе на основе ранее установленных и твердо зафиксированных ее долей для каждого участника. Принцип мурабахи может быть применен также к торговле с последующей оплатой, в том числе на базе рассрочки (отсрочки) платежа по реализованной поставке покупателю, а также финансированию торговли исламскими банками, которые осуществляют по принципу установления банками надбавки к первоначальной закупочной цене товара. Дело в том, что в этом случае банк осуществляет перепродажу ранее приобретенного товара клиенту по ранее согласованной цене.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иджара </w:t>
      </w:r>
      <w:r>
        <w:rPr>
          <w:rFonts w:cs="Times New Roman" w:ascii="Times New Roman" w:hAnsi="Times New Roman"/>
          <w:sz w:val="28"/>
          <w:szCs w:val="28"/>
        </w:rPr>
        <w:t xml:space="preserve">– по сути аналог лизинговой операций, речь идет о целевом соглашении о передаче или присвоении собственности либо о долговом сотрудничестве, ведущем впоследствии к подобному присвоению или передаче собственности лизингополуч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джар ва – иктина – специальное лизинговое соглашение, в соответствии с которым клиент получает право выкупить ранее взятые в аренду оборудование, строения и другие объекты и вступить в законные права собственности на них в тот момент, когда кумулятивно накапливаемые арендные платежи (выплаты) достигнут уровня, соответствующего ранее согласованной между контрагентами продажной цене объекта данного лизингового соглашения.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амана</w:t>
      </w:r>
      <w:r>
        <w:rPr>
          <w:rFonts w:cs="Times New Roman" w:ascii="Times New Roman" w:hAnsi="Times New Roman"/>
          <w:sz w:val="28"/>
          <w:szCs w:val="28"/>
        </w:rPr>
        <w:t xml:space="preserve"> – ответственное трастовое хранение привлеченных банком средств без права распоряжаться непосредственно самим предметом траста (в том числе на основе создания банком дополнительных резервных и гарантийных фондо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истисна</w:t>
      </w:r>
      <w:r>
        <w:rPr>
          <w:rFonts w:cs="Times New Roman" w:ascii="Times New Roman" w:hAnsi="Times New Roman"/>
          <w:sz w:val="28"/>
          <w:szCs w:val="28"/>
        </w:rPr>
        <w:t xml:space="preserve"> – финансирование банком промышленного производства специализированного оборудования или продукции при установленном вкладе, который делает в производство клиент – заемщик; его вклад в производство обычно рассчитывается на базе ранее согласованной с банком продажной цены производимого заемщиком оборудования или промышленной продукци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ард – аль – хасан</w:t>
      </w:r>
      <w:r>
        <w:rPr>
          <w:rFonts w:cs="Times New Roman" w:ascii="Times New Roman" w:hAnsi="Times New Roman"/>
          <w:sz w:val="28"/>
          <w:szCs w:val="28"/>
        </w:rPr>
        <w:t xml:space="preserve"> – беспроцентный благотворительный кредит, при котором заемщик платит банку только за свое текущее расчетное (техническое) обслуживание по использованной им части выделенного ему финансирования (кредитной ли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ая операционная и инвестиционная деятельность исламских банковских учреждений и банков не ограничивается данными формами. Но учреждения, постоянно реализующие операции на базе названных принципов, ныне ядро исламской банковской системы.</w:t>
      </w:r>
    </w:p>
    <w:p>
      <w:pPr>
        <w:pStyle w:val="Normal"/>
        <w:spacing w:lineRule="auto" w:line="240" w:before="0" w:after="0"/>
        <w:ind w:firstLine="709"/>
        <w:jc w:val="center"/>
        <w:rPr/>
      </w:pPr>
      <w:r>
        <w:rPr>
          <w:rFonts w:cs="Times New Roman" w:ascii="Times New Roman" w:hAnsi="Times New Roman"/>
          <w:b/>
          <w:sz w:val="28"/>
          <w:szCs w:val="28"/>
        </w:rPr>
        <w:t>11.2 Особенности исламского финанс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во многих развитых странах финансовые институты, основанные на принципах исламского финансирования, функционируют наряду с традицио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принципы исламского финансирования основаны на нескольких постулатах. В частности, запрещено использовать деньги в качестве средства обмена. При этом нельзя получать и выплачивать проценты, то есть оказывать те услуги, которые предоставляют традиционные банки и инвестиционные компании, – привлекать вклады, выдавать займы, облигации и овердраф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а особенность исламского финансирования в разделении рисков, то есть все стороны сделки должны разделять вознаграждения и риски соразмерно. В этом случае запрещено проводить спекулятивные или неопределенные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иат запрещает инвесторам вкладывать деньги в деятельность, связанную с производством и торговлей табачной, алкогольной продукцией, оружием и боеприпасами, игорным бизнесом. Все это противоречит исламским финансовым принци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коммерческий исламский банк был открыт в Дубае в 1975 году. Сегодня в мире насчитывается уже около 400 исламских банков, активы которых составляют около $760 млрд. Исламский финансовый рынок также представлен страховыми компаниями (Такафул), инвестиционными фондами, деятельность которых соответствует принципам исламского финансирования. На протяжении последних 7 лет интенсивно развивался рынок исламских ценных бумаг – сукук. Объем выпуска сукук уже составил более $100 млрд. Исламский фондовый рынок наиболее развит в Малайзии, где ежегодно на фондовой бирже размещается сукук на сумму порядка $12 млрд. Составлены исламские аналоги мировых биржевых индексов: Dow Jones, FTSE, MSCI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е более чем две трети активов исламских финансовых организаций приходится на страны Ближнего Востока, остальные распределены между странами Юго-Восточной Азии и другими странами. То есть исламское финансирование наиболее развито в государствах, где большинство населения составляют мусульм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исламское финансирование активно развивается и в западных странах, таких как Великобритания, США, Франция, Швейцария. Крупные международные банки, такие как HSBC, UBS, JP Morgan, BNP Paribas, Deutsche Bank, открывают «исламские ок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ировой рынок исламского финансирования условно разделен на основные регионы: страны Ближнего Востока, страны Азии, западные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ая устойчивость исламских финансовых организаций к мировому кризису ликвидности, рост их активов, во многом обусловленный приростом капитала в странах Ближнего Востока, – все это вызывает стремление правительств принимать меры для внедрения принципов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того, многие финансовые центры стремятся позиционировать себя в качестве региональных центров по исламскому финансированию. Этот статус позволяет привлечь интерес исламских финансовых организаций и исламских инвес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меру, правительство Великобритании приняло поправки в ряд законодательных актов для обеспечения функционирования исламских финансовых организаций. Сегодня в Великобритании работают 22 банка, оказывающих услуги исламского финансирования, 5 из которых являются полностью исламскими банками. Так, Великобритания является лидером по развитию исламского финансирования среди европейски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воей стороны Казахстан первым на пространстве СНГ и Средней Азии внедрил законодательную базу для развития исламского финансирования, что создает предпосылки для регионального финансового центра города Алматы (РФЦА) стать исламским финансовым хабом в Центрально-Азиатском рег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Казахстан об организации и деятельности исламских банков и организации исламского финансирования предусматривает создание и функционирование исламских банков, исламских инвестиционных фондов и выпуск исламских ценных бумаг. Так, согласно законодательству исламские банки будут функционировать в качестве самостоятельных банков второго уровня на основании специальной лицензии. При каждом исламском банке будет действовать совет по принципам исламского финансирования, определяющий соответствие сделок исламского банка принципам исламского финансирования. Исламские банки будут оказывать услуги торгового финансирования (мурабаха), долевого совместного финансирования (мушарака), аренды (лизинга, иджара), доверительного управления деньгами (инвестиционный депозит, мудараба), агентские услуги в рамках исламской банковской деятельности (уак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е исламских инвестиционных фондов от классических состоит в том, что они будут осуществлять инвестиции в акции компаний и в активы, которые не противоречат принципам исламского финансирования. Инвестиционные решения фондов также будут утверждаться советом по принципам исламск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предусмотрен выпуск исламских ценных бумаг. Мировая практика показывает, что средства на исламском фондовом рынке привлекаются в основном для строительства объектов инфраструктуры, таких как аэропорты, заводы, дороги, либо для покупки активов, требующей привлечения крупных денежных средств (например, самолетов, земли). При этом инвесторы получают доход от эксплуатации да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мире насчитывается более 20 видов исламских ценных бумаг. Казахстанским законодательством исламские ценные бумаги представлены исламскими сертификатами участия (сукук аль-мушарака) и исламскими арендными сертификатами (сукук аль-ид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представляют собой сертификат участия в специально созданном трасте, на средства которого приобретен актив. Таким образом, владелец сертификата имеет долю собственности в данном активе. В случае исламских арендных сертификатов, когда актив сдается в аренду, владелец имеет право на часть аренд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ламские сертификаты участия выпускаются с целью использования привлеченных средств для организации нового или развития существующего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Казахстане создана законодательная основа для развития исламских финансовых организаций и участия казахстанских предприятий в исламском рынке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же отметить широкую поддержку развития в стране принципов исламского финансирования со стороны государства. В частности, Агентством РК по регулированию деятельности РФЦА ведется широкомасштабная работа по привлечению инвесторов из стран Ближнего Востока и Юго-Восточной Азии. При этом агентство активно взаимодействует с казахстанскими предприятиями в части привлечения инвестиционного капитала для реализации проектов как посредством прямого финансирования, так и с помощью исламских финансовых инстр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ей агентства является развитие возможностей привлечения финансирования для казахстанских инфраструктурных проектов через исламские инструменты, а также повышение информированности казахстанцев об исламском финансировании и работе исламски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законодательной основы развития исламских принципов финансирования, поддержка государства и интерес к сотрудничеству с зарубежными представителями исламских рынков капитала – все это способствует тому, чтобы мировые исламские финансовые эксперты видели позицию Казахстана в качестве развивающегося исламского финансового хаба на пространстве СНГ и Средне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озиционирование РФЦА в качестве регионального центра по исламскому финансированию предоставит стране дополнительную возможность получить ряд преимуществ среди стран региона. С одной стороны, приобретение нового статуса РФЦА привлечет представительства международных организаций. С другой стороны, повышение доверия исламских инвесторов будет способствовать расширению возможностей делового сотрудничества для предпринимательского сектора Казахст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3 Развитие исламской банковской системы в мире</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мире действует около 300 исламских банков с совокупным капиталом более $700 млрд. При этом только рынок суккука - исламских облигаций - оценивается в полмиллиарда долларов. По расчетам Азиатского банка развития, в сфере исламских финансов «крутится» порядка $1 трл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исламских финансов - страны Персидского залива, Малайзия. Последняя уже несколько лет позиционирует себя как средоточие исламских финансов в Азии. Сегодня в ней пять банков, предоставляющих исключительно исламские финансовые услуги. Кроме того, девять местных банков и 14 иностранных банков, таких как HSBC, Oversea-Chinese и Standard Chartered, предлагают продукты, отвечающие требованиям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юминка Малайзии - рынок исламских ценных бумаг. В прошлом году на эту страну пришлось 2/3 мирового рынка суккука. В этом году ожидается, что его оборот увеличится на 22%. По прогнозам, к 2015 году исламский финансовый рынок достигнет $2,8 трлн, и правительство Малайзии намерено отвоевать на нем еще большую долю. В частности, предполагается либерализовать биржевые правила, касающиеся исламских продуктов. В первом квартале 2009 года на Куала-Лумпурской бирже ожидается появление двух продуктов. Один будет называться Commodity Murabahah, который позволит вкладывать средства в торговлю пальмовым маслом и получать прибыль, не нарушая исламских законов. Другой позволит занимать и давать взаймы облигации с соблюдением требований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исламского рынка Малайзии привлекает сюда денежные потоки из региона Персидского залива. В частности, в Куала-Лумпуре открыт филиал кувейтского финансового дома KSC, второго в мире по размеру активов Islamic Bank, а также саудовского AlRajhi Bank.</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ветающую торговлю суккуком включаются и другие страны региона. По данным агентства Moody's Investor Services, ожидается, что в Японии в этом году будет продано исламских облигаций на $500 млн. В Гонконге в прошлом году начал действовать первый исламский фонд, в который уже вложено $45 млн. Сингапур собирается учредить собственную площадку для торговли исламскими облигациями. Индонезия, страна с самым многочисленным исламским населением, также готова включиться в гонку, приняв закон, позволяющий выпускать суверенные облигации на основе шари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ять у Малайзии первенство надеется регион Персидского залива. Здесь ожидается появление крупных финансовых институтов. В частности, Gulf Finance House, крупный исламский инвестиционный фонд Бахрейна, намерен учредить специальный инвестиционный банк InfraCapital, который вложит в инфраструктуру быстроразвивающегося региона залива $545 млрд. В новой структуре будут участвовать бахрейнский Ithmaar Bank и Abu Dhabi Investment House. Кроме того, планируется создать сельскохозяйственный банк с капиталом в $1 млрд, который будет инвестировать в пищевую промышленность, выращивание скота, производство биотоплива. Помимо этого будет создан особый фонд с капиталом в $300 млн, призванный финансировать строительство отелей и жилищных комплекс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ое банковское дело набирает обороты и завоевывает популярность, как в мусульманских странах, так и во всем мире. Некоторые европейские и американские банки даже открыли специальные отделения, которые обслуживают свою клиентуру по исламским нормам (среди них Ситибанк и ЮБС). Существует ряд международных организаций, определяющих деятельность исламских банков. Среди них - Международный исламский банк (Исламский Банк Развития), организованный странами-участниками Организации Исламская Конференция, который выступает в роли спонсора коммерческих исламских банков в мусульманском мире. Международная ассоциация исламских банков (МАИБ) разрабатывает стандарты банковской деятельности. Увеличивается число исламских банков. Во многом это объясняется тем, что исламские банки удачно функционируют в исламских странах, которые явились благодатной почвой для развития исламского банковского дела в силу своей религиозной направлен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с удивлением наблюдают за динамичным ростом рынка исламских финансов, памятуя, что около 15% жителей Старого Света - мусульмане. Только в странах ЕС проживает более 16 млн последователей Ислам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 центром исламских финансов стремится Лондон, в котором уже действуют пять исламских банков. В правительстве активно обсуждают вопрос о выпуске суккука. Созданный в 2002 году Islamic Bank of Britain намерен открыть свой офис в Швеции и уже ведет переговоры с шведским Управлением по контролю над финансовой деятельностью. В Швейцарии первое исламское финансовое учреждение - Faisal Bank - открылся в 2006 году. Его примеру решил последовать и другой исламский банк National Bank of Kuwait. Его председатель правления Ибрахим Дабдуб утверждает, что «Швейцария все еще остается раем для людей, предпочитающих хранить деньги за рубеж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услуги, не противоречащие исламу, готов продвигать и гонконгский HSBC, играющий заметную роль в международных консорциумах, выпускающих исламские облигации. Сейчас он пристально следит за происходящим в Турции, где готовится законодательство о суккук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уются исламскими финансами и на пространстве СНГ. В частности, в Азербайджане открывается исламский банк. В Кыргызстане «исламский» проект в банковской сфере курирует сам президент Курманбек Бакиев.</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8"/>
          <w:szCs w:val="28"/>
        </w:rPr>
        <w:t>11.4 Исламские банки: настоящее врем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финансисты не торопятся завоевывать мир, тем не менее, они постепенно укрепляют взаимодействие с родственными исламскими институтами, наращивают опыт практической деятельности, разрабатывают механизмы вхождения в мировую финансовую систему. Исламские банки доказали свою жизнеспособность и завоевали относительно устойчивые позиции на финансовых рынках, несмотря на сравнительно небольшой срок своего существ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ские банки демонстрируют в последние время исключительно высокие темпы прироста активов, достигающие 15% в год. В настоящее время активно проводят операции более 150 исламских банков во всех мусульманских странах. В Иране, Судане, Малайзии и Пакистане вся банковская система функционирует на базе исламских принципов. В других мусульманских странах существует «смешанная» банковская систем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европейские и американские банки даже открыли специальные отделения, которые обслуживают свою клиентуру по исламским нормам (среди них Гриндланс Банк, АБН АМРО, ЭйчЭсБиСи, Ситибанк и Юнион Банк оф Свизерленд).</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е исламские банки можно сгруппировать следующим образом:</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осуществляющие операции в странах, где вся банковская система базируется на принципах ислама, и за деятельностью которых наблюдают специальные религиозные органы. (Пакистан)</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действующие в мусульманских странах, где они конкурируют с обычными банками. (Египет, Иор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функционирующие в немусульманских странах, финансовые органы которых не рассматривают их в качестве исламских. (Великобритания, ЮАР)</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е банки в немусульманских странах, законодательные органы которых признают за ними исламский характер. (Дания)</w:t>
      </w:r>
    </w:p>
    <w:p>
      <w:pPr>
        <w:pStyle w:val="Style18"/>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ский Банк Развит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благодаря межгосударственной кооперации, проявившейся в организации Исламского Банка Развития, который мог бы играть более важную роль, как кредитор исламских банков, но его руководство пока на это не соглашается. Основной движущей силой развития исламских банков выступает частный сектор, играющий важную роль в экономическом развитии мусульманских стра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дразделяются на пять групп:</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р аль-Маль аль-Ислями (Фейсал/Д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Даля аль-Барака (Аль-Барак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и стран Персидского залив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ански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ые банк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располагающие широкой сетью филиалов по всему миру (их можно отнести к ТНК), - это наиболее активные институты среди всех исламских банков. Банки персидского залива - группа условная, поскольку входящие в нее банки почти независимы друг от друга. Они включаются в эту группу исходя из географического расположения. Суданские банки сгруппированы по такому же признаку. Последняя категория состоит из банков, которые не относятся ни к одной из предыдущи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Фейсал/ДМИ представляет собой трастовую компанию (основана в 1981 году на Багамских островах со штаб-квартирой в Женеве), которую возглавляет саудовский принц Мухаммед Аль-Фейсаль. Среди учредителей Фейсал/ДМИ - 12 саудовских принцев, 6 глав мусульманских и африканских государств. Все это позволило Фейсал/ДМИ открыть филиалы в ряде государств в соответствии с соглашениями с их главами. Филиалы представлены тремя основными институтами: банк, инвестиционная компания, солидарная инвестиционная компания. Имидж группы Фейсал/ДМИ в странах базирования весьма высок, поскольку она инвестирует значительные суммы в экономику этих стран, оказывает им техническую помощь под различные программы развития. Фейсал/ДМИ четко следует исламским зако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рыв исламского банкинга в Казахстане прогнозы на будуще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рынок финансовых услуг, соответствующих предписаниям Корана и нормам шариата, за последнее десятилетие вырос втрое, с $150 млрд. в середине 90-х годов до $531 млрд. в 2006 году. При этом, по оценкам рейтингового агентства Standard &amp; Poor’s, он обладает семикратным потенциалом развития - до $4 трлн. Другие аналитики полагают, что рост активов исламских финансовых организаций к 2013 году может достигнуть $1 трл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спективах роста рынка исламского финансирования в Казахстане и его привлекательности для населения республики «Капитал.kz» рассказал Едиге Алпысбай, управляющий партнер «Kausar Consalting Kazakhstan».</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инструменты исламского финансирования планируется внедрять в Казахст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атриваем исламскую систему как альтернативную систему финансирования со своими инструментами. Эта система включает в себя банковскую систему, систему страхования, исламские фонды и ценные бумаги. </w:t>
      </w:r>
    </w:p>
    <w:p>
      <w:pPr>
        <w:pStyle w:val="Normal"/>
        <w:spacing w:lineRule="auto" w:line="240" w:before="0" w:after="0"/>
        <w:ind w:firstLine="709"/>
        <w:jc w:val="both"/>
        <w:rPr/>
      </w:pPr>
      <w:r>
        <w:rPr>
          <w:rFonts w:cs="Times New Roman" w:ascii="Times New Roman" w:hAnsi="Times New Roman"/>
          <w:sz w:val="28"/>
          <w:szCs w:val="28"/>
        </w:rPr>
        <w:t>Основное отличие исламского банкинга от традиционной системы заключается в том, что в исламском банкинге отсутствует ссудный процент, но есть другие инструменты для привлечения депозитов и финансирования. По депозитам, это долевое участие, то есть любой депозитор, вкладывая свои деньги, участвует в прибыли банка, плюс его сберегательные счета. По блоку финансирования – это использование собственных исламских инструментов. Первое, это когда банк работает как партнер проекта, финансируя его, и тем самым участвует как в прибыли, так и в убытках (</w:t>
      </w:r>
      <w:r>
        <w:rPr>
          <w:rFonts w:cs="Times New Roman" w:ascii="Times New Roman" w:hAnsi="Times New Roman"/>
          <w:b/>
          <w:sz w:val="28"/>
          <w:szCs w:val="28"/>
        </w:rPr>
        <w:t>мудараба, мушарака</w:t>
      </w:r>
      <w:r>
        <w:rPr>
          <w:rFonts w:cs="Times New Roman" w:ascii="Times New Roman" w:hAnsi="Times New Roman"/>
          <w:sz w:val="28"/>
          <w:szCs w:val="28"/>
        </w:rPr>
        <w:t xml:space="preserve">). И второе – это проектное финансирование, используя такие инструменты, как </w:t>
      </w:r>
      <w:r>
        <w:rPr>
          <w:rFonts w:cs="Times New Roman" w:ascii="Times New Roman" w:hAnsi="Times New Roman"/>
          <w:b/>
          <w:sz w:val="28"/>
          <w:szCs w:val="28"/>
        </w:rPr>
        <w:t>мурабаха и иджара,</w:t>
      </w:r>
      <w:r>
        <w:rPr>
          <w:rFonts w:cs="Times New Roman" w:ascii="Times New Roman" w:hAnsi="Times New Roman"/>
          <w:sz w:val="28"/>
          <w:szCs w:val="28"/>
        </w:rPr>
        <w:t xml:space="preserve"> другие услуги, которые основаны на комиссионном вознаграждении, такие как аккредитив, сейфовые услуги, гарантийные письма, обмен валют, например, все они приемлемы в исламских банках. </w:t>
      </w:r>
    </w:p>
    <w:p>
      <w:pPr>
        <w:pStyle w:val="Normal"/>
        <w:spacing w:lineRule="auto" w:line="240" w:before="0" w:after="0"/>
        <w:ind w:firstLine="709"/>
        <w:jc w:val="both"/>
        <w:rPr/>
      </w:pPr>
      <w:r>
        <w:rPr>
          <w:rFonts w:cs="Times New Roman" w:ascii="Times New Roman" w:hAnsi="Times New Roman"/>
          <w:sz w:val="28"/>
          <w:szCs w:val="28"/>
        </w:rPr>
        <w:t xml:space="preserve">Стоит отметить, что принципы работы по существу схожи с традиционными, однако необходимо знать и учитывать все тонкости работы с исламскими инструментами. Например, </w:t>
      </w:r>
      <w:r>
        <w:rPr>
          <w:rFonts w:cs="Times New Roman" w:ascii="Times New Roman" w:hAnsi="Times New Roman"/>
          <w:b/>
          <w:sz w:val="28"/>
          <w:szCs w:val="28"/>
        </w:rPr>
        <w:t xml:space="preserve">мурабаха </w:t>
      </w:r>
      <w:r>
        <w:rPr>
          <w:rFonts w:cs="Times New Roman" w:ascii="Times New Roman" w:hAnsi="Times New Roman"/>
          <w:sz w:val="28"/>
          <w:szCs w:val="28"/>
        </w:rPr>
        <w:t xml:space="preserve">- купля-продажа в рассрочку, этот продукт используется при приобретении дорогостоящих предметов, когда в процесс купли-продажи вовлекается сторона, приобретающая товар у третьей стороны и продающая его потребителю по заранее оговоренной стоимости с определенной наценкой, которая будет им выплачена не сразу, а в будущем, через определенное время (в рассрочку).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мер: клиенту нужны средства для покупки недвижимости, оборудования или сырья. Банк покупает этот товар и продает клиенту с надбавкой в рассрочку. Со стороны данный инструмент очень похож на обычное кредитование, но по сути это не так, потому, что здесь есть отношение товар - деньги. И банк деньги оплачивает именно поставщику товара, а не передает их клиенту. </w:t>
      </w:r>
    </w:p>
    <w:p>
      <w:pPr>
        <w:pStyle w:val="Normal"/>
        <w:spacing w:lineRule="auto" w:line="240" w:before="0" w:after="0"/>
        <w:ind w:firstLine="709"/>
        <w:jc w:val="both"/>
        <w:rPr/>
      </w:pPr>
      <w:r>
        <w:rPr>
          <w:rFonts w:cs="Times New Roman" w:ascii="Times New Roman" w:hAnsi="Times New Roman"/>
          <w:b/>
          <w:sz w:val="28"/>
          <w:szCs w:val="28"/>
        </w:rPr>
        <w:t xml:space="preserve">Мушарака </w:t>
      </w:r>
      <w:r>
        <w:rPr>
          <w:rFonts w:cs="Times New Roman" w:ascii="Times New Roman" w:hAnsi="Times New Roman"/>
          <w:sz w:val="28"/>
          <w:szCs w:val="28"/>
        </w:rPr>
        <w:t xml:space="preserve">представляет собой совместное предприятие, куда и банк, и клиент инвестируют (деньгами или другими активами), и в котором партнеры делят прибыль и убытки по заранее оговоренному соотношению или в соответствующей пропорции. </w:t>
      </w:r>
    </w:p>
    <w:p>
      <w:pPr>
        <w:pStyle w:val="Normal"/>
        <w:spacing w:lineRule="auto" w:line="24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 xml:space="preserve">мудараба </w:t>
      </w:r>
      <w:r>
        <w:rPr>
          <w:rFonts w:cs="Times New Roman" w:ascii="Times New Roman" w:hAnsi="Times New Roman"/>
          <w:sz w:val="28"/>
          <w:szCs w:val="28"/>
        </w:rPr>
        <w:t xml:space="preserve">один партнер предоставляет финансовые средства, а второй ими управляет. Между двумя сторонами заключается контракт: одна сторона, </w:t>
      </w:r>
      <w:r>
        <w:rPr>
          <w:rFonts w:cs="Times New Roman" w:ascii="Times New Roman" w:hAnsi="Times New Roman"/>
          <w:b/>
          <w:sz w:val="28"/>
          <w:szCs w:val="28"/>
        </w:rPr>
        <w:t>рабб эль-маль</w:t>
      </w:r>
      <w:r>
        <w:rPr>
          <w:rFonts w:cs="Times New Roman" w:ascii="Times New Roman" w:hAnsi="Times New Roman"/>
          <w:sz w:val="28"/>
          <w:szCs w:val="28"/>
        </w:rPr>
        <w:t xml:space="preserve">, собственник-бенефициарий или компаньон-вкладчик, доверяет денежные средства другой стороне, называемой </w:t>
      </w:r>
      <w:r>
        <w:rPr>
          <w:rFonts w:cs="Times New Roman" w:ascii="Times New Roman" w:hAnsi="Times New Roman"/>
          <w:b/>
          <w:sz w:val="28"/>
          <w:szCs w:val="28"/>
        </w:rPr>
        <w:t xml:space="preserve">мудариб </w:t>
      </w:r>
      <w:r>
        <w:rPr>
          <w:rFonts w:cs="Times New Roman" w:ascii="Times New Roman" w:hAnsi="Times New Roman"/>
          <w:sz w:val="28"/>
          <w:szCs w:val="28"/>
        </w:rPr>
        <w:t xml:space="preserve">(лицо, распоряжающееся имуществом, иначе, партнер-исполнитель). </w:t>
      </w:r>
    </w:p>
    <w:p>
      <w:pPr>
        <w:pStyle w:val="Normal"/>
        <w:spacing w:lineRule="auto" w:line="240" w:before="0" w:after="0"/>
        <w:ind w:firstLine="709"/>
        <w:jc w:val="both"/>
        <w:rPr/>
      </w:pPr>
      <w:r>
        <w:rPr>
          <w:rFonts w:cs="Times New Roman" w:ascii="Times New Roman" w:hAnsi="Times New Roman"/>
          <w:b/>
          <w:sz w:val="28"/>
          <w:szCs w:val="28"/>
        </w:rPr>
        <w:t>Мудариб</w:t>
      </w:r>
      <w:r>
        <w:rPr>
          <w:rFonts w:cs="Times New Roman" w:ascii="Times New Roman" w:hAnsi="Times New Roman"/>
          <w:sz w:val="28"/>
          <w:szCs w:val="28"/>
        </w:rPr>
        <w:t xml:space="preserve"> использует финансовые средства таким образом, как он договорился с рабб эль-маль, и возвращает ему основную сумму, а также заранее оговоренную долю прибыли, оставляя остальное себе. Инвестор не отвечает за убытки, превышающие размеры внесенного долевого взноса. Мудариб несет убытки только своими затраченными временем и усилиями. </w:t>
      </w:r>
    </w:p>
    <w:p>
      <w:pPr>
        <w:pStyle w:val="Normal"/>
        <w:spacing w:lineRule="auto" w:line="240" w:before="0" w:after="0"/>
        <w:ind w:firstLine="709"/>
        <w:jc w:val="both"/>
        <w:rPr/>
      </w:pPr>
      <w:r>
        <w:rPr>
          <w:rFonts w:cs="Times New Roman" w:ascii="Times New Roman" w:hAnsi="Times New Roman"/>
          <w:b/>
          <w:sz w:val="28"/>
          <w:szCs w:val="28"/>
        </w:rPr>
        <w:t xml:space="preserve">Иджара </w:t>
      </w:r>
      <w:r>
        <w:rPr>
          <w:rFonts w:cs="Times New Roman" w:ascii="Times New Roman" w:hAnsi="Times New Roman"/>
          <w:sz w:val="28"/>
          <w:szCs w:val="28"/>
        </w:rPr>
        <w:t>схож с лизингом, и чаще всего он используется для покупки автомобилей, техники, судов или недвижимости с оплатой в рассрочку в течение определенного времени за определенную це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Чем отличаются исламские ПИФы от традицион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исламских ПИФов от других заключается в том, что средства не могут быть инвестированы в компании (и в акции компаний), производящие свинину, алкоголь, табак, торгующие этой продукцией; страховые и финансовые компании, живущие за счет процентов от сделок, а также производители и продавцы оружия и боевой техники. Кроме того, инвестиционный портфель исламских ПИФов не могут содержать облигации и паи фондов, основанные на ссудном проценте. Сейчас наша компания консультирует одну компанию, которая находится на стадии создания именно исламского ПИФ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ми пайщиками являются не только инвесторы - мусульмане, которые вкладывают средства по закону шариата, это также и местные инвесторы, которые хотят диверсифицировать свой портфель в сторону исламского рынка. К примеру, в Малайзии, которая является лидером по развитию исламского финансирования, 40% клиентов исламских банков – не являются мусульман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Какие необходимы условия для привлечения исламского финансирования в Казахстан, и когда, на Ваш взгляд, этот сегмент рынка начнет свое развитие в стра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Казахстан активно адаптируется к мировой финансовой системе, в том числе и к исламским принципам финансирования. В первую очередь, это, конечно, законодательная база и соответствие всем правилам шариата по запрещенной продукции и т. д. Но, как вы знаете, законопроект по развитию исламского финансирования в Казахстане уже готов, скоро он будет передан в парламент, до конца года ожидается принятие этого закона. К концу уже следующего года, я считаю, исламские банки смогут уже полноценно работать в Казахстане. Уже есть несколько банков, которые готовы к получению лицензии исламского банка для работы в республике. Единственной проблемой выступает такой фактор, как незнание механизма функционирования исламских инструментов. К тому же необходимо добиться понимания людей о том, что это не религиозная акция, а поиск альтернативной систе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страны это даст новый источник привлечения денег. К тому же в Казахстане живут мусульмане, которые хотят жить и, соответственно, вкладывать деньги по принципам шариата, и их число с каждым днем растет. Это возможность привлечения  в экономику дополнительных неинвестируемых ранее средст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 В чем заключается успех исламского банкинга при отсутствии ссудного портф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ие считают, что беспроцентный банкинг - бездоходный и бесприбыльный. Но это не так, потому что существует несколько видов дохода: это прибыль – дивиденды, арендный доход, когда вы продаете право пользования и ссудный процент. Исламский банкинг зарабатывает на аренде и дивидендах. Он активно начал работать после 60-70-х годов прошлого века, до этого времени все исламские страны работали по традиционной системе. Сегодня в силу того, что спрос рождает предложение, исламский банкинг все больше набирает обороты. Основная часть нефтедолларов находится именно в исламских странах, соответственно ликвидность в указанном регионе находится на высоком уровне. Эти деньги нуждаются в инвестировании, но собственники таких средств требуют, чтобы деньги инвестировались по принципам ислама. Поэтому многие западные банки ищут инструменты, которые соответствовали бы принципам исламского банкин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кономика, работающая по принципам исламского финансирования, менее подвержена рискам, вот почему рост данного рынка очень высок, в среднем эта цифра достигает 10-15%.</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1"/>
        </w:numP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Исламские банки в мировой финансовой сис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лазийские бан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нки, действующие на основе исламских принципов, переживают в Малайзии период бурного подъема. Страна становится крупным центром брокерских операций на фондовом рынке, банковской и финансовой деятельности, основанных на постулатах шариата. Наибольшим спросом исламские кредиты на строительство или приобретение жилья, по утверждению местных банкиров, пользуются у китайского меньшинства, представленного в основном буддистами и христианами. Принципы шариата запрещают взимать или выплачивать проценты, торговать валютой не по номинальной стоимости, осуществлять любые операции, каким-либо образом связанные с азартными играми, проституцией, потреблением алкоголя, свинины и другими осуждаемыми исламом "дея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айзия, в которой половина населения исповедует ислам, стремится стать лидером в развитии современных форм банковского дела данного типа. Правительство поддерживает идею о превращении страны в канал для инвестиций с Ближнего Востока и других частей мусульманского мира в азиатские страны. В меньшей степени оно ориентируется на содействие малайзийским инвестициям на Ближнем и Среднем Востоке с использованием контактов, возникших при операциях с фондами из этого региона. Выгоды такой политики очевидны, поскольку 20% населения мира - мусульмане, а указанный регион является крупнейшим средоточием неинвестированных налич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менения малайзийского законодательства в 1993 г. 23 коммерческих банка, 19 финансовых компаний и 3 торговых банка начали работать на принципах, базирующихся на Коране. Суммарные депозиты на беспроцентных "исламских" счетах на конец I полугодия 1996 г. составили 6,1 млрд. ринг. (2,43 млрд. долл.), или 2% всех банковских депозитов. В Малайзии получили развитие также рынки ценных бумаг центрального банка и крупных корпораций, казначейских векселей и других финансовых инструментов, обращение которых происходит на основе исламских постулатов. Арабо-малайзийский банк начал активную кампанию по распространению первой в стране системы Исламских кредитных карточек "Виза". Как заявило руководство банка, там, где возможно, запрещается использование карточек для оплаты услуг ночных клубов, массажных салонов и прочих заведений такого рода. Наиболее радикальные инициативы предприняты в сфере брокерских операций на фондовой бирже. В этой области активно действует инвестиционная холдинговая компания "Abrar Group International", располагающая фондами в 2 млрд. ринг. Первоначально она обслуживала в основном клиентов с Ближнего и Среднего Востока. В настоящее время иностранная клиентура не превышает 40% ее общей численности. В качестве комиссионных берется 20% прибыли от инвестирования средств кли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брокерская фирма "Rashid Hussain Asset Management" с мая текущего года начала рассчитывать индекс акций с параллельной проверкой деятельности компаний на соответствие принципам шариата. Специальный индекс "Rashid Hussain Berhad" учитывает курс акций 184 компаний (из которых в секторе связи и энергетике действуют 29%, обрабатывающей промышленности - 14,8%, плантационном сельском хозяйстве -12,5%, нефтяной и газовой промышленности - 9,1%, торговле -8,3%, производстве стройматериалов - 5,1%, секторе недвижимости - 5,0%, на транспорте -4,7%, в автомобилестроении -4,4%, горнодобывающей промышленности - 3,1%, строительстве -2,0%, лесной промышленности -1,6%, финансовой области - 0,3%) и с небольшими поправками во многом повторяет тренд изменения более общего индекса "Ema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Abrar" и "Rashid Hussain" изучают возможности для организации паевых фондов для компаний, действующих в Азии на основе принципов шариата. Особые перспективы для брокерских операций с ценными бумагами на базе исламских традиций имеются в Индонезии, где численность мусульман особенно велика - 160 млн. Проблемы в рассматриваемой области связаны с большим объемом работ по проверке компаний на соответствие религиозным нормам. Многие корпорации уплачивают банковский процент или взимают его, что фактически исключает их из потенциальной клиентуры исламских банков. Однако малайзийский подход отличается большой гибкостью при определении того, отвечает ли деятельность той или иной компании принципам шариата. Даже иностранные банки начали предлагать услуги на тех же принципах, что и исламские. Среди клиентов "Standard Chartered Bank" уже имеются владельцы беспроцентных счетов, которые, как считают пользователи, приносят больший доход, чем обычные счета. В ноябре 1996 г. банк предоставляет беспроцентные кредиты на строительство или приобретение жилья. Если клиент сочтет более выгодным погашение кредита на условиях обычного займа, разрешается перенос задолженности с исламского на обычный счет. В настоящее время перед банком стоит задача сделать исламские банковские операции более привлекательны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дународный Исламский Банк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ский Банк Развития (ИБР) представляет собой международную организацию и является ориентиром для всех исламских банков. Он был организован странами-участниками исламской конференции и выступает в роли спонсора коммерческих исламских банков в мусульманском мире.</w:t>
        <w:br/>
        <w:t>20 октября 1975 года, что соответствует 15 Шавваля 1395 года по Хиджре (исламское летоисчисление) стал знаменательной датой для мусульманского мира как день основания Исламского Банка Развития (Islamic Development Bank, IDB), который был учрежден с целью экономического развития и социального прогресса мусульманского сообщества как стран-членов этого сообщества, так и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образования исламского банка возникла в 60-х годах по инициативе короля Саудовской Аравии Файзеля, который впервые созвал глав правительств исламских стран на саммит в Рабате, Марокко. Итогом этой международной конференции стало соглашении о необходимости создания новой формы международного экономического сотрудничества между мусульманскими странами, включая учреждение Исламского Банка Развития. В 1972 г. сотрудники первого исламского банка, основанного в Мит-Гамре (Египет), подготовили документ 'Египетское исследование по исламским банкам', который и был представлен на Третьей конференции министров иностранных дел исламских государств в Джидде (Саудовская Аравия). Это исследование легло в основу решения конференции министров иностранных дел (март 1973 г.) о создании Международного исламского банка. Исламский Банк Развития приступил к работе в июле 1975 г. Его уставный капитал составил 2 млрд. СДР (специальные права заимствования), которые были полностью уплачены 43 странами-членами Исламской конференции, являющимися и членами банка. Банк проводит политику патронажа по отношению к развивающимся странам, нуждающимся в финансировании своего развития, воплощая идеи исламской экономики. Эта поддержка к тому же является элементом благотворительности, свойственной исламу. Бенефициарами банковских услуг стали 34 страны, 13 из которых относятся к наименее развитым странам. Финансирование осуществляется со специальных счетов (Special Assistance Account).</w:t>
        <w:br/>
        <w:t>В 1417 г. по лунному календарю (18 мая 1996 г. - 6 мая 1997 г.) стоимостная величина проектов, технической помощи, торговых операций и операций со специальных счетов (Special Assistance Account) увеличилась на 17% по сравнению с 1416 г. и достигла 1671,22 млн.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счет для наименее развитых стран был основан в целях увеличения льготного финансирования, которое не может быть произведено из обычных фондов банка. Общий объем проектов для наименее развитых стран, включая операции со спецсчета и финансирование торговых операций, составил в 1417 г. 24,9% от всех проектов (19,5% в 14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417 г. банк оказывал финансовые услуги в следующих секторах экономики: коммунальные услуги - 26%; образование и здравоохранение - 26%; сельское хозяйство - 24%; транспорт и связь - 18%; промышленность - 6%. ИБР сыграл важную роль в выработке коллективной позиции стран-членов на Уругвайском раунде. Банк активно участвует в проекте по созданию информационной сети 0IС (OICIS-net), инсталлировал информационные и телекоммуникационные системы для оперирования различными базами данных, которые могут быть доступны странам-членам посредством сетей связи.</w:t>
      </w:r>
    </w:p>
    <w:p>
      <w:pPr>
        <w:pStyle w:val="Normal"/>
        <w:spacing w:lineRule="auto" w:line="240" w:before="0" w:after="0"/>
        <w:ind w:firstLine="709"/>
        <w:jc w:val="both"/>
        <w:rPr/>
      </w:pPr>
      <w:r>
        <w:rPr>
          <w:rFonts w:cs="Times New Roman" w:ascii="Times New Roman" w:hAnsi="Times New Roman"/>
          <w:sz w:val="28"/>
          <w:szCs w:val="28"/>
        </w:rPr>
        <w:t xml:space="preserve">Банк оказывает содействие проведению семинаров и «круглых столов» по решениям Уругвайского раунда, организует встречи стран-членов «Организации исламской конференции», проводит предварительные переговоры со странами, которые нуждаются в его помощи при вступлении в В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упных проектов ИБР является Исламская корпорация по страхованию инвестиций и экспортных кредитов (1С1ЕС), созданная в целях развития торговли и инвестиционного сотрудничества между странами-членами. Вклад ИБР в уставный капитал SCSEC составил 50% (145 млн. долл.), остальные 50% внесли 30 из 51 страны-члена ИБР. Корпорация, начавшая деятельность в июне 1995 г., осуществляет страхование экспортных кредитов от риска неуплаты по экспортным поставкам (страхование коммерческих и некоммерческих рисков).</w:t>
        <w:br/>
        <w:t>ИБР содействует развитию технической кооперации путем обмена опытом между странами-членами через финансирование краткосрочных проектов. Программа по развитию технической кооперации затрагивает проблемы охраны окружающей среды и развитие банков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создания банк уделял огромное внимание развитию торговых отношений между странами-членами, признавая тот факт, что торговля вносит значительный вклад в развитие национальных экономик. В качестве международного финансового института ИБР разработал и претворил в жизнь ряд схем по финансированию торговли. Совет директоров банка считает это направление деятельности приоритетным, а в уставе ИБР главный акцент сделан на развитие торговли между странами-членами. Кроме того. ИБР играет особую роль в финансировании торговых операций между ПРС и "странами-членами. В этих операциях задействован контракт 'Мудараба". Помимо этого банк предоставляет кредиты на беспроцентной основе и финансирует некоторые страны-члены посредством 'Мушараки*. ИБР финансирует, импортные операции; создание инвестиционного портфеля на основе исламских принципов; долгосрочные торговые операции.</w:t>
        <w:br/>
        <w:t>Постоянно разрабатывая новые способы финансирования, соответствующие нормам шариата, Совет директоров одобрил в 1416 г. истиснаа - среднесрочный способ финансирования, основная цель которого состоит в содействии развитию торговли между странами-членами и повышению их производственных возможностей. Для стимулирования торговли, особенно внутри мусульманского мира, используются значительные средства. В 1417г. банк провел 92 операции по финансированию торговли на общую сумму 1071,84 мпн долл., что на 15% превысило уровень 1416 г-Финансирование операций со спецсчета (за исключением проектов в наименее развитых странах) увеличилось на 19% и составило 13,29 млн. долл. (11,47 млн. долл. в 1416 г.).</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программы по торговому сотрудничеству является обеспечение стран-членов информацией о существующих и потенциальных торговых возможностях. ИБР помогает наименее развитым странам демонстрировать их товары на международных выставках и оплачивает издержки по перевозке выставочных экспонатов и на содержание сопровождающего их персонала.</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доминирующую роль ИБР среди исламских банков, последние в значительной степени подчиняются религиозным органам своей страны. Хотя Международная организация исламских банков и ИБР разрабатывают стандарты банковской деятельности, различия в проведении операций продолжают существовать.</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ламские банки получили развитие межгосударственной кооперации, которой способствовал ИБР. Каждый год их число увеличивается на три новые структуры, и этот процесс последовательно нарастает, ассоциируясь с экспан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67"/>
        <w:jc w:val="both"/>
        <w:rPr/>
      </w:pPr>
      <w:r>
        <w:rPr>
          <w:b/>
          <w:color w:val="000000"/>
          <w:sz w:val="28"/>
          <w:szCs w:val="28"/>
        </w:rPr>
        <w:t xml:space="preserve">Список рекомендуемой литературы: </w:t>
      </w:r>
    </w:p>
    <w:p>
      <w:pPr>
        <w:pStyle w:val="Style16"/>
        <w:tabs>
          <w:tab w:val="clear" w:pos="708"/>
          <w:tab w:val="left" w:pos="1134" w:leader="none"/>
        </w:tabs>
        <w:spacing w:before="0" w:after="0"/>
        <w:ind w:firstLine="709"/>
        <w:rPr>
          <w:b/>
          <w:b/>
          <w:color w:val="000000"/>
          <w:sz w:val="28"/>
          <w:szCs w:val="28"/>
        </w:rPr>
      </w:pPr>
      <w:r>
        <w:rPr>
          <w:b/>
          <w:color w:val="000000"/>
          <w:sz w:val="28"/>
          <w:szCs w:val="28"/>
        </w:rPr>
      </w:r>
    </w:p>
    <w:p>
      <w:pPr>
        <w:pStyle w:val="Style161"/>
        <w:ind w:left="709" w:right="0" w:hanging="425"/>
        <w:jc w:val="left"/>
        <w:rPr>
          <w:rStyle w:val="Emphasis"/>
          <w:rFonts w:eastAsia="MS Mincho;ＭＳ 明朝"/>
          <w:i w:val="false"/>
          <w:i w:val="false"/>
          <w:sz w:val="28"/>
          <w:szCs w:val="28"/>
          <w:lang w:eastAsia="ja-JP"/>
        </w:rPr>
      </w:pPr>
      <w:r>
        <w:rPr>
          <w:rStyle w:val="Emphasis"/>
          <w:rFonts w:eastAsia="MS Mincho;ＭＳ 明朝"/>
          <w:i w:val="false"/>
          <w:sz w:val="28"/>
          <w:szCs w:val="28"/>
          <w:lang w:eastAsia="ja-JP"/>
        </w:rPr>
        <w:t xml:space="preserve">1. </w:t>
      </w:r>
      <w:r>
        <w:rPr>
          <w:rStyle w:val="Emphasis"/>
          <w:rFonts w:eastAsia="MS Mincho;ＭＳ 明朝"/>
          <w:i w:val="false"/>
          <w:iCs w:val="false"/>
          <w:sz w:val="28"/>
          <w:szCs w:val="28"/>
          <w:lang w:eastAsia="ja-JP"/>
        </w:rPr>
        <w:t>http://www.snr.com.ru/live/11012009/live_20090111_2.htm</w:t>
      </w:r>
    </w:p>
    <w:p>
      <w:pPr>
        <w:pStyle w:val="Style82"/>
        <w:ind w:left="709" w:right="0" w:hanging="425"/>
        <w:rPr/>
      </w:pPr>
      <w:r>
        <w:rPr>
          <w:sz w:val="28"/>
          <w:szCs w:val="28"/>
        </w:rPr>
        <w:t>статья «</w:t>
      </w:r>
      <w:r>
        <w:rPr>
          <w:rStyle w:val="Style1261"/>
          <w:rFonts w:eastAsia="Calibri"/>
          <w:bCs/>
          <w:color w:val="000000"/>
          <w:sz w:val="28"/>
          <w:szCs w:val="28"/>
        </w:rPr>
        <w:t>Кто вкладывает в исламские банки, тот и выигрывает»;</w:t>
      </w:r>
    </w:p>
    <w:p>
      <w:pPr>
        <w:pStyle w:val="Style82"/>
        <w:ind w:left="709" w:right="0" w:hanging="425"/>
        <w:rPr/>
      </w:pPr>
      <w:r>
        <w:rPr>
          <w:rStyle w:val="Emphasis"/>
          <w:rFonts w:eastAsia="MS Mincho;ＭＳ 明朝"/>
          <w:i w:val="false"/>
          <w:sz w:val="28"/>
          <w:szCs w:val="28"/>
          <w:lang w:eastAsia="ja-JP"/>
        </w:rPr>
        <w:t xml:space="preserve">2. </w:t>
      </w:r>
      <w:r>
        <w:rPr>
          <w:sz w:val="28"/>
          <w:szCs w:val="28"/>
        </w:rPr>
        <w:t>http://www.akzia.ru/economy/03-08-2001/74.html статья «Исламские банки - кто они?»;</w:t>
      </w:r>
    </w:p>
    <w:p>
      <w:pPr>
        <w:pStyle w:val="Style82"/>
        <w:ind w:left="709" w:right="0" w:hanging="425"/>
        <w:rPr>
          <w:sz w:val="28"/>
          <w:szCs w:val="28"/>
        </w:rPr>
      </w:pPr>
      <w:r>
        <w:rPr>
          <w:sz w:val="28"/>
          <w:szCs w:val="28"/>
        </w:rPr>
        <w:t>3. http://credit.rbc.ru/recommendation/potreb/2007/11/06/32421.shtml статья «Кредит по исламским принципам»;</w:t>
      </w:r>
    </w:p>
    <w:p>
      <w:pPr>
        <w:pStyle w:val="Style82"/>
        <w:ind w:left="709" w:right="0" w:hanging="425"/>
        <w:rPr>
          <w:sz w:val="28"/>
          <w:szCs w:val="28"/>
        </w:rPr>
      </w:pPr>
      <w:r>
        <w:rPr>
          <w:sz w:val="28"/>
          <w:szCs w:val="28"/>
        </w:rPr>
        <w:t>4. http://www.islam.ru/lib/ekanomy/ статья «Исламская экономика: право каждого - благо всех»;</w:t>
      </w:r>
    </w:p>
    <w:p>
      <w:pPr>
        <w:pStyle w:val="Style82"/>
        <w:ind w:left="709" w:right="0" w:hanging="425"/>
        <w:rPr>
          <w:sz w:val="28"/>
          <w:szCs w:val="28"/>
        </w:rPr>
      </w:pPr>
      <w:r>
        <w:rPr>
          <w:sz w:val="28"/>
          <w:szCs w:val="28"/>
        </w:rPr>
        <w:t>5. выдержка из журнала Жданов С.В. Исламская экономика: ретроспективный анализ, Финансовый бизнес, №5, 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 Маргарит Кеннеди. Деньги без процентов и инфляции. Швеция. 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2. Банковское дело. Учебник. Москва.1997</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3. АльХарран, Саад. Исламские финансы: финансирование предпринимательства. Пеландунг Паблишинг.1993</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4. Миркин Я. М. Банковские операции. Москва. 19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5. Жуков Е.Ф. Инвестиционные институты. Москва. 1998</w:t>
      </w:r>
    </w:p>
    <w:p>
      <w:pPr>
        <w:pStyle w:val="Normal"/>
        <w:spacing w:lineRule="auto" w:line="240" w:before="0" w:after="0"/>
        <w:ind w:left="709" w:hanging="425"/>
        <w:jc w:val="both"/>
        <w:rPr/>
      </w:pPr>
      <w:r>
        <w:rPr>
          <w:rFonts w:cs="Times New Roman" w:ascii="Times New Roman" w:hAnsi="Times New Roman"/>
          <w:sz w:val="28"/>
          <w:szCs w:val="28"/>
        </w:rPr>
        <w:t>6. Али М. Исламские банки и стратегия экономического развития. Лондон</w:t>
      </w:r>
      <w:r>
        <w:rPr>
          <w:rFonts w:cs="Times New Roman" w:ascii="Times New Roman" w:hAnsi="Times New Roman"/>
          <w:sz w:val="28"/>
          <w:szCs w:val="28"/>
          <w:lang w:val="en-US"/>
        </w:rPr>
        <w:t>. 1982</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7. Farouqui, Mahmood. Islamic Banking and Investment: Challenge and Opportunity. Kegan Paul International. 1997</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8. Hamoud, Samuel L. and Vogel, Frank E. Islamic Law and Finance: Religion, Risk and Return. Klue Law International.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9. Khan, Mohsin and Mirakhor, Abbas. Theoretical Issues in Islamic Banking and Finance. Institute of Research and Islamic Studies. 199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0. Khan, Shahrukh Rafi. Profit and Loss Sharing: An Islamic Experiment in Finance and Banking. Oxford University Press. 1988</w:t>
      </w:r>
    </w:p>
    <w:p>
      <w:pPr>
        <w:pStyle w:val="Normal"/>
        <w:spacing w:lineRule="auto" w:line="240" w:before="0" w:after="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11. Shirazi. Islamic Banking Contract. Buffer-Heinemann. 199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Музаффар</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жерард</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эхил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сновные принципы организации беспроцентного банковского дела. // Проблемы Теории и Практики Управления./ </w:t>
      </w:r>
      <w:hyperlink r:id="rId46">
        <w:r>
          <w:rPr>
            <w:rStyle w:val="InternetLink"/>
            <w:rFonts w:cs="Times New Roman" w:ascii="Times New Roman" w:hAnsi="Times New Roman"/>
            <w:color w:val="000000"/>
            <w:sz w:val="28"/>
            <w:szCs w:val="28"/>
          </w:rPr>
          <w:t>www.ptpu.ru/issues/6_99/pu6_4htm</w:t>
        </w:r>
      </w:hyperlink>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Исламские банки. Мирошник Е.Н. /Банковское дело/ №8, 1999, с.20-21</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4. Андрей Журавлев. Ислам и экономика.//Независимая Газета. №1(42). 18.01.2000</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3 Зауддин Ахмад. Переход от процентного банковского дела к исламскому беспроцентному</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5. Валюта и финансы. Исламские банки в Малайзии //БИКИ №139, 28.11.96</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6. Милославский Г.В. Возможна ли экономика по Шариату?// Независимая Газета-Религии. №001(13). 23.01.1998</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17. Гамелин П. Беспроцентная прибыль// Эксперт, №41.27.10.97</w:t>
      </w:r>
    </w:p>
    <w:p>
      <w:pPr>
        <w:pStyle w:val="Normal"/>
        <w:spacing w:lineRule="auto" w:line="240" w:before="0" w:after="0"/>
        <w:ind w:left="709" w:hanging="425"/>
        <w:jc w:val="both"/>
        <w:rPr/>
      </w:pPr>
      <w:r>
        <w:rPr>
          <w:rFonts w:cs="Times New Roman" w:ascii="Times New Roman" w:hAnsi="Times New Roman"/>
          <w:sz w:val="28"/>
          <w:szCs w:val="28"/>
        </w:rPr>
        <w:t>18. Джабиев А.Н. Исламская финансовая система.// НГ</w:t>
      </w:r>
      <w:r>
        <w:rPr>
          <w:rFonts w:cs="Times New Roman" w:ascii="Times New Roman" w:hAnsi="Times New Roman"/>
          <w:sz w:val="28"/>
          <w:szCs w:val="28"/>
          <w:lang w:val="en-US"/>
        </w:rPr>
        <w:t>-</w:t>
      </w:r>
      <w:r>
        <w:rPr>
          <w:rFonts w:cs="Times New Roman" w:ascii="Times New Roman" w:hAnsi="Times New Roman"/>
          <w:sz w:val="28"/>
          <w:szCs w:val="28"/>
        </w:rPr>
        <w:t>Религии</w:t>
      </w:r>
      <w:r>
        <w:rPr>
          <w:rFonts w:cs="Times New Roman" w:ascii="Times New Roman" w:hAnsi="Times New Roman"/>
          <w:sz w:val="28"/>
          <w:szCs w:val="28"/>
          <w:lang w:val="en-US"/>
        </w:rPr>
        <w:t>.№001(13). 23.01.1998</w:t>
      </w:r>
    </w:p>
    <w:p>
      <w:pPr>
        <w:pStyle w:val="Normal"/>
        <w:spacing w:lineRule="auto" w:line="240" w:before="0" w:after="0"/>
        <w:ind w:left="709" w:hanging="425"/>
        <w:jc w:val="both"/>
        <w:rPr/>
      </w:pPr>
      <w:r>
        <w:rPr>
          <w:rFonts w:cs="Times New Roman" w:ascii="Times New Roman" w:hAnsi="Times New Roman"/>
          <w:sz w:val="28"/>
          <w:szCs w:val="28"/>
          <w:lang w:val="en-US"/>
        </w:rPr>
        <w:t xml:space="preserve">19. Bruce, N.C. Islamic Banking moves east// Euromoney. </w:t>
      </w:r>
      <w:r>
        <w:rPr>
          <w:rFonts w:cs="Times New Roman" w:ascii="Times New Roman" w:hAnsi="Times New Roman"/>
          <w:sz w:val="28"/>
          <w:szCs w:val="28"/>
        </w:rPr>
        <w:t>July.1986</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проверки: </w:t>
      </w:r>
    </w:p>
    <w:p>
      <w:pPr>
        <w:pStyle w:val="TextBody"/>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Где еще развивается исламское финансирование.</w:t>
      </w:r>
    </w:p>
    <w:p>
      <w:pPr>
        <w:pStyle w:val="TextBody"/>
        <w:tabs>
          <w:tab w:val="clear" w:pos="708"/>
          <w:tab w:val="left" w:pos="284" w:leader="none"/>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Исламские облигации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дународный Исламский Банк Развития- это</w:t>
      </w:r>
    </w:p>
    <w:p>
      <w:pPr>
        <w:pStyle w:val="Normal"/>
        <w:spacing w:lineRule="auto" w:line="240" w:before="0" w:after="0"/>
        <w:ind w:left="990" w:hanging="281"/>
        <w:jc w:val="both"/>
        <w:rPr/>
      </w:pPr>
      <w:r>
        <w:rPr>
          <w:rFonts w:cs="Times New Roman" w:ascii="Times New Roman" w:hAnsi="Times New Roman"/>
          <w:sz w:val="28"/>
          <w:szCs w:val="28"/>
        </w:rPr>
        <w:t>4. В чем заключается успех исламского банкинга при отсутствии ссудного портф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pPr>
      <w:r>
        <w:rPr>
          <w:rFonts w:cs="Times New Roman" w:ascii="Times New Roman" w:hAnsi="Times New Roman"/>
          <w:sz w:val="28"/>
          <w:szCs w:val="28"/>
        </w:rPr>
        <w:t>1. В соответствии со ст. 195.2 Маастрихтского договора основными функциями ЕЦБ являются:</w:t>
      </w:r>
    </w:p>
    <w:p>
      <w:pPr>
        <w:pStyle w:val="Normal"/>
        <w:spacing w:lineRule="auto" w:line="240" w:before="0" w:after="0"/>
        <w:ind w:hanging="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е валютных операций;</w:t>
      </w:r>
    </w:p>
    <w:p>
      <w:pPr>
        <w:pStyle w:val="Normal"/>
        <w:spacing w:lineRule="auto" w:line="240" w:before="0" w:after="0"/>
        <w:ind w:left="567" w:hanging="283"/>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хранение    и    управление    валютными    резервами стран-членов сообществ;</w:t>
      </w:r>
    </w:p>
    <w:p>
      <w:pPr>
        <w:pStyle w:val="Normal"/>
        <w:spacing w:lineRule="auto" w:line="240" w:before="0" w:after="0"/>
        <w:ind w:left="567" w:hanging="283"/>
        <w:jc w:val="both"/>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ыработка и реализация денежно-кредитной поли</w:t>
        <w:softHyphen/>
        <w:t>тики ЕС;</w:t>
      </w:r>
    </w:p>
    <w:p>
      <w:pPr>
        <w:pStyle w:val="Normal"/>
        <w:spacing w:lineRule="auto" w:line="240" w:before="0" w:after="0"/>
        <w:ind w:left="567" w:hanging="283"/>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одействие слаженному функционированию их об</w:t>
        <w:softHyphen/>
        <w:t>щей платежной системы;</w:t>
      </w:r>
    </w:p>
    <w:p>
      <w:pPr>
        <w:pStyle w:val="Normal"/>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kk-KZ"/>
        </w:rPr>
        <w:t xml:space="preserve"> все ответы вер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ные начала исламского финансирования основ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на исламском праве Шариате;</w:t>
      </w:r>
    </w:p>
    <w:p>
      <w:pPr>
        <w:pStyle w:val="Normal"/>
        <w:spacing w:lineRule="auto" w:line="240" w:before="0" w:after="0"/>
        <w:ind w:left="284"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согласно учредительного документа; </w:t>
      </w:r>
    </w:p>
    <w:p>
      <w:pPr>
        <w:pStyle w:val="Normal"/>
        <w:spacing w:lineRule="auto" w:line="240" w:before="0" w:after="0"/>
        <w:ind w:left="284" w:hanging="0"/>
        <w:rPr/>
      </w:pPr>
      <w:r>
        <w:rPr>
          <w:rFonts w:cs="Times New Roman" w:ascii="Times New Roman" w:hAnsi="Times New Roman"/>
          <w:sz w:val="28"/>
          <w:szCs w:val="28"/>
          <w:lang w:val="en-US"/>
        </w:rPr>
        <w:t>C</w:t>
      </w:r>
      <w:r>
        <w:rPr>
          <w:rFonts w:cs="Times New Roman" w:ascii="Times New Roman" w:hAnsi="Times New Roman"/>
          <w:sz w:val="28"/>
          <w:szCs w:val="28"/>
        </w:rPr>
        <w:t>) на совокупности гражданско-правовых норм;</w:t>
      </w:r>
    </w:p>
    <w:p>
      <w:pPr>
        <w:pStyle w:val="Normal"/>
        <w:spacing w:lineRule="auto" w:line="240" w:before="0" w:after="0"/>
        <w:ind w:left="284" w:hanging="0"/>
        <w:rPr/>
      </w:pPr>
      <w:r>
        <w:rPr>
          <w:rFonts w:cs="Times New Roman" w:ascii="Times New Roman" w:hAnsi="Times New Roman"/>
          <w:sz w:val="28"/>
          <w:szCs w:val="28"/>
          <w:lang w:val="en-US"/>
        </w:rPr>
        <w:t>D</w:t>
      </w:r>
      <w:r>
        <w:rPr>
          <w:rFonts w:cs="Times New Roman" w:ascii="Times New Roman" w:hAnsi="Times New Roman"/>
          <w:sz w:val="28"/>
          <w:szCs w:val="28"/>
        </w:rPr>
        <w:t>) на экономических началах;</w:t>
      </w:r>
    </w:p>
    <w:p>
      <w:pPr>
        <w:pStyle w:val="Normal"/>
        <w:spacing w:lineRule="auto" w:line="240" w:before="0" w:after="0"/>
        <w:ind w:left="284" w:hanging="0"/>
        <w:rPr/>
      </w:pPr>
      <w:r>
        <w:rPr>
          <w:rFonts w:cs="Times New Roman" w:ascii="Times New Roman" w:hAnsi="Times New Roman"/>
          <w:sz w:val="28"/>
          <w:szCs w:val="28"/>
          <w:lang w:val="en-US"/>
        </w:rPr>
        <w:t>E</w:t>
      </w:r>
      <w:r>
        <w:rPr>
          <w:rFonts w:cs="Times New Roman" w:ascii="Times New Roman" w:hAnsi="Times New Roman"/>
          <w:sz w:val="28"/>
          <w:szCs w:val="28"/>
        </w:rPr>
        <w:t>) на религиозных нормах христианств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зновидностью обычной Мушараки я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B</w:t>
      </w:r>
      <w:r>
        <w:rPr>
          <w:rFonts w:cs="Times New Roman" w:ascii="Times New Roman" w:hAnsi="Times New Roman"/>
          <w:sz w:val="28"/>
          <w:szCs w:val="28"/>
        </w:rPr>
        <w:t>) Мудараб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увеличивающаяся Мушарак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Закят – Фонд для сбора обязательного налога направляется на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на обеспечение бедных;</w:t>
        <w:br/>
      </w:r>
      <w:r>
        <w:rPr>
          <w:rFonts w:cs="Times New Roman" w:ascii="Times New Roman" w:hAnsi="Times New Roman"/>
          <w:sz w:val="28"/>
          <w:szCs w:val="28"/>
          <w:lang w:val="en-US"/>
        </w:rPr>
        <w:t>B</w:t>
      </w:r>
      <w:r>
        <w:rPr>
          <w:rFonts w:cs="Times New Roman" w:ascii="Times New Roman" w:hAnsi="Times New Roman"/>
          <w:sz w:val="28"/>
          <w:szCs w:val="28"/>
        </w:rPr>
        <w:t>) на обеспечение неимущих слоев мусульманского общества;</w:t>
        <w:br/>
      </w:r>
      <w:r>
        <w:rPr>
          <w:rFonts w:cs="Times New Roman" w:ascii="Times New Roman" w:hAnsi="Times New Roman"/>
          <w:sz w:val="28"/>
          <w:szCs w:val="28"/>
          <w:lang w:val="en-US"/>
        </w:rPr>
        <w:t>C</w:t>
      </w:r>
      <w:r>
        <w:rPr>
          <w:rFonts w:cs="Times New Roman" w:ascii="Times New Roman" w:hAnsi="Times New Roman"/>
          <w:sz w:val="28"/>
          <w:szCs w:val="28"/>
        </w:rPr>
        <w:t>) на обеспечение проектов улучшения быта;</w:t>
        <w:br/>
      </w:r>
      <w:r>
        <w:rPr>
          <w:rFonts w:cs="Times New Roman" w:ascii="Times New Roman" w:hAnsi="Times New Roman"/>
          <w:sz w:val="28"/>
          <w:szCs w:val="28"/>
          <w:lang w:val="en-US"/>
        </w:rPr>
        <w:t>D</w:t>
      </w:r>
      <w:r>
        <w:rPr>
          <w:rFonts w:cs="Times New Roman" w:ascii="Times New Roman" w:hAnsi="Times New Roman"/>
          <w:sz w:val="28"/>
          <w:szCs w:val="28"/>
        </w:rPr>
        <w:t>) на обеспечение общественных работ;</w:t>
        <w:br/>
      </w:r>
      <w:r>
        <w:rPr>
          <w:rFonts w:cs="Times New Roman" w:ascii="Times New Roman" w:hAnsi="Times New Roman"/>
          <w:sz w:val="28"/>
          <w:szCs w:val="28"/>
          <w:lang w:val="en-US"/>
        </w:rPr>
        <w:t>E</w:t>
      </w:r>
      <w:r>
        <w:rPr>
          <w:rFonts w:cs="Times New Roman" w:ascii="Times New Roman" w:hAnsi="Times New Roman"/>
          <w:sz w:val="28"/>
          <w:szCs w:val="28"/>
        </w:rPr>
        <w:t>) все ответы верны.</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Исламские облигации» -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de-DE"/>
        </w:rPr>
        <w:t>A</w:t>
      </w:r>
      <w:r>
        <w:rPr>
          <w:rFonts w:cs="Times New Roman" w:ascii="Times New Roman" w:hAnsi="Times New Roman"/>
          <w:sz w:val="28"/>
          <w:szCs w:val="28"/>
        </w:rPr>
        <w:t>) сукук;</w:t>
      </w:r>
    </w:p>
    <w:p>
      <w:pPr>
        <w:pStyle w:val="Normal"/>
        <w:spacing w:lineRule="auto" w:line="240" w:before="0" w:after="0"/>
        <w:ind w:left="284" w:hanging="0"/>
        <w:rPr/>
      </w:pPr>
      <w:r>
        <w:rPr>
          <w:rFonts w:cs="Times New Roman" w:ascii="Times New Roman" w:hAnsi="Times New Roman"/>
          <w:sz w:val="28"/>
          <w:szCs w:val="28"/>
          <w:lang w:val="de-DE"/>
        </w:rPr>
        <w:t>B</w:t>
      </w:r>
      <w:r>
        <w:rPr>
          <w:rFonts w:cs="Times New Roman" w:ascii="Times New Roman" w:hAnsi="Times New Roman"/>
          <w:sz w:val="28"/>
          <w:szCs w:val="28"/>
        </w:rPr>
        <w:t>) иджара;</w:t>
      </w:r>
    </w:p>
    <w:p>
      <w:pPr>
        <w:pStyle w:val="Normal"/>
        <w:spacing w:lineRule="auto" w:line="240" w:before="0" w:after="0"/>
        <w:ind w:left="284" w:hanging="0"/>
        <w:rPr/>
      </w:pPr>
      <w:r>
        <w:rPr>
          <w:rFonts w:cs="Times New Roman" w:ascii="Times New Roman" w:hAnsi="Times New Roman"/>
          <w:sz w:val="28"/>
          <w:szCs w:val="28"/>
          <w:lang w:val="de-DE"/>
        </w:rPr>
        <w:t>C</w:t>
      </w:r>
      <w:r>
        <w:rPr>
          <w:rFonts w:cs="Times New Roman" w:ascii="Times New Roman" w:hAnsi="Times New Roman"/>
          <w:sz w:val="28"/>
          <w:szCs w:val="28"/>
        </w:rPr>
        <w:t>) салам;</w:t>
      </w:r>
    </w:p>
    <w:p>
      <w:pPr>
        <w:pStyle w:val="Normal"/>
        <w:spacing w:lineRule="auto" w:line="240" w:before="0" w:after="0"/>
        <w:ind w:left="284" w:hanging="0"/>
        <w:rPr/>
      </w:pPr>
      <w:r>
        <w:rPr>
          <w:rFonts w:cs="Times New Roman" w:ascii="Times New Roman" w:hAnsi="Times New Roman"/>
          <w:sz w:val="28"/>
          <w:szCs w:val="28"/>
          <w:lang w:val="de-DE"/>
        </w:rPr>
        <w:t>D</w:t>
      </w:r>
      <w:r>
        <w:rPr>
          <w:rFonts w:cs="Times New Roman" w:ascii="Times New Roman" w:hAnsi="Times New Roman"/>
          <w:sz w:val="28"/>
          <w:szCs w:val="28"/>
        </w:rPr>
        <w:t>) мурабаха;</w:t>
      </w:r>
    </w:p>
    <w:p>
      <w:pPr>
        <w:pStyle w:val="Normal"/>
        <w:spacing w:lineRule="auto" w:line="240" w:before="0" w:after="0"/>
        <w:ind w:left="284" w:hanging="0"/>
        <w:rPr/>
      </w:pPr>
      <w:r>
        <w:rPr>
          <w:rFonts w:cs="Times New Roman" w:ascii="Times New Roman" w:hAnsi="Times New Roman"/>
          <w:sz w:val="28"/>
          <w:szCs w:val="28"/>
          <w:lang w:val="de-DE"/>
        </w:rPr>
        <w:t>E</w:t>
      </w:r>
      <w:r>
        <w:rPr>
          <w:rFonts w:cs="Times New Roman" w:ascii="Times New Roman" w:hAnsi="Times New Roman"/>
          <w:sz w:val="28"/>
          <w:szCs w:val="28"/>
        </w:rPr>
        <w:t>) кард хасан.</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2"/>
        </w:numPr>
        <w:spacing w:lineRule="auto" w:line="24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что являются основными источниками Шари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А) Коран,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 Кийяс, Коран, Сунна Пророка Мухаммед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С) Урф,  Кийяс,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D) Коран, Урф,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Е) Мурабаха, Сунна Пророка Мухаммеда,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Укажите как называется  продажа долга за дол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Бай ал-Кали би ал-Кали»;</w:t>
        <w:br/>
      </w:r>
      <w:r>
        <w:rPr>
          <w:rFonts w:cs="Times New Roman" w:ascii="Times New Roman" w:hAnsi="Times New Roman"/>
          <w:sz w:val="28"/>
          <w:szCs w:val="28"/>
          <w:lang w:val="en-US"/>
        </w:rPr>
        <w:t>B</w:t>
      </w:r>
      <w:r>
        <w:rPr>
          <w:rFonts w:cs="Times New Roman" w:ascii="Times New Roman" w:hAnsi="Times New Roman"/>
          <w:sz w:val="28"/>
          <w:szCs w:val="28"/>
        </w:rPr>
        <w:t>) «Майсир»;</w:t>
        <w:br/>
      </w:r>
      <w:r>
        <w:rPr>
          <w:rFonts w:cs="Times New Roman" w:ascii="Times New Roman" w:hAnsi="Times New Roman"/>
          <w:sz w:val="28"/>
          <w:szCs w:val="28"/>
          <w:lang w:val="en-US"/>
        </w:rPr>
        <w:t>C</w:t>
      </w:r>
      <w:r>
        <w:rPr>
          <w:rFonts w:cs="Times New Roman" w:ascii="Times New Roman" w:hAnsi="Times New Roman"/>
          <w:sz w:val="28"/>
          <w:szCs w:val="28"/>
        </w:rPr>
        <w:t>) «Гарар»;</w:t>
        <w:br/>
      </w:r>
      <w:r>
        <w:rPr>
          <w:rFonts w:cs="Times New Roman" w:ascii="Times New Roman" w:hAnsi="Times New Roman"/>
          <w:sz w:val="28"/>
          <w:szCs w:val="28"/>
          <w:lang w:val="en-US"/>
        </w:rPr>
        <w:t>D</w:t>
      </w:r>
      <w:r>
        <w:rPr>
          <w:rFonts w:cs="Times New Roman" w:ascii="Times New Roman" w:hAnsi="Times New Roman"/>
          <w:sz w:val="28"/>
          <w:szCs w:val="28"/>
        </w:rPr>
        <w:t>) «Риба»;</w:t>
        <w:br/>
      </w:r>
      <w:r>
        <w:rPr>
          <w:rFonts w:cs="Times New Roman" w:ascii="Times New Roman" w:hAnsi="Times New Roman"/>
          <w:sz w:val="28"/>
          <w:szCs w:val="28"/>
          <w:lang w:val="en-US"/>
        </w:rPr>
        <w:t>E</w:t>
      </w:r>
      <w:r>
        <w:rPr>
          <w:rFonts w:cs="Times New Roman" w:ascii="Times New Roman" w:hAnsi="Times New Roman"/>
          <w:sz w:val="28"/>
          <w:szCs w:val="28"/>
        </w:rPr>
        <w:t>) «Ижма».</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rPr/>
      </w:pPr>
      <w:r>
        <w:rPr>
          <w:rFonts w:cs="Times New Roman" w:ascii="Times New Roman" w:hAnsi="Times New Roman"/>
          <w:sz w:val="28"/>
          <w:szCs w:val="28"/>
        </w:rPr>
        <w:t>8.   Вид кратко и среднесрочного финансирования, основанный на покупке и продаже товара или услуги, называется:</w:t>
      </w:r>
    </w:p>
    <w:p>
      <w:pPr>
        <w:pStyle w:val="Normal"/>
        <w:spacing w:lineRule="auto" w:line="240" w:before="0" w:after="0"/>
        <w:ind w:hanging="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pPr>
      <w:r>
        <w:rPr>
          <w:rFonts w:cs="Times New Roman" w:ascii="Times New Roman" w:hAnsi="Times New Roman"/>
          <w:sz w:val="28"/>
          <w:szCs w:val="28"/>
          <w:lang w:val="en-US"/>
        </w:rPr>
        <w:t>A</w:t>
      </w:r>
      <w:r>
        <w:rPr>
          <w:rFonts w:cs="Times New Roman" w:ascii="Times New Roman" w:hAnsi="Times New Roman"/>
          <w:sz w:val="28"/>
          <w:szCs w:val="28"/>
        </w:rPr>
        <w:t>) Мушарака;</w:t>
        <w:br/>
      </w:r>
      <w:r>
        <w:rPr>
          <w:rFonts w:cs="Times New Roman" w:ascii="Times New Roman" w:hAnsi="Times New Roman"/>
          <w:sz w:val="28"/>
          <w:szCs w:val="28"/>
          <w:lang w:val="en-US"/>
        </w:rPr>
        <w:t>B</w:t>
      </w:r>
      <w:r>
        <w:rPr>
          <w:rFonts w:cs="Times New Roman" w:ascii="Times New Roman" w:hAnsi="Times New Roman"/>
          <w:sz w:val="28"/>
          <w:szCs w:val="28"/>
        </w:rPr>
        <w:t>) снижающаяся Мушарака;</w:t>
        <w:br/>
      </w:r>
      <w:r>
        <w:rPr>
          <w:rFonts w:cs="Times New Roman" w:ascii="Times New Roman" w:hAnsi="Times New Roman"/>
          <w:sz w:val="28"/>
          <w:szCs w:val="28"/>
          <w:lang w:val="en-US"/>
        </w:rPr>
        <w:t>C</w:t>
      </w:r>
      <w:r>
        <w:rPr>
          <w:rFonts w:cs="Times New Roman" w:ascii="Times New Roman" w:hAnsi="Times New Roman"/>
          <w:sz w:val="28"/>
          <w:szCs w:val="28"/>
        </w:rPr>
        <w:t>) Мурабаха;</w:t>
        <w:br/>
      </w:r>
      <w:r>
        <w:rPr>
          <w:rFonts w:cs="Times New Roman" w:ascii="Times New Roman" w:hAnsi="Times New Roman"/>
          <w:sz w:val="28"/>
          <w:szCs w:val="28"/>
          <w:lang w:val="en-US"/>
        </w:rPr>
        <w:t>D</w:t>
      </w:r>
      <w:r>
        <w:rPr>
          <w:rFonts w:cs="Times New Roman" w:ascii="Times New Roman" w:hAnsi="Times New Roman"/>
          <w:sz w:val="28"/>
          <w:szCs w:val="28"/>
        </w:rPr>
        <w:t>) Иджара;</w:t>
        <w:br/>
      </w:r>
      <w:r>
        <w:rPr>
          <w:rFonts w:cs="Times New Roman" w:ascii="Times New Roman" w:hAnsi="Times New Roman"/>
          <w:sz w:val="28"/>
          <w:szCs w:val="28"/>
          <w:lang w:val="en-US"/>
        </w:rPr>
        <w:t>E</w:t>
      </w:r>
      <w:r>
        <w:rPr>
          <w:rFonts w:cs="Times New Roman" w:ascii="Times New Roman" w:hAnsi="Times New Roman"/>
          <w:sz w:val="28"/>
          <w:szCs w:val="28"/>
        </w:rPr>
        <w:t>) Мудараба.</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9.   Дайте определение понятию  мурабах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А) вид более долгосрочного финансирования, означающий финансирование  путем долевого участия в проект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 получение прибыли в результате случайного стечения – обстоятельств;</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Е) краткосрочный кредит на безвозмездной основе.</w:t>
      </w:r>
    </w:p>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Дайте определение понятию  Кард Хас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 вид кратко и среднесрочного финансирования основанный на покупке и  продаже товара или услуги;</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В) получение прибыли в результате случайного стечения – обстоятельств;</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С) краткосрочный кредит на безвозмездной основе;</w:t>
      </w:r>
    </w:p>
    <w:p>
      <w:pPr>
        <w:pStyle w:val="Normal"/>
        <w:spacing w:lineRule="auto" w:line="240" w:before="0" w:after="0"/>
        <w:ind w:left="709" w:hanging="283"/>
        <w:rPr>
          <w:rFonts w:ascii="Times New Roman" w:hAnsi="Times New Roman" w:cs="Times New Roman"/>
          <w:sz w:val="28"/>
          <w:szCs w:val="28"/>
        </w:rPr>
      </w:pPr>
      <w:r>
        <w:rPr>
          <w:rFonts w:cs="Times New Roman" w:ascii="Times New Roman" w:hAnsi="Times New Roman"/>
          <w:sz w:val="28"/>
          <w:szCs w:val="28"/>
        </w:rPr>
        <w:t>D) доверительное финансировани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Е) вид финансирования будущих товаров или сделки, когда продавец продает товар, который будет поставлен покупателю в будущем, так как стоимость будущего товара проданного сегодня всегда дешевле чем его стоимость в день поставки.</w:t>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24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Тема 12. </w:t>
      </w:r>
      <w:r>
        <w:rPr>
          <w:rFonts w:cs="Times New Roman" w:ascii="Times New Roman" w:hAnsi="Times New Roman"/>
          <w:b/>
          <w:sz w:val="28"/>
          <w:szCs w:val="28"/>
        </w:rPr>
        <w:t>Банковские системы государств Западной Европы: история развития и современное состояние</w:t>
      </w:r>
    </w:p>
    <w:p>
      <w:pPr>
        <w:pStyle w:val="Normal"/>
        <w:shd w:fill="FFFFFF" w:val="clear"/>
        <w:spacing w:lineRule="auto" w:line="240" w:before="0" w:after="0"/>
        <w:ind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709"/>
        <w:jc w:val="center"/>
        <w:rPr/>
      </w:pPr>
      <w:r>
        <w:rPr>
          <w:rFonts w:cs="Times New Roman" w:ascii="Times New Roman" w:hAnsi="Times New Roman"/>
          <w:b/>
          <w:sz w:val="28"/>
          <w:szCs w:val="28"/>
        </w:rPr>
        <w:t>12.1 История развития экономической интеграции Западной Европ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 Интеграционные группиров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 - одно из ярких проявлений интернационализации хозяйственной жизни в эпоху НТР. В наше время здание мирового хозяйства всё более складывается из крупных интегрированных экономических блоков. В 50-ых годах в Западной Европе возникли две первые интеграционные группировки- ЕЭС и ЕАСТ. Договор о создании Европейского Экономического Сообщества был подписан в Риме в 1957 году, а вступил в силу в 1959 году. Первоначально в него вошли 6 стран: ФРГ, Франция, Италия, Нидерланды, Бельгия и Люксембург. В 1973 году к ним присоединились Великобритания, Дания, Ирландия. В 1981 году - Греция, а в 1986 году - Испания и Португалия. За сравнительно короткое время ЕЭС добился впечатляющих успехов. По размерам промышленного производства Западная Европа примерно сравнялась с США, стала обеспечивать себя большинством продуктов питания, наращивать экспорт продоволь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Ассоциация Свободной Торговли возникла в 1959 году. Идея её образования принадлежала Великобритании, которая выступила с инициативой создания в противовес ЕЭС ещё одной зоны свободной торговли, включавшей те западноевропейские государства, которые не вошли в ЕЭС. Первоначально в составе ЕАСТ оказались Австрия, Великобритания, Дания, Норвегия, Португалия, Швеция, Швейцария, позднее в неё вошли Испания и Финляндия, но в 1973 году её покинули Великобритания и Дания,  а в 1986 году - Португалия. Это ослабило организацию, хотя оставшиеся страны продолжали развивать свои торговые связи в рамках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интеграционными группировками в странах Запада существует ряд международных экономических организаций. Крупнейшая из них - Организация экономического сотрудничества и развития (ОЭСР). Она была образована в 1961 году, кроме стран Западной Европы, в неё вошли США, Канада, Япония, Финляндия, Австралия, Новая Зелан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вет Североатлантического Сотрудничества (ССАС) объединяет 16 стран НАТО, в том числе Великобританию, Испанию, Италию, Бельгию, Нидерланды, Люксембург, Данию, Исландию, Норвегию и Португалию, а также восточноевропейские государства. ССАС уже на первой сессии 20 декабря 1991 года выразил готовность способствовать формированию нового и прочного миропорядка в Европе, вести контроль за вооружением. Перспектива - совместное использование вооружённых сил группы, или всех государств евроатлантического региона, сотрудничество в военном планирование, в военном строительстве, вопросах конверсии, установление партнёрских связей. Цели: 1)совместное решение имеющихся проблем, 2)способствование взаимодействию стран в международном разделении труда, кооперации, 3)определение перспективных отраслей сотру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ё это актуально, когда речь идёт об интересах своего региона. Последние же события в Югославии и агрессия против этого государства со стороны стран НАТО наводит на мысль о том, что эта сильная группировка не намерена учитывать интересы других стран и народов. Всегда готова показать свою силу и мощь, не заботясь о последствиях этой агрессии для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именно Западная Европа стала тем регионом мира, в котором сформировался наиболее крупный и зрелый интеграционный территориально- экономический комплекс, объединивший национальные хозяйства 12-ти стран Европейского союза (так с ноября 1993 года именуется Европейское сообщество), приступивших в 1993-1994 гг. К завершению сложного и противоречивого процесса образования своего экономического и валютного союза. На большей части территории группы стран- участниц ЕЭС сформировался мощный международный экономический район, включивший в себя практически слившиеся промышленные районы этих стран: Рейнско - Вестфальский район Германии, почти всю территорию Бельгии, Нидерландов и Люксембурга, Юго-восточный район Великобритании (между Великобританией и континентальной Европой благодаря тоннелю под Ла-Маншем установились прочные связи), французские Север и Лотарингию. Этот международный экономический район выступает в качестве ядра, формирующегося Европейск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Шаги по достижению странами единого экономического простран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1986 году страны ЕЭС сделали новый важный шаг на пути к дальнейшей экономической и политической консолидации. Они приняли Единый европейский акт, который не только подтвердил основные положения Римского договора 1957 года о создании “Общего рынка”, но и наметил пути к единому рынку 12-ти стран. Конкретно была поставлена задача достижения к 1993 году “единого пространства” без внутренних границ для свободного передвижения товаров, капиталов, услуг и населения. Европейское экономическое сообщество постепенно трансформировалось в Европейское сообщество (ЕС) с эффективно действующими наднациональными структурами законодательной и исполнительной власти, включая Европарламент, комиссию европейских сообществ (КЕС). С декабря 1991 года сообщество стало называться Европейским Союзом. Тогда же в голландском городе Маастрихте “Европа двенадцати” приняла ещё два исключительно важных для её будущего документа - договоры о политическом и валютно-финансовом союзах. Главный аспект политического союза - проведение общей внешней политики и совместное обеспечение безопасности. В соответствии со вторым договором с 1-ого января 1998 года во всех странах Союза вводится единая валюта - евро, чему должно предшествовать создание единого центрального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91 года страны ЕЭС и ЕАСТ договорились о создании в Западной Европе “единого экономического пространства”, которое должно охватить уже 19 стран с населением 375 млн. чел., а затем будет расшир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Введение странами единой валюты - путь к дальнейшей интег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алютного союза, по мнению К. Золотаса, (профессора, почётного члена правления Банка Греции), пойдёт в три этапа. Первый этап- с 1-ого июля 1991 года (начнёт действовать единый рынок). Второй этап- с 1-ого января 1994 года (примерно 3 года)- образован Европейский Центральный Банк. Третий этап (без конкретных дат) -утверждение евро в качестве еди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ытках объединить Европу вокруг единой валюты нет ничего нового. Подобного рода рецидивы продолжаются вот уже почти 2 тысячелетия. Одним из первых на этот тернистый путь ступил ещё римский император Диоклетиан в 3-ем веке. Он не получил ни Европы, ни валюты. Пять веков спустя, на довольно непродолжительное время это удалось сделать Карлу Великому. Такой же идеей были одержимы и философы от Коперника до Джона Милла. Но идея оставалась утопией, недостижимой мечтой. И вот сейчас эта идея снова вышла в первую строку повестки дня европейской интеграции и кажется весьма реа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Золотухина (кандидат экономических наук, главный экономист Департамента иностранных операций Центрального банка РФ) так оценивает экономические выгоды перехода к единой валют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на операционных и информационных затрат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определённости в обменных курсах;</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яция экономической интегра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творное влияние на торговлю и прямые иностранные инвестици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полностью интегрированного рынка ЕС может достигнуть двух процентов его ВВП;</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европейском рынке;</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пределения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Западная Европа приблизилась к этапу, преодолев который Старый Свет, возможно, превратится в новую сверхдерж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валютный союз - лишь часть плана превращения Европы в новую политико-экономическую общ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 Создание единого Центрального банка - ещё одно средство активизации интеграционных процессов в Западной Европ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ой рыночной экономики стран Европы характерна сложная и широко разветвлённая банковская система. Её функция - организовать воспроизводственный оборот денежных средств и капиталов. Вмешательство государства в экономику происходит в лице ряда специализированных институтов (Центральный банк, министерство финансов и т. д.). Банки ведут операции и на рынке ценных бумаг. Так, например, выпуск государственных ценных бумаг относительно ВВП составил: в 1989 году в Германии 16,6 %, Италии 50,6 %, в Великобритании 24,0 % (по данным П. Кулигина - доктора экономических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чень большой роли Западной Европы в мировых кредитно-финансовых отношениях свидетельствует и то, что из двухсот крупнейших банков мира здесь находится 60. Швейцария уже давно заслужила наименование страны- банкира, в её сейфах хранится половина всех ценных бумаг зарубежного мира. В последнее время аналогичные функции стали выполнять Люксембург и Лихтенштейн. Строго хранимая тайна банковских вкладов, отсутствие двойного обложения, свобода операций с валютой и золотом привлекают в них сотни тысяч вкладчиков из разных стран, а финансовыми “столицами” Западной Европы считаются Лондон и Цюрих. На долю Лондона приходится более 1/5 мировых кредитных операций. Здесь имеют свои резиденции более 400-сот филиалов международных банков; в финансовой сфере занят каждый пятый работающий житель этого города. Цюрих, являющийся экономической столицей Швейцарии, также принадлежит к числу крупнейших банковских центр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Единого Центрального банка Западной Европы принималось исходя из имеющегося опыта. Так банк Франции осуществлял помощь по организации управления коммерческой деятельности, Австрийский национальный банк - по организации новой системы бухгалтерского учёта и внутреннего аудита, немецкий Дойче Бундесбанк - по управлению резервами и оборотом иностранных валют, банк Нидерландов помог в организации мониторинга. Отношения Единого Центрального банка с правительствами стран, парламентами строятся на законодательных актах. Административное вмешательство не допускается. Приняты и действуют новые законы ярко выраженной рыночной направленности. Отношения между субъектами строятся не по принципу приказов- распоряжений, а на основе свободных договоров или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Центральный банк примет и установит единые процентные ставки в соответствии с экономическими условиями в еврозоне. Эти процентные ставки сохранятся на уровне 3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даёт определённые надежды на формирование действительно эффективного интеграционного комплекса в рамках Западной Европы. Так по прогнозу Центра экономических исследований Японии в 2010 году ВВП Европейского полюса-региона (Западная Европа со своим интеграционным рынком) составит примерно 15 триллионов $(в ценах 199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йчас Западная Европа стала вторым центром кредитно-финансовой деятельности мирового значения. Взятая как единый регион, она по масштабам зарубежных инвестиций ныне значительно превосходит США. Из отдельных стран лидируют в этой сфере Великобритания, Германия и Франция. Географическое распределение кредитно-финансовой активности стран Западной Европы имеет свои особенности. Перетоки капиталов происходят прежде всего между странами самого этого региона (основные объёмы французского капитала инвестированы в ФРГ и Великобританию), что связано с наличием в нём крупных интеграционных объединений, формированием “единого экономического пространства”. Второе место занимает экспорт капитала 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соотношение иностранной помощи к ВНП- 1,05%- было самым высоким в Норвегии. В 1996 году Франция и Германия впервые обогнали США по размерам оказания иностран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е свободных экономических з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ая экономическая зона (СЭЗ)- это район (часть территории страны), обладающий выгодным экономико-географическим положением, в котором устанавливаются беспошлинный или льготный режимы ввоза и вывоза товаров, определённая обособленность в торговом и валютно-финансовом отношении от остальных районов. Главные признаки СЭЗ - тесная связь с мировым хозяйством, мировым рынком и активное привлечение иностранного капитала. Создаются СЭЗ чаще вблизи морских и речных портов, международных аэропортов, обеспечивающих тесную связь с мировым рынком. Чтобы привлечь иностранный капитал в СЭЗ освобождают от налогов, вводят минимальный таможенный контроль для инвесторов Число СЭЗ в экономически развитых странах Запада уже превышает 250. Примерно 90 из них находится в Западной Европе. Примером могут служить “свободные порты” Германии - Гамбург, Киль, Эмден, Куксхафен, Бремерхафен и Бремен. “Вольная гавань” в Гамбурге специализируется на судостроении, нефтепереработке. Для Великобритании характерны предпринимательские зоны, для Швейцарии - страховые и банковские. В некоторых странах региона возникли также научно(технико)-внедренческие зоны. Что же касается экспортно-промышленных зон, то это ирландское изобретение, связанное с аэропортом Шеннон (дозаправка самолётов, обслуживающих трансатлантические рейсы). Как показывает мировой опыт, создание СЭЗ разных видов способствует ускорению научно-технического прогресса, привлечению капиталов из других стран, оживлению торговли и усилению интеграционных процессов.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1"/>
          <w:numId w:val="16"/>
        </w:numPr>
        <w:shd w:fill="FFFFFF" w:val="clear"/>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стояние и проблемы развития банковского сектора на современном этап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легированный Австрийский национальный банк был основан двумя кайзеровскими циркулярами от 1 июля 1816 года с целью возрождения австрийской банковской системы, пришедшей в расстройство в результате наполеоновских войн. Он стал единственным банком, имеющим право выпускать в обращение банкноты. В 1878 году в связи с присоединением Венгрии к Австрии Австрийский национальный банк был преобразован в Австро-Венгерский банк, который был ликвидирован в период первой миров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й центральный банк страны — Австрийский национальный банк — был основан двумя федеральными законами 1922 года, вступившими в силу со 2 января 1923 года. В результате присоединения Австрии к фашистской Германии в 1938 году Австрийский национальный банк подлежал ликвидации, что, однако, так и не было сделано. После освобождения Австрии в 1945 году Австрийский национальный банк был наделен прежними правами и активизировал свою деятельность. Согласно Закону о шиллинге от 30 ноября 1945 года шиллинг вновь стал законным платёжным средством на территории Австрии, а Законом о защите национальной валюты от 19 ноября 1947 года был ликвидирован излишек денег в обращении. 8 сентября 1955 года принят Закон о национальном банке, новая редакция которого была обнародована федеральным канцлером и федеральным министром финансов 20 января 1984 года. С 1 января 1992 года вступили в силу принятые к закону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ийский национальный банк — акционерное общество с основным капиталом 150 млн шиллингов, который распределён на 150 тысяч именных акций по 1000 шиллингов каждая. 50% акций принадлежит государству. Остальная часть находится в собственности банков, страховых компаний, кооперативов, объединений работодателей, других физических и юридических лиц, являющихся резид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Австрийский национальный банк и является акционерным обществом, однако, в связи с уникальными функциями эмиссионного банка, его деятельность значительно отличается от деятельности других акционерных обществ. Компетенция общего собрания акционеров банка ограничена принятием предварительного решения по годовому отчету, утверждением решения о распределении прибыли, а также выбором четырех контролеров. Участие в акционерном капитале банка не имеет целью получение прибыли. Акции Австрийского национального банка далеко не самые доходные активы. Скорее это почетное право, возможность держать руку на пульсе главного банка страны, получать достоверную и оперативную информацию о состоянии и перспективах развития внутреннего и внешнего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8 года главным руководящим органом банка являлся Генеральный совет, в функции которого входила выработка денежно-кредитной политики. Совет состоял из президента банка, вице-президента, 5 членов, выдвигаемых правительством, и 6 членов, избираемых собранием акционеров. В 1998 году в связи с приближающейся реформой Европейской системы центральных банков был принят новый Закон о национальном банке Австрии. Закон предусматривал преобразование Генерального совета в Наблюдательный совет, члены которого будут назначаться правительством и принимать участие в заседаниях Совета директоров с совещательным голосом. Число членов Совета было сокращено до 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озглавляется президентом, имеющим двух заместителей (1-го и 2-го вице-президентов). Президенту и вице-президентам подчиняется генеральный директор банка, который занимается вопросами общей политики, планирования и управления банком. Кроме того, в его ведении находятся подразделения внутренней ревизии, связи с общественностью и юридическая служба, отделения по работе с кадрами, а также секретариат юбилейного фонда, который финансирует определенные исследовательские работы и поощряет некоторые уже готовые научные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функционирование банка управляется Советом директоров, концентрирующемся на пяти сфер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ценных бумаг, система касс 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бора и обработки информации, руководство внутренними служ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рынки и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ликвидными средствами и портфелем активов 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вязи и платежный бала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му закону президент и члены Совета директоров назначаются на конкурсной основе. Помимо центрального аппарата, расположенного в Вене, имеются филиалы банка в столицах федеральных земель (Брегенц, Айзенштадт, Грац, Инсбрук, Глагенфурт, Линц, Зальцбург, Санкт-Пельт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деятельности Австрийского национального банка является работа с прочими кредитными учреждениями. Их взаимоотношения строятся в соответствии с Национальным законом о банках. Самой важной сферой взаимоотношений является контроль центрального банка за соблюдением коммерческими банками минимальных резервных требований. В Австрии практика резервирования имела место начиная с 1955 года. Максимальная норма обязательных резервов не может превышать 15% суммарной величины вкла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НБ, к 1995 году австрийская банковская система помимо центрального банка включала в себя 1102 кредитных учреждени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54 с активами 1324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ерегательные банки (92 с активами 140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банки (9 с активами 260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е кредитные кооперативы (769 с активами 866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шленные кредитные кооперативы (84 с активами 191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общества (4 с активами 158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банки (90 с активами 355 млрд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главе второго уровня банковской системы Австрии стоят два банка, национализированных после второй мировой войны. Доля их участия в других банках и финансовых институтах вел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их — «Кредитанштальт – Банкферайн». В 1855 году был учреждён частный акционерный банк «Кредитанштальт», сыгравший ведущую роль в процессе концентрации австрийского банковского дела. В течение десятилетия он подчинил себе множество мелких и средних банков. Во время мирового экономического кризиса 1929—1933 годов он оказался на пороге банкротства, но был спасён путём слияния с находившимся в депрессии венским «Банкферайн», в результате чего возник «Кредитанштальт — Банкферайн» (КБ). В настоящее время к банковской группе «Кредитанштальт — Банкферайн» принадлежат ещё три крупных региональных банка, а также один ведущий банк потребительского кредита. Большая доля участия приходится на КБ в «Факторбанк», «Остеррайхише Лизинг — Гезельшафт», «Альгемайн Варен — Тройханд АГ», а также в «Остеррайхише Фремденферкерс — Тройханд Гезельшафт». В 1957 году банк был частично приватизирован, после чего у государства осталось 60%-ное участие и 90%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были предприняты две попытки приобрести контрольный пакет акций банка. First Raiffeisen Zentralbank, центральный банк, обслуживающий кооперативы, представил «протокол о намерениях» с целью приобретения Creditanstalt. Предложение было отвергнуто Советом директоров и государственными владельцами. Затем американская General Electric предложила купить 20% акций. В 1996 году банк был выставлен на продажу с целью пополнить казну на 18 млрд шиллингов, тем самым сократив дефицит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банк, крупнейший банк страны, — Банк Австрия АГ. Он результат слияния «Остеррайхише Лендербанк», «Централшпаркассе» и «Коммерциал банка». «Остеррайхише Лендербанк» был создан в 1880 году как частный акционерный банк, имел участие в других региональных банках, осуществлял крупные операции с недвижимостью, на него приходилась большая доля участия в промышленности. Так же, как и «Кредитанштальт — Банкферайн», «Остеррайхише Лендербанк» был частично приватизирован в 195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Австрия АГ поддерживается столичными деловыми кругами и занимает лидирующее положение на рынке капитала. Этот банк опосредованно вовлечён в планируемую перестройку сектора сберегательных банков, число которых увеличилось вдвое за последние 20 лет. Контрольный пакет акций банка принадлежит муниципалитету Вены. Федеральное правительство, владеющее 22,8% голосующих акций, намерено продать свою д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званными банками планируется также приватизировать третий по величине ЖироКредит Банк, играющий важную роль во взаимоотношениях между провинциальными сбербанка-ми, которые стремятся к независимости и увеличению акционерного капитала. На 30,5% «ЖироКредит» принадлежит Банку Австрия АГ, на 21,5% — «Ди Эрсте Остеррайхише Шпарка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ефедеральных банков региональные банки ограничивают свою деятельность территорией городов или земель. Крупнейшим из региональных банков является «Банк Фюр Оберостеррайх унд Зальцбур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кассы Австрии принадлежат преимущественно общинам. Их деятельность ограничивается пределами территории общин. Они занимают после акционерных банков второе место по доле в балансовой сумме всех банков. Эти учреждения, ранее представлявшие собой чисто сберегательные банки, постепенно превратились в универс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ь сельскохозяйственных ипотечных банков являются специализированными институтами, которые как институты публичного права подчиняются землям. Они выдают кредиты землям и, прежде всего, общинам. Кредиты предоставляются также сельскому и лесному хозяйству и на развитие иностранного туризма. Банки изыскивают средства, выпуская долговые обязательства, но им разрешено принимать и вкл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австрийском банковском деле играют сельские кредитные кооперативы. Они имеют большую сеть филиалов, однако сами филиалы, как правило, невелики. Кооперативы осуществляют практически все банковские операции, но дают кредиты только членам кооператива. Подобные задачи решают и промышленные кредитные кооперативы общин при финансировании ремесленников и мелких промышлен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ейхсбанком с небольшими изменениями осуществлялось до 1924 года рейхсканцлером, президентом Рейхсбанка и правлением. Канцлер был также председателем кураториума (наблюдательного органа), члены которого назначались частично кайзером, а частично бундесратом. В 1924 году был принят новый банковский закон, согласно которому Рейхсбанк был объявлен независимым от германского правительства. При Рейхсбанке был создан Генеральный совет, состоявший наполовину из иностранных представителей, а также была учреждена должность комиссара по наблюдению за эмиссией банкн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оду Генеральный совет был упразднен, а право назначать президента и членов правления перешло к фюреру и рейхсканцлеру. Закон о кредитной системе (от 5 декабря 1934 года) предоставил Рейхсбанку исключительные права по отношению ко всей кредитной системе. Рейсхбанк осуществлял правительственный надзор над частными кредитными учреждениями, он являлся монопольным расчетным центром других банков и сберкасс, которые были обязаны держать у него на текущем счете свои кассовые резервы. На Рейхсбанк была возложена задача мобилизации всех финансовых ресурсов для подготовки войны. В 1939 году был издан специальный закон о Рейхсбанке, полностью подчинивший его фюреру и рейхсканцле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торой мировой войны формирование структуры Бундесбанка (центрального банка Германии) происходило под влиянием разделения государства на оккупационные зоны. В результате отсутствия единого мнения оккупационных властей о структуре центрального банка его создание не носило согласова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46—1947 годах в американской и французской зонах появились первые Центральные банки земель, основанные на принципах функционирования Федеральной резервной системы США (ФРС). В 1948 году были учреждены четыре Центральных банка земель в британской зоне. Капиталы образованных банков земель состояли из взносов коммерческих и прочи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огласованность действий земельных банков препятствовала проведению эффективной денежно-кредитной политики. Осознание этого факта привело к образованию в марте 1948 года Банка немецких земель (БНЗ), дочернего банка юридически самостоятельных Центральных банков земель. БНЗ обеспечивал проведение единой политики Центральными банками земель, выполнял операции только с государственными учреждениями и коммерческими банками, занимался учетными и ломбардными операциями, операциями на открытом рынке, устанавливал нормы обязательных резервов для коммерческих банков, осуществлял эмиссионные операции. БНЗ не имел филиалов и для непосредственной связи с другими кредитными учреждениями использовал Центральные банки земель. Высшим органом БНЗ был Центральный банковский совет, в состав которого входили: президент совета, президент дирекции, а также президенты Центральных банков земель. Министры финансов и хозяйства являлись постоянными представителями правительства на заседаниях Центрального банковского совета с правом совещательного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созданию Бундесбанка предшествовали начиная с 1952 года многочисленные дебаты между сторонниками централизованной и децентрализованной эмиссионной системы. Поэтому в законе 1957 года принцип децентрализации не был ликвидирован полностью — земельные головные конторы сохранили некоторую организационную самосто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Бундесбанка является регулирование денежной массы в обращении и кредитование экономики с целью сохранения стабильности национальной валюты. Он осуществляет единую денежно-кредитную поли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ми органами Бундесбанка являются: Центральный банковский совет и Совет директоров. Центральный банковский совет, высший орган Бундесбанка, возглавляется президентом Бундесбанка. Кроме него в Совет входят: вице-президент Бундесбанка (заместитель председателя Совета), 9 президентов ландесцентральбанков (Центральных банков земель) и другие члены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а Центральном банковском совете, собираемом раз в две недели, принимаются простым большинством. Совет издает директивы, касающиеся руководства и управления банком, разграничивает области компетенции других органов банка, если это не предписано самим Законом о Федеральном банке. До 1999 года (времени передачи функций Европейскому центральному банку) Совет определял денежно-кредитную и валютную политику Бундесба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Бундесбанка является исполнительным органом банка и отвечает за выполнение решений Центрального банковского совета. Директорат также отвечает за операции с банками в Германии, валютные операции и операции на открытом рынке. В состав Совета директоров входят президент Бундесбанка, вице-президент и другие члены (до 6 человек). Председателем Совета директоров, как и Центрального банковского совета, является президент Бундесбанка. Президент, вице-президент Бундесбанка и другие члены Совета директоров назначаются на срок 8 лет президентом Германии по предложению правительства и по представлению Центрального банковского совета. Центральный банковский совет придаёт особое значение положению Закона о Бундесбанке, гласящему, что члены обоих руководящих органов должны обладать «специальной профессиональной квалификацией». Но в данном случае мнение ЦБС считается чисто рекомендательным, поскольку Совет не может воспрепятствовать назначению кандидата. В исключительных случаях срок полномочий может быть сокращен, но не менее чем до 2 лет. Члены Совета директоров по закону не могут быть отозваны до истечения срока их полномочий, что обеспечивает личную независимость и защищенность высшего руководства Бундесбанка. Члены Совета директоров, как правило, назначаются и на последующий срок, пока не достигнут 68 лет, когда они уходят в отста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года в Германии функционировало 11 ландесцентральбанков. Но с 1 ноября 1992 года в соответствии с изменениями, внесенными в Закон о Бундесбанке, организационная структура Немецкого федерального банка была изменена с учетом государственного устройства объединенной Германии. Количество ландесцентральбанков снизилось до 9. Из них 5 имеют полномочия, распространяющиеся на 2—3 федеральные зем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отвечают за операции с местными органами власти и банками. Они возглавляются президентами. В правление входят, кроме президента, вице-президент и, возможно, еще один член. Назначение президентов ландесцентральбанков производится Президентом Германии по представлению Федерального Совета (Бундесрата, верхней палаты парламента, выражающего интересы федеральных земель). Президенты ландесцентральбанков назначаются сроком на 8 лет с правом повтор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ндесцентральбанки имеют филиалы в крупных городах, которые контролируют соблюдение минимальных резервных требований кредитными учреждениями, расположенными на подведомственной им территории, а также осуществление безналичных расчетов. По причине постоянного снижения спроса на услуги эмиссионного банка Бундесбанк последовательно сокращает количество филиалов ландесцентральбанков: со 190 в 1992 году до 182 в 1994 году, до 177 в 1995 году и до 128 в 199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оду в банковском секторе Португалии начался период реформ. Его правовая база претерпела значительные изменения. До 1993 года сектор подразделялся на три группы: коммерческие банки (краткосрочные операции), инвестиционные банки (среднесрочные) и сберкассы (преимущественно долгосрочные кредиты на приобретение жилья). С вступлением в силу нового законодательства, учитывающего все европейские нормы, наметилась тенденция к образованию универсальных банков, занимающихся также лизинговыми, факторинговыми и другими нетрадиционными опе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сопровождалась процессом концентрации и завершилась в августе 1996 года продажей контрольного пакета акций Банку де Фоменту э Иштериор СА (БФИ). Правительство сохранило контроль лишь над крупнейшей финансовой группой, в которую входят сберкасса Каиша Жерал де Депозитуш СА (КЖД) и Банку Насьонал Ультрамарину СА (БНУ). КЖД, контролировавшая около 25% кредитного рынка страны и располагавшая на конец 1995 года чистыми активами в размере 6898 млрд эскудо, должна по замыслу правительства обеспечивать справедливую конкуренцию и доводить до клиентов предпринимаемые Центробанком снижения процентных ст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олне слияний и поглощений картина банковского сектора Португалии радикально изменилась. Сейчас 5 крупнейших групп контролируют 80% рынка. Основанный в 1985 году Банку Коммерсиал Пуртугеш (БКП) после приобретения контрольного пакета акций Банку Пуртугеш ду Атлантику СА (БПА) возглавил крупнейшую частную банковскую группу с суммарными активами на 1 июля 1996 года в размере 5255 млрд эск. Третьей по величине банковской группой владеет финансовый магнат А. Шампалиму, который в 1994—1995 годах купил контрольные пакеты акций Банку Пинту &amp; Сотти Майор СА (БПСМ) и Банку Тотта &amp; Агорес СА (БТА). На 1 июля 1996 года активы группы БПСМ/БТА составили 4944 млрд эск. На четвёртом месте группа БПИ СГПС СА (3185 млрд эск.), на пятом — группа Банку Эсприту Санту СА (3055 млрд эск.). Все группы стремятся к интернационализации посредством покупки институтов за границей и обмена акциями с иностранн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ам приходится привыкать к новым условиям, так как конкуренция в финансовом секторе значительно обострилась: в начале 90-х годов появились небанковские финансовые компании, на которые сейчас приходится около 20% рынка; кредитный сектор был открыт для иностранных банков. Это дало толчок модернизации и повышению качества продуктов и услуг, что потребовало дополнительных затрат на переподготовку кадров и внедрение электр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аргументами банков в борьбе за клиентов являются высокое качество услуг и их круглосуточное предоставление по телефону. БКП завоевал международное признание благодаря созданной им системе сегментирования рынка со специальными сетями для отдельных групп клиентов. Португалия известна также высокой степенью распространения и универсального использования магнитных карт. Число банкоматов и электронных терминалов в 1990—1995 годах выросло с 3000 до 45000, а число операций с 49 до 195 млн в год, превысив среднеевропейский уровень. Ещё в начале 80-х годов крупнейшие банки создали единую карточную систему. Сейчас половина португальцев имеет платёжную карту Мультибанко, с помощью которой можно не только получить наличные в любое время суток, но и открывать через банкоматы срочные вклады, оплачивать коммунальные услуги, покупать товары в супермаркетах или звонить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за клиентов банки снизили процентные ставки с двухзначных значений в начале 90-х годов до 5,7—6%. По данным Объединения португальских банков, процентная маржа в отрасли сократилась с 5,28% в 1990 году до 2,61% в 1995 году. В стремлении компенсировать потери банки начали взимать с клиентов плату за ранее бесплатные услуги, а также заниматься страховыми, лизинговыми и другими операциями. Кроме того, банки стали уделять больше внимания работе на фондовом рынке. Доля прибыли от арбитражных операций и от вложений в облигации с фиксированными ставками в суммарном доходе банков постоянно растёт. Рынок производных фининструментов находится в стадии зарождения, и прибыль от них пока невелика. Ещё одним возможным источником увеличения доходности может стать повышение комиссионных, которые в Португалии традиционно одни из самых низких в Евро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ая тенденция развития финансовой системы иллюстрируется тем, что Центробанк смягчил политику высоких процентных ставок, проводившуюся для поддержания паритета национальной валю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осту производительности труда удалось в 1990— 1996 годах удвоить число филиалов с 1991 до 3729 (сейчас один филиал приходится на 2500 жителей), сохранив общее число занятых в отрасли на уровне 60000 человек. В 1995 году в 46 португальских банках работало 58892 сотрудника, что лишь на 270 человек меньше, чем в 1990 году. Самым важным для банков остаётся близость к кли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суд физическим лицам в объёме банковского кредитования в 1992—1995 годах увеличилась с 27 до 40%. Чистая прибыль банковского сектора выросла в 1995 году по сравнению с 1994 годом на 7,5% до 157 млрд эск., объём кредитов возрос на 11,3% до 10691 млрд эск. Размер недействующих кредитов начал сокращаться только в 1995 году и составил в 1996 году 6,5% от общей суммы активов. Рентабельность собственного капитала за это же время упала с 8,72% до 8,64%. По мнению аналитиков компании «Саломон Бразерс», банковский сектор Португалии «небольшой, но вполне эффективный, не обременённый лишними филиалами и служащими и способный воспользоваться преимуществами достигнутой концен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ий сектор Португалии можно охарактеризовать как молодой и быстро развивающийся. Его управление осуществляется эффективно, рентабельность достаточно высокая и стабильная. Банки широко используют современные технологии, охват клиентуры банковскими услугами быстро растёт. Все это позволяет надеяться на дальнейший рост банковского сектора при сохранении благоприятных общеэкономических тенденций в экономике Португал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центрального банка в Испании выполняет Банк Испании (БИ). В 1921 году он утратил функции обычного коммерческого банка и стал центром принятия решений в области денежно-кредитной политики под руководством Министерства финансов. Позже Банк Испании потерял даже ограниченную самостоятельность, частично восстановив её с принятием в 1980 году нового законодательства о центральном банке. Закон 1980 года обязывал Банк Испании обеспечивать стабильность цен в согласовании с общими целями экономической политики правительства. Эта оговорка сделала ценовую стабильность практически недостижимой, что и нашло отражение в годовых темпах инфляции на уровне 10%. Лишь после принятия Маастрихтских соглашений и их воплощения в новом законодательстве о центральном банке данная норма была изменена в пользу БИ. Теперь он должен поддерживать политику правительства лишь в той степени, в какой это можно делать без влияния на стабильность национальной валюты. Отныне Банк Испании не может получать указаний от органов исполнительной власти и имеет решающее право голоса при использовании тех или иных монетарных инструментов. В то же время Центробанк подотчётен парламенту и правительству. Управляющий БИ обязан присутствовать на заседаниях правительства и ряда парламентских комитетов, что даёт возможность оказывать на него давление и тем самым влиять на принятие решений в области денежно-кредит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БИ назначается королём Испании по представлению главы правительства сроком на 6 лет без возможности назначения на второй срок. Министр финансов информирует о предстоящем назначении парламент, однако последний не имеет права отводить предложенную кандидатуру. Уволить управляющего можно только в том случае, если он не способен выполнять свои обязанности или за серьёзный проступок. В течение двух лет после ухода со своего поста управляющий не имеет права работать в учреждениях кредитной системы. Его заместитель назначается правительством по рекомендации управляющего на тот же срок. Остальные члены Банковского совета, включая директора Казначейства, директора налогового ведомства и советников, назначаются правительством по представлению министра финансов на срок четыр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активы членов Банковского совета находятся под жёстким контролем. Сразу после назначения они передают своё движимое имущество в доверительное управление специального института, не принимающего от них никаких инструкций. Причиной этого стали многочисленные финансовые скандалы 80—90-х годов, в которых были замешаны члены руководства Центробанка. Бывший управляющий БИ М. Рубио был обвинён в укрывательстве налогов, подделке документов и злоупотреблении инсайдерской информ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80 года открыл государству практически неограниченный доступ к кредитам Центробанка. Поскольку Маастрихтские соглашения категорически запрещают подобную форму финансирования бюджетного дефицита, Банк Испании начал сокращать объём предоставляемых государству кредитов. Если в 1991 году они составили 2,8% от ВВП, то в 1992 году — только 0,1%. Однако по-прежнему разрешены операции на открытом рынке, в том числе приобретение БИ государственных долговых обязательств, что теоретически позволяет обойти запрет на кредитование прав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бюджет БИ и порядок распределения его прибыли утверждаются Минфином страны. Законодательство является основой отношений Центробанка и правительства. Степень реальной независимости Центробанка во многом определяется другими, неформально и трудно измеряемыми факторами, такими, как традиции и общие представления населения о возможностях денежно-кредитной политики. До воплощения в жизнь Маастрихтских соглашений Банк Испании был скорее инструментом правительства по управлению экономикой, нежели независимым и самостоятельным институтом. Теперь на повестке дня стоит воплощение формально достигнутой независимости в реальную жизнь. Пока в политических кругах и в обществе господствует мнение, что либеральная денежно-кредитная политика стимулирует экономику и занятость, её ужесточение в целях достижения ценовой стабильности весьма проблематично. Кроме того, выполнение БИ функций фискального агента государства может привести к возникновению внутреннего конфликта с выполняемыми банком функциями гаранта ценовой стаби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Банк Испании завершил период санации и сумел утроить свою консолидированную чистую прибыль, достигнув уровня 1994 года. Обязательства и ресурсы клиентуры выросли по сравнению с 1995 годом соответственно на 18,5% и 12,7%. БИ значительно укрепил свои позиции в сферах кредита (14,1%) и ресурсов (14,3%). За 1994—1996 годы объём сомнительных и непогашенных долгов уменьшился с 15,6 до 8 млрд фр. франков, а уровень покрытия увеличился на 30% с 66 до 96%, и даже до 120% с учётом ипотечных гаран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доходы будущих периодов БИ составляли 7 млрд фр. франков, из которых 2,6 млрд приходилось на участие в промышленных предприятиях и 2,2 млрд на банковские филиалы. Кроме того, доходы от участия в таких сферах деятельности, как энергетика, телекоммуникации, недвижимость, превышали 7,3 млрд фр. франков. В 1996 году число клиентов БИ увеличилось по сравнению с 1995 годом на 7,5% до 4,3 млн. При этом число отделений и, особенно, служащих было значительно сокращено: отделений — на 1,2% до 2572 и служащих — на 9,1% до 21689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енденцию развития банковской системы страны можно охарактеризовать как поступательную. Источником такого успеха является своевременная реструктуризация кредитных портфелей испанских банков и перенесение центра тяжести с корпоративных кредитов на розничные при активном расширении потребительских и ипотечных кредитов. Их доля составила в 1997 году 40% от общего объёма кредитования. Кредиты на строительство и приобретение жилья выросли в 1997 году на 16% при явной тенденции сохранения темпов роста. Общее число получателей ипотечных кредитов до 2005 года прогнозируется на уровне 6 млн. Потребительские кредиты растут медленнее, но достаточно уверенно: в 1997 году они выросли на 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стратегическим направлением деятельности испанских банков стало расширение их влияния на промышленность. Хотя некоторые крупные банки уже давно владеют крупными пакетами акций промышленных компаний, другим местным банкам лишь недавно стало понятно преимущество, получаемое от участия в их капитале. В 1997 году доминирующие банковские группы Банко Сантадер, Банко Бильбао Бизкая, Архентария Корп. Бан-кария де Эспанья и Банко Сентраль Испаноамерикано, а также сберегательный банк La Gaixa произвели крупные капиталовложения в основном в мощные, контролируемые государством компании или заключили с ними стратегические соглашения. Акции этих компаний котируются на фондовой бирже, и, как ожидают, в недалёком будущем компании будут полностью приватизированы, что представляет уникальную возможность для крупных банков взять их под сво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е из вышеназванных групп занимают лидирующее положение, хорошо капитализированы, получают высокие прибыли, на каждую из них приходится более 20% привлечённых депозитов. Это позволяет прогнозировать дальнейшее укрепление их позиций, в том числе и за счёт корпораций Архентария Корп. Банкария де Эспанья и Банко Сентраль Испаноамерикано, которые, согласно сложившемуся на рынке мнению, будут поглощены первыми двумя более удачливыми конкур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онтроля над вторым уровнем банковской системы Испании возложены на Высший банковский совет (Consejo superior bancario), организацию, президентом которой является министр экономики, а непосредственным руководителем — управляющий. Как и во Франции, Банк Испании готовит и проводит в жизнь распоряжения этого органа. В качестве профессиональной организации ему оказывает содействие Испанская ассоциация частных банков (Association espanola de Вапса privada).</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ании понятие банковской тайны и необходимость её защиты упоминается в Конституции страны, нормах гражданского, уголовного и торгового права, а также в уставе Банка Испании. Поэтому банковская тайна защищена как от доступа частных лиц, так и в коммерческих операциях. Однако по отношению к налоговым органам она практически отсутствует. По испанскому законодательству, каждый местный банк, включая филиалы инобанков, обязан предоставлять сведения налоговым органам. На практике, при открытии счёта, последним сообщается идентификационный номер налогоплательщика — владельца данного счёта, информацию о состоянии которого налоговая инспекция может запросить в любой момент. От интереса налоговых органов защищены только счета нерезидентов, ведение и раскрытие которых регулируется специальными согла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shd w:fill="FFFFFF" w:val="clear"/>
        <w:tabs>
          <w:tab w:val="clear" w:pos="708"/>
        </w:tabs>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нковские системы государств в условиях кризиса: зарубежный опыт и казахстанская  действительность.</w:t>
      </w:r>
    </w:p>
    <w:p>
      <w:pPr>
        <w:pStyle w:val="Normal"/>
        <w:spacing w:lineRule="auto" w:line="240" w:before="0" w:after="0"/>
        <w:ind w:firstLine="567"/>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егодня</w:t>
      </w:r>
      <w:r>
        <w:rPr>
          <w:rFonts w:cs="Times New Roman" w:ascii="Times New Roman" w:hAnsi="Times New Roman"/>
          <w:b/>
          <w:sz w:val="28"/>
          <w:szCs w:val="28"/>
        </w:rPr>
        <w:t xml:space="preserve"> </w:t>
      </w:r>
      <w:r>
        <w:rPr>
          <w:rFonts w:cs="Times New Roman" w:ascii="Times New Roman" w:hAnsi="Times New Roman"/>
          <w:sz w:val="28"/>
          <w:szCs w:val="28"/>
        </w:rPr>
        <w:t>глобальную экономику, лежат проблемы в банковском секторе. Главным</w:t>
      </w:r>
      <w:r>
        <w:rPr>
          <w:rFonts w:cs="Times New Roman" w:ascii="Times New Roman" w:hAnsi="Times New Roman"/>
          <w:b/>
          <w:sz w:val="28"/>
          <w:szCs w:val="28"/>
        </w:rPr>
        <w:t xml:space="preserve"> </w:t>
      </w:r>
      <w:r>
        <w:rPr>
          <w:rFonts w:cs="Times New Roman" w:ascii="Times New Roman" w:hAnsi="Times New Roman"/>
          <w:sz w:val="28"/>
          <w:szCs w:val="28"/>
        </w:rPr>
        <w:t>источником проблем являются американские, английские и глобальные</w:t>
      </w:r>
      <w:r>
        <w:rPr>
          <w:rFonts w:cs="Times New Roman" w:ascii="Times New Roman" w:hAnsi="Times New Roman"/>
          <w:b/>
          <w:sz w:val="28"/>
          <w:szCs w:val="28"/>
        </w:rPr>
        <w:t xml:space="preserve"> </w:t>
      </w:r>
      <w:r>
        <w:rPr>
          <w:rFonts w:cs="Times New Roman" w:ascii="Times New Roman" w:hAnsi="Times New Roman"/>
          <w:sz w:val="28"/>
          <w:szCs w:val="28"/>
        </w:rPr>
        <w:t>банки других стран, активно занимавшиеся в последнее время</w:t>
      </w:r>
      <w:r>
        <w:rPr>
          <w:rFonts w:cs="Times New Roman" w:ascii="Times New Roman" w:hAnsi="Times New Roman"/>
          <w:b/>
          <w:sz w:val="28"/>
          <w:szCs w:val="28"/>
        </w:rPr>
        <w:t xml:space="preserve"> </w:t>
      </w:r>
      <w:r>
        <w:rPr>
          <w:rFonts w:cs="Times New Roman" w:ascii="Times New Roman" w:hAnsi="Times New Roman"/>
          <w:sz w:val="28"/>
          <w:szCs w:val="28"/>
        </w:rPr>
        <w:t>рискованными операциями, связанными с ипотекой или приобретением</w:t>
      </w:r>
      <w:r>
        <w:rPr>
          <w:rFonts w:cs="Times New Roman" w:ascii="Times New Roman" w:hAnsi="Times New Roman"/>
          <w:b/>
          <w:sz w:val="28"/>
          <w:szCs w:val="28"/>
        </w:rPr>
        <w:t xml:space="preserve"> </w:t>
      </w:r>
      <w:r>
        <w:rPr>
          <w:rFonts w:cs="Times New Roman" w:ascii="Times New Roman" w:hAnsi="Times New Roman"/>
          <w:sz w:val="28"/>
          <w:szCs w:val="28"/>
        </w:rPr>
        <w:t>ценных бумаг, обеспеченных ипотекой, а также новыми инструментами</w:t>
      </w:r>
      <w:r>
        <w:rPr>
          <w:rFonts w:cs="Times New Roman" w:ascii="Times New Roman" w:hAnsi="Times New Roman"/>
          <w:b/>
          <w:sz w:val="28"/>
          <w:szCs w:val="28"/>
        </w:rPr>
        <w:t xml:space="preserve"> </w:t>
      </w:r>
      <w:r>
        <w:rPr>
          <w:rFonts w:cs="Times New Roman" w:ascii="Times New Roman" w:hAnsi="Times New Roman"/>
          <w:sz w:val="28"/>
          <w:szCs w:val="28"/>
        </w:rPr>
        <w:t>финансового страхования (CDS1). Проблема уже затронула</w:t>
      </w:r>
      <w:r>
        <w:rPr>
          <w:rFonts w:cs="Times New Roman" w:ascii="Times New Roman" w:hAnsi="Times New Roman"/>
          <w:b/>
          <w:sz w:val="28"/>
          <w:szCs w:val="28"/>
        </w:rPr>
        <w:t xml:space="preserve"> </w:t>
      </w:r>
      <w:r>
        <w:rPr>
          <w:rFonts w:cs="Times New Roman" w:ascii="Times New Roman" w:hAnsi="Times New Roman"/>
          <w:sz w:val="28"/>
          <w:szCs w:val="28"/>
        </w:rPr>
        <w:t>потребительское кредитование и в связи со спадом производства переходит</w:t>
      </w:r>
      <w:r>
        <w:rPr>
          <w:rFonts w:cs="Times New Roman" w:ascii="Times New Roman" w:hAnsi="Times New Roman"/>
          <w:b/>
          <w:sz w:val="28"/>
          <w:szCs w:val="28"/>
        </w:rPr>
        <w:t xml:space="preserve"> </w:t>
      </w:r>
      <w:r>
        <w:rPr>
          <w:rFonts w:cs="Times New Roman" w:ascii="Times New Roman" w:hAnsi="Times New Roman"/>
          <w:sz w:val="28"/>
          <w:szCs w:val="28"/>
        </w:rPr>
        <w:t>на коммерческое. С каждым месяцем проблема становится все шир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серьезно пострадали банковские системы, где существовала высокая</w:t>
      </w:r>
      <w:r>
        <w:rPr>
          <w:rFonts w:cs="Times New Roman" w:ascii="Times New Roman" w:hAnsi="Times New Roman"/>
          <w:b/>
          <w:sz w:val="28"/>
          <w:szCs w:val="28"/>
        </w:rPr>
        <w:t xml:space="preserve"> </w:t>
      </w:r>
      <w:r>
        <w:rPr>
          <w:rFonts w:cs="Times New Roman" w:ascii="Times New Roman" w:hAnsi="Times New Roman"/>
          <w:sz w:val="28"/>
          <w:szCs w:val="28"/>
        </w:rPr>
        <w:t>зависимость от иностранного рынка капитала. Под ударом находятся и 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раны, банки которых активно кредитовали Восточную Европу и развивающиеся страны. Проблемы с ликвидностью и увеличением объема плохих кредитов возникли и в российской банковской системе. В данной ситуации особый интерес представляет вопрос о том, какие методы могут использоваться государством для стабилизации ситуации и выхода из кризи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минимизации последствий банковских кризисов. В теории они эквивалентны, но на практике связаны с различными трудностями. Первый метод – это рекапитализация банков за счет государственных средств. Полученные средства банки могут использовать для списания плохих долгов. Для успешной реализации такого подхода перед государством встает две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ивно оценить ситуацию в экономике – объем плохих долгов и потребности банков в капитале, а также выделить потенциально жизнеспособные банки для участия в программ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ться того, чтобы банки действительно проводили работу по очист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л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метод – выкуп плохих долгов за счет государственных средств и создание государственной управляющей компании для работы с ни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проблема этого подхода – сложность в определении цен на плохие активы. При этом если цена слишком низкая, то возникает необходимость дополнительной рекапитал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наконец, третий способ – это установление государственных гарантий по банковским активам, в рамках которых потери делятся между государством и банком в определенных пропорциях. Как и при покупке долгов, возникает вопрос оценки плохих активов и стоимости гарантий – т.е., по сути, определение пропорций потерь между государством и банками. При таком подходе велика вероятность оппортунистического поведения – зная, что государство компенсирует потери, банки могут перестать прилагать должные усилия по работе с акти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и целый набор синтетических мер, например, разделение банков на «плохие» и «хорошие» и последующая рекапитализация только «хороших» банков; выкуп долгов за счет государства на условии обязательного обратного выкупа через несколько лет – в этом случае плохие активы остаются под управлением банка. Кроме восстановления капитала и ликвидации плохих активов с балансов банков, политика по ликвидации последствий кризисов часто включает увеличение государственных гарантий по депозитам – это необходимо в тех случаях, когда возникают панические настроения. Еще один важный момент – реструктуризация задолженности банковских заемщиков, долговое бремя которых оказалось слишком высоки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особенностей возникновения и развития кризисов обращает на себя внимание тот факт, что в большинстве случаев они имели похожие причины и сопровождались сходными макроэкономическими изменен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кризисов происходило через несколько лет после периода финансовой либерализации (т.е. снятия ограничений на процентные ставки и банковские операции) или, как кризис 2007-2008 годов, после периода массовых инноваций в банковском секто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кредитного бума, следовавшего за финансовой либерализацией, сопровождался появлением пузырей. Обычным кандидатом на возникновение пузыря является рынок недвижимости –соответственно, начинается бум в строительном секторе. </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в странах, подвергшихся кризису, до его начала действовала система фиксированного валютного курса по отношению к одной из резервных валют. Фиксация курса стимулировала приток капитала в страну, и приводила к росту зависимости банковской системы от притока капитала. Резкая остановка притока капитала и действия центральных банков по поддержке валютного курса – прежде всего, увеличение процентных ставок – и выступали катализатором возникновения банковских кризисов. Практически все страны были вынуждены в конце концов пойти на девальвацию валюты или перейти на плавающий валютный курс, в результате чего процентные ставки несколько снижались, и напряженность в банковском секторе немного уменьшалась. Однако во всех странах было необходимо предпринимать дополнительные меры по санации банковского секто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кризиса реальный объем кредитования (в процентах от ВВП) в большинстве случаев снижался – в среднем, на 32%, в течение 3,5 лет Исключение составила Корея, где с кризисом быстро справились, и Чили, где на первых порах кредитование формально продолжало расти за счет пролонгации действующих кредитов. В конечном счете это обернулось большими затратами на спасение банков, а кредитование через некоторое время все же начало снижаться.</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ценка действий госуда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Антикризисная программа обошлась государству суммарно в 43% ВВП, большую часть издержек составили именно меры по поддержке заемщиков. Увеличению затрат также способствовало промедление в принятии решений по работе с плохими долгами – банки успели скопить внушительную сумму таких долгов. Ключевые действия, обусловившие восстановление банковской системы - это рекапитализация финансовых институтов и правильно созданные стимулы для банков к участию в программе по покупке плохих активов. Учитывая сравнительно быстрое улучшение ситуации в экономике, в частности, в финансовом секторе, проводившуюся политику можно назвать успешной (без учета промедления в начале). Заслуга правительства в том, что оно помогло восстановить доверие к финансовой системе. Избавив банки от плохих долгов на их балансе, государство дало им время «прийти в себя», нормализовать свою деятельность и создать условия для того, чтобы в будущем иметь возможность покрывать необслуживаемые кредиты за счет резервов и капитала. В то же время, программа по реструктуризации долга заемщиков банков способствовала появлению в системе необходимой ликвид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ойчивой, гибкой и эффективной банковской инфраструктуры -одна из важнейших задач экономической реформы в Казахста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как следствие - развитие только одного направления деятельности, что ведет к угрозам банкротства отдельных банков и кризису банковской системы в целом. Понятно, что недостаточно просто объявить о создании новых кредитных институ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процессы в сегодняшней казахстанской экономике существенно осложняют положение в банковском секторе Казахстана. Возможности получения надежной прибыли относительно сокращаются. Финансовые затруднения банковских партнеров и клиентов, кризис неплатежей осложняе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казахстан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Азии.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банковской системы Казахстана только начата, и только в том случае, если за нее возьмется все общество: и банкиры, и государство, и пресса, и население - мы получим быстрые и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w:t>
        <w:softHyphen/>
        <w:t>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 же время чрезвычайных задач экономической реформы в Казахст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это атрибут не отдельно взятого экономического региона или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тельности рыночных мех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банковской системы Казахстана особое место отводится Народному банку, его стратегии развития. Основной задачей Народного банка является укрепление своих позиций в качестве "наилучшего провайдера финансовых услуг на рынке потребительской и корпоративной банковской деятельности в Казахстане". В связи с этим, банку необходимо выполнять свои обязательства перед государственным сектором, обслуживая большое количество населения Казахстана, ставя коммерческие цели в один ряд со своей программой по приватизации. Способность банка поддерживать такой баланс является определяющим моментом его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рычаг, посредством, которого банки продвигаются в трудных условиях рыночной стихии к намеченным стратегическим рубежам. На необходимость разработки и внедрения инновационных банковских услуг в Казахстане повлия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конкуренции между банковски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рывное движение предпринимательской мы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 Казахстана в В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в ЕвразЭ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я    банковской    системы    в Европейский Сою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сточение регулирования деятельности банков втор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размеров отечественных ба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версификация риска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казахстанских банков с крупнейшими мировыми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никновение  иностранных банков на казахстанский банковский ры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формационных   и   други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представленных в таблице 1. За рассматри</w:t>
        <w:softHyphen/>
        <w:t>ваемый период ведущие казахстанские банки расширили спектр банковских услуг за счет разнообразных   инновационных   банковских услуг,   затронувших   различные   сферы деятельности. Это было обусловлено стремле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Валют-Транзит Банк, Банк Каспийский, Альянс Банк и другие казахстанские 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TextBody"/>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t xml:space="preserve">Список рекомендуемой литературы: </w:t>
      </w:r>
    </w:p>
    <w:p>
      <w:pPr>
        <w:pStyle w:val="TextBody"/>
        <w:spacing w:before="0" w:after="0"/>
        <w:ind w:left="851" w:hanging="567"/>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851" w:hanging="567"/>
        <w:jc w:val="both"/>
        <w:rPr>
          <w:rFonts w:ascii="Times New Roman" w:hAnsi="Times New Roman" w:cs="Times New Roman"/>
          <w:sz w:val="28"/>
          <w:szCs w:val="28"/>
        </w:rPr>
      </w:pPr>
      <w:r>
        <w:rPr>
          <w:rFonts w:cs="Times New Roman" w:ascii="Times New Roman" w:hAnsi="Times New Roman"/>
          <w:sz w:val="28"/>
          <w:szCs w:val="28"/>
        </w:rPr>
        <w:t>1.В какую сумму обошлась государству антикризисная программа.</w:t>
      </w:r>
    </w:p>
    <w:p>
      <w:pPr>
        <w:pStyle w:val="TextBody"/>
        <w:spacing w:before="0" w:after="0"/>
        <w:ind w:left="851" w:hanging="567"/>
        <w:jc w:val="both"/>
        <w:rPr>
          <w:rFonts w:ascii="Times New Roman" w:hAnsi="Times New Roman" w:cs="Times New Roman"/>
          <w:b/>
          <w:b/>
          <w:sz w:val="28"/>
          <w:szCs w:val="28"/>
        </w:rPr>
      </w:pPr>
      <w:r>
        <w:rPr>
          <w:rFonts w:cs="Times New Roman" w:ascii="Times New Roman" w:hAnsi="Times New Roman"/>
          <w:sz w:val="28"/>
          <w:szCs w:val="28"/>
        </w:rPr>
        <w:t>2. В чем состоят  проблемы в банковском секторе сегодн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1.А.Алексеев “Совет Североатлантического Сотрудничества и будущее Европы”//ж. “Международная жизнь”, 1992 год, № 3-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2.К. Золотас “Вопросы экономического и валютного объединения Европы”//ж. “Вопросы экономики”,1991 год, № 11(ноябрь).</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3.Т. Золотухина “Интеграционные процессы в Европе: введение единой валюты”//ж. “Вопросы экономики”, 1998 год, № 9(сентябрь).</w:t>
      </w:r>
    </w:p>
    <w:p>
      <w:pPr>
        <w:pStyle w:val="Normal"/>
        <w:spacing w:lineRule="auto" w:line="240" w:before="0" w:after="0"/>
        <w:ind w:left="851" w:hanging="567"/>
        <w:jc w:val="both"/>
        <w:rPr/>
      </w:pPr>
      <w:r>
        <w:rPr>
          <w:rFonts w:cs="Times New Roman" w:ascii="Times New Roman" w:hAnsi="Times New Roman"/>
          <w:sz w:val="28"/>
          <w:szCs w:val="28"/>
        </w:rPr>
        <w:t>4.“Книга рекордов Гиннесса 1998, изд. “</w:t>
      </w:r>
      <w:r>
        <w:rPr>
          <w:rFonts w:cs="Times New Roman" w:ascii="Times New Roman" w:hAnsi="Times New Roman"/>
          <w:sz w:val="28"/>
          <w:szCs w:val="28"/>
          <w:lang w:val="en-GB"/>
        </w:rPr>
        <w:t>Reader</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Digest</w:t>
      </w:r>
      <w:r>
        <w:rPr>
          <w:rFonts w:cs="Times New Roman" w:ascii="Times New Roman" w:hAnsi="Times New Roman"/>
          <w:sz w:val="28"/>
          <w:szCs w:val="28"/>
        </w:rPr>
        <w:t>”, Барселона, 1997 год.</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5. П. Кулигин “Становление и функции новой системы банков: опыт Восточной Европы”,//ж. “Вопросы экономики”, 1994 год, № 4</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6.Ю. Шпаков “Дойче Банк”: взгляд на экономику к востоку от Германии”//газета “Московские новости”,1996 год,№ 15(14-21 апреля).</w:t>
      </w:r>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7. </w:t>
      </w:r>
      <w:hyperlink r:id="rId47">
        <w:r>
          <w:rPr>
            <w:rStyle w:val="InternetLink"/>
            <w:rFonts w:cs="Times New Roman" w:ascii="Times New Roman" w:hAnsi="Times New Roman"/>
            <w:sz w:val="28"/>
            <w:szCs w:val="28"/>
          </w:rPr>
          <w:t>http://www.banki-delo.ru/2010/03/развитие-банковских-систем-в-европе/</w:t>
        </w:r>
      </w:hyperlink>
    </w:p>
    <w:p>
      <w:pPr>
        <w:pStyle w:val="Normal"/>
        <w:spacing w:lineRule="auto" w:line="240" w:before="0" w:after="0"/>
        <w:ind w:left="851" w:hanging="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Эдвин Дж.Долан,. Косин Дж, Кэмбелл, Рознари Дж. Кэмбелл «Деньги, банковское дело и денежно-кредитная политика» Москва, 1998 г.</w:t>
      </w:r>
    </w:p>
    <w:p>
      <w:pPr>
        <w:pStyle w:val="Normal"/>
        <w:spacing w:lineRule="auto" w:line="240" w:before="0" w:after="0"/>
        <w:ind w:left="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Щербакова Г.Н. Банковские системы развитых стран. Москва, 2009</w:t>
      </w:r>
    </w:p>
    <w:p>
      <w:pPr>
        <w:pStyle w:val="Normal"/>
        <w:spacing w:lineRule="auto" w:line="240" w:before="0" w:after="0"/>
        <w:ind w:left="52" w:hanging="0"/>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Лаврушин А.Банковское дело, Москва, 2009г., переработанное.</w:t>
      </w:r>
    </w:p>
    <w:p>
      <w:pPr>
        <w:pStyle w:val="Normal"/>
        <w:spacing w:lineRule="auto" w:line="240" w:before="0" w:after="0"/>
        <w:ind w:left="52" w:hanging="0"/>
        <w:jc w:val="both"/>
        <w:rPr>
          <w:rFonts w:ascii="Times New Roman" w:hAnsi="Times New Roman" w:cs="Times New Roman"/>
          <w:sz w:val="28"/>
          <w:szCs w:val="28"/>
        </w:rPr>
      </w:pPr>
      <w:r>
        <w:rPr>
          <w:rFonts w:cs="Times New Roman" w:ascii="Times New Roman" w:hAnsi="Times New Roman"/>
          <w:color w:val="000000"/>
          <w:sz w:val="28"/>
          <w:szCs w:val="28"/>
        </w:rPr>
        <w:t>11.</w:t>
      </w:r>
      <w:r>
        <w:rPr>
          <w:rFonts w:cs="Times New Roman" w:ascii="Times New Roman" w:hAnsi="Times New Roman"/>
          <w:sz w:val="28"/>
          <w:szCs w:val="28"/>
        </w:rPr>
        <w:t xml:space="preserve"> Коробова А.Банковское дело, Москва, 2009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76" w:hanging="567"/>
        <w:jc w:val="both"/>
        <w:rPr/>
      </w:pPr>
      <w:r>
        <w:rPr>
          <w:rFonts w:cs="Times New Roman" w:ascii="Times New Roman" w:hAnsi="Times New Roman"/>
          <w:sz w:val="28"/>
          <w:szCs w:val="28"/>
        </w:rPr>
        <w:t>1.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2. Установление государственных гарантий по банковским активам</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3.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4. Неразвитость региональн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5.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сты для самоконтр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567" w:hanging="567"/>
        <w:jc w:val="both"/>
        <w:rPr/>
      </w:pPr>
      <w:r>
        <w:rPr>
          <w:rFonts w:cs="Times New Roman" w:ascii="Times New Roman" w:hAnsi="Times New Roman"/>
          <w:sz w:val="28"/>
          <w:szCs w:val="28"/>
        </w:rPr>
        <w:t>1.  Выберите что является недостатоком  банковской системы в условиях банковского кризиса.</w:t>
      </w:r>
    </w:p>
    <w:p>
      <w:pPr>
        <w:pStyle w:val="Normal"/>
        <w:shd w:fill="FFFFFF" w:val="clear"/>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значительный размер собственного капитала в большинстве банков и его плохое   качество;</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сокая централизация банковского капитала при недостаточной его концентр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неразвитость региональной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есбалансированная структура акт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2.  Отметьте причины неэффективности казахстанской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неоправданно либеральная политика Банка Казахстан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теснение государства из процесса формирования банковской системы;</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е платежеспособного спроса на кредитные ресурсы ;</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низкое качество пассив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pPr>
      <w:r>
        <w:rPr>
          <w:rFonts w:cs="Times New Roman" w:ascii="Times New Roman" w:hAnsi="Times New Roman"/>
          <w:sz w:val="28"/>
          <w:szCs w:val="28"/>
        </w:rPr>
        <w:t>3. Укажите основную причину критического состояния банковской систем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капитализация банковского сектор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соответствие по структуре и срокам активов и пассивов;</w:t>
      </w:r>
    </w:p>
    <w:p>
      <w:pPr>
        <w:pStyle w:val="Normal"/>
        <w:spacing w:lineRule="auto" w:line="240" w:before="0" w:after="0"/>
        <w:ind w:left="1276" w:hanging="567"/>
        <w:jc w:val="both"/>
        <w:rPr/>
      </w:pPr>
      <w:r>
        <w:rPr>
          <w:rFonts w:cs="Times New Roman" w:ascii="Times New Roman" w:hAnsi="Times New Roman"/>
          <w:sz w:val="28"/>
          <w:szCs w:val="28"/>
          <w:lang w:val="en-US"/>
        </w:rPr>
        <w:t>C</w:t>
      </w:r>
      <w:r>
        <w:rPr>
          <w:rFonts w:cs="Times New Roman" w:ascii="Times New Roman" w:hAnsi="Times New Roman"/>
          <w:sz w:val="28"/>
          <w:szCs w:val="28"/>
        </w:rPr>
        <w:t>) отсутствии реального денежного капитала для формирования средств банков;</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оследствия неэффективных комиссионно-посреднических операций;</w:t>
      </w:r>
    </w:p>
    <w:p>
      <w:pPr>
        <w:pStyle w:val="Normal"/>
        <w:spacing w:lineRule="auto" w:line="240" w:before="0" w:after="0"/>
        <w:ind w:left="1276" w:hanging="567"/>
        <w:jc w:val="both"/>
        <w:rPr>
          <w:rFonts w:ascii="Times New Roman" w:hAnsi="Times New Roman" w:cs="Times New Roman"/>
          <w:sz w:val="28"/>
          <w:szCs w:val="28"/>
          <w:lang w:val="en-US"/>
        </w:rPr>
      </w:pPr>
      <w:r>
        <w:rPr>
          <w:rFonts w:cs="Times New Roman" w:ascii="Times New Roman" w:hAnsi="Times New Roman"/>
          <w:sz w:val="28"/>
          <w:szCs w:val="28"/>
        </w:rPr>
        <w:t>Е) инфраструктура фондового рынк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ерты современного этапа развития банковской сфер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зкое замедление темпов количественного роста вновь организуемых коммерческих банков при одновременном небольшом росте специализирован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необходимость оздоровления коммерческих банков, банковского санирования, использования принятых в мировой практике процедур банкротства и ликвидации неплатежеспособных кредитных организаций;</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жесточение методов регулирования денежно-кредитной системы Банком России;</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усиление интеграции банковского и промышленного каптала (создание финансово - промышленных групп);</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кажите что является последствием проблем в банковском секторе в условиях финансово - экономического кризис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пострадали банковские системы, где существовала высокая зависимость от иностранного рынка капитал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пострадали страны, банки которых активно кредитовали Восточную Европу и развивающиеся стра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проблемы с ликвидностью;</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проблемы с увеличением объема плохих кредитов в российской банковской системе;</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определение пропорций потерь между государством и банка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Style18"/>
        <w:numPr>
          <w:ilvl w:val="0"/>
          <w:numId w:val="3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тметьте метод минимизации последствий банковских кризисов, при котором возникает сложность в определении цен на плохие активы.</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 и создание государственной управляющей компании для работы с ним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определение пропорций потерь между государством и банками;</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дополнительной рекапит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метод минимизации последствий банковских кризисов, при котором банки могут перестать прилагать должные усилия по работе с активам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рекапитализация ;</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выкуп плохих долгов за счет государственных средст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установление государственных гарантий по банковским активам;</w:t>
      </w:r>
    </w:p>
    <w:p>
      <w:pPr>
        <w:pStyle w:val="Normal"/>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создание государственной управляющей компании государственных средст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дополнительной рекапитализации.</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ыберите что включает политика по ликвидации последствий кризис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увеличение государственных гарантий по депозитам;</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резкое замедление темпов количественного роста вновь организуемых коммерческих банков;</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пециализации и реорганизации, консолидации банковского капитала;</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w:t>
        <w:tab/>
        <w:t>ликвидации неконкурентоспособных банков и появлении транснациональных банковских и финансово-промышленных образований;</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методы минимизации последствий банковских кризисов.</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5"/>
        </w:numPr>
        <w:autoSpaceDE w:val="false"/>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жите что означает макроэкономическое  изменение – как особенность   возникновения и развития кризисов. </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А) большинство кризисов происходило через несколько лет после периода финансовой либерализации;</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В) бум в строительном секторе;</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С) система фиксированного валютного курса по отношению к одной из резервных валют;</w:t>
      </w:r>
    </w:p>
    <w:p>
      <w:pPr>
        <w:pStyle w:val="Normal"/>
        <w:autoSpaceDE w:val="false"/>
        <w:spacing w:lineRule="auto" w:line="240" w:before="0" w:after="0"/>
        <w:ind w:left="1276" w:hanging="567"/>
        <w:jc w:val="both"/>
        <w:rPr/>
      </w:pPr>
      <w:r>
        <w:rPr>
          <w:rFonts w:cs="Times New Roman" w:ascii="Times New Roman" w:hAnsi="Times New Roman"/>
          <w:sz w:val="28"/>
          <w:szCs w:val="28"/>
          <w:lang w:val="en-US"/>
        </w:rPr>
        <w:t>D</w:t>
      </w:r>
      <w:r>
        <w:rPr>
          <w:rFonts w:cs="Times New Roman" w:ascii="Times New Roman" w:hAnsi="Times New Roman"/>
          <w:sz w:val="28"/>
          <w:szCs w:val="28"/>
        </w:rPr>
        <w:t>) реальный объем кредитования (в процентах от ВВП) в большинстве случаев снижался – в среднем, на 32%, в течение 3,5 лет;</w:t>
      </w:r>
    </w:p>
    <w:p>
      <w:pPr>
        <w:pStyle w:val="Normal"/>
        <w:autoSpaceDE w:val="false"/>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left="1276" w:hanging="567"/>
        <w:jc w:val="both"/>
        <w:rPr>
          <w:rFonts w:ascii="Times New Roman" w:hAnsi="Times New Roman" w:cs="Times New Roman"/>
          <w:sz w:val="28"/>
          <w:szCs w:val="28"/>
        </w:rPr>
      </w:pPr>
      <w:r>
        <w:rPr>
          <w:rFonts w:cs="Times New Roman" w:ascii="Times New Roman" w:hAnsi="Times New Roman"/>
          <w:sz w:val="28"/>
          <w:szCs w:val="28"/>
        </w:rPr>
        <w:t>*******************</w:t>
      </w:r>
    </w:p>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rPr>
        <w:rFonts w:cs="Times New Roman"/>
      </w:rPr>
    </w:lvl>
    <w:lvl w:ilvl="1">
      <w:start w:val="1"/>
      <w:numFmt w:val="lowerLetter"/>
      <w:lvlText w:val="%2."/>
      <w:lvlJc w:val="left"/>
      <w:pPr>
        <w:tabs>
          <w:tab w:val="num" w:pos="2145"/>
        </w:tabs>
        <w:ind w:left="2145" w:hanging="360"/>
      </w:pPr>
      <w:rPr>
        <w:rFonts w:cs="Times New Roman"/>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482"/>
        </w:tabs>
        <w:ind w:left="4482" w:hanging="108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7110"/>
        </w:tabs>
        <w:ind w:left="7110" w:hanging="144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738"/>
        </w:tabs>
        <w:ind w:left="9738" w:hanging="1800"/>
      </w:pPr>
      <w:rPr>
        <w:color w:val="000000"/>
      </w:rPr>
    </w:lvl>
    <w:lvl w:ilvl="8">
      <w:start w:val="1"/>
      <w:numFmt w:val="decimal"/>
      <w:lvlText w:val="%1.%2.%3.%4.%5.%6.%7.%8.%9"/>
      <w:lvlJc w:val="left"/>
      <w:pPr>
        <w:tabs>
          <w:tab w:val="num" w:pos="11232"/>
        </w:tabs>
        <w:ind w:left="11232" w:hanging="2160"/>
      </w:pPr>
      <w:rPr>
        <w:color w:val="000000"/>
      </w:rPr>
    </w:lvl>
  </w:abstractNum>
  <w:abstractNum w:abstractNumId="12">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1"/>
      <w:numFmt w:val="decimal"/>
      <w:lvlText w:val="%1"/>
      <w:lvlJc w:val="left"/>
      <w:pPr>
        <w:tabs>
          <w:tab w:val="num" w:pos="0"/>
        </w:tabs>
        <w:ind w:left="525" w:hanging="525"/>
      </w:pPr>
      <w:rPr/>
    </w:lvl>
    <w:lvl w:ilvl="1">
      <w:start w:val="5"/>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928"/>
        </w:tabs>
        <w:ind w:left="928" w:hanging="360"/>
      </w:pPr>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16">
    <w:lvl w:ilvl="0">
      <w:start w:val="12"/>
      <w:numFmt w:val="decimal"/>
      <w:lvlText w:val="%1"/>
      <w:lvlJc w:val="left"/>
      <w:pPr>
        <w:tabs>
          <w:tab w:val="num" w:pos="495"/>
        </w:tabs>
        <w:ind w:left="495" w:hanging="495"/>
      </w:pPr>
      <w:rPr/>
    </w:lvl>
    <w:lvl w:ilvl="1">
      <w:start w:val="2"/>
      <w:numFmt w:val="decimal"/>
      <w:lvlText w:val="%1.%2"/>
      <w:lvlJc w:val="left"/>
      <w:pPr>
        <w:tabs>
          <w:tab w:val="num" w:pos="561"/>
        </w:tabs>
        <w:ind w:left="561" w:hanging="495"/>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0"/>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17"/>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1"/>
      <w:numFmt w:val="decimal"/>
      <w:lvlText w:val="%1"/>
      <w:lvlJc w:val="left"/>
      <w:pPr>
        <w:tabs>
          <w:tab w:val="num" w:pos="495"/>
        </w:tabs>
        <w:ind w:left="495" w:hanging="495"/>
      </w:pPr>
      <w:rPr/>
    </w:lvl>
    <w:lvl w:ilvl="1">
      <w:start w:val="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25">
    <w:lvl w:ilvl="0">
      <w:start w:val="5"/>
      <w:numFmt w:val="decimal"/>
      <w:lvlText w:val="%1."/>
      <w:lvlJc w:val="left"/>
      <w:pPr>
        <w:tabs>
          <w:tab w:val="num" w:pos="426"/>
        </w:tabs>
        <w:ind w:left="426"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900"/>
        </w:tabs>
        <w:ind w:left="540" w:hanging="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468"/>
        </w:tabs>
        <w:ind w:left="108" w:hanging="0"/>
      </w:pPr>
      <w:rPr>
        <w:rFonts w:ascii="Symbol" w:hAnsi="Symbol" w:cs="Symbol" w:hint="default"/>
      </w:rPr>
    </w:lvl>
  </w:abstractNum>
  <w:abstractNum w:abstractNumId="34">
    <w:lvl w:ilvl="0">
      <w:start w:val="4"/>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04"/>
        </w:tabs>
        <w:ind w:left="1004" w:hanging="360"/>
      </w:pPr>
      <w:rPr/>
    </w:lvl>
  </w:abstractNum>
  <w:abstractNum w:abstractNumId="40">
    <w:lvl w:ilvl="0">
      <w:start w:val="1"/>
      <w:numFmt w:val="decimal"/>
      <w:lvlText w:val="%1"/>
      <w:lvlJc w:val="left"/>
      <w:pPr>
        <w:tabs>
          <w:tab w:val="num" w:pos="360"/>
        </w:tabs>
        <w:ind w:left="360" w:hanging="360"/>
      </w:pPr>
      <w:rPr>
        <w:sz w:val="24"/>
        <w:color w:val="000000"/>
      </w:rPr>
    </w:lvl>
    <w:lvl w:ilvl="1">
      <w:start w:val="1"/>
      <w:numFmt w:val="decimal"/>
      <w:lvlText w:val="%1.%2"/>
      <w:lvlJc w:val="left"/>
      <w:pPr>
        <w:tabs>
          <w:tab w:val="num" w:pos="717"/>
        </w:tabs>
        <w:ind w:left="717" w:hanging="360"/>
      </w:pPr>
      <w:rPr>
        <w:sz w:val="28"/>
        <w:szCs w:val="28"/>
        <w:color w:val="000000"/>
      </w:rPr>
    </w:lvl>
    <w:lvl w:ilvl="2">
      <w:start w:val="1"/>
      <w:numFmt w:val="decimal"/>
      <w:lvlText w:val="%1.%2.%3"/>
      <w:lvlJc w:val="left"/>
      <w:pPr>
        <w:tabs>
          <w:tab w:val="num" w:pos="1434"/>
        </w:tabs>
        <w:ind w:left="1434" w:hanging="720"/>
      </w:pPr>
      <w:rPr>
        <w:sz w:val="24"/>
        <w:color w:val="000000"/>
      </w:rPr>
    </w:lvl>
    <w:lvl w:ilvl="3">
      <w:start w:val="1"/>
      <w:numFmt w:val="decimal"/>
      <w:lvlText w:val="%1.%2.%3.%4"/>
      <w:lvlJc w:val="left"/>
      <w:pPr>
        <w:tabs>
          <w:tab w:val="num" w:pos="2151"/>
        </w:tabs>
        <w:ind w:left="2151" w:hanging="1080"/>
      </w:pPr>
      <w:rPr>
        <w:sz w:val="24"/>
        <w:color w:val="000000"/>
      </w:rPr>
    </w:lvl>
    <w:lvl w:ilvl="4">
      <w:start w:val="1"/>
      <w:numFmt w:val="decimal"/>
      <w:lvlText w:val="%1.%2.%3.%4.%5"/>
      <w:lvlJc w:val="left"/>
      <w:pPr>
        <w:tabs>
          <w:tab w:val="num" w:pos="2508"/>
        </w:tabs>
        <w:ind w:left="2508" w:hanging="1080"/>
      </w:pPr>
      <w:rPr>
        <w:sz w:val="24"/>
        <w:color w:val="000000"/>
      </w:rPr>
    </w:lvl>
    <w:lvl w:ilvl="5">
      <w:start w:val="1"/>
      <w:numFmt w:val="decimal"/>
      <w:lvlText w:val="%1.%2.%3.%4.%5.%6"/>
      <w:lvlJc w:val="left"/>
      <w:pPr>
        <w:tabs>
          <w:tab w:val="num" w:pos="3225"/>
        </w:tabs>
        <w:ind w:left="3225" w:hanging="1440"/>
      </w:pPr>
      <w:rPr>
        <w:sz w:val="24"/>
        <w:color w:val="000000"/>
      </w:rPr>
    </w:lvl>
    <w:lvl w:ilvl="6">
      <w:start w:val="1"/>
      <w:numFmt w:val="decimal"/>
      <w:lvlText w:val="%1.%2.%3.%4.%5.%6.%7"/>
      <w:lvlJc w:val="left"/>
      <w:pPr>
        <w:tabs>
          <w:tab w:val="num" w:pos="3582"/>
        </w:tabs>
        <w:ind w:left="3582" w:hanging="1440"/>
      </w:pPr>
      <w:rPr>
        <w:sz w:val="24"/>
        <w:color w:val="000000"/>
      </w:rPr>
    </w:lvl>
    <w:lvl w:ilvl="7">
      <w:start w:val="1"/>
      <w:numFmt w:val="decimal"/>
      <w:lvlText w:val="%1.%2.%3.%4.%5.%6.%7.%8"/>
      <w:lvlJc w:val="left"/>
      <w:pPr>
        <w:tabs>
          <w:tab w:val="num" w:pos="4299"/>
        </w:tabs>
        <w:ind w:left="4299" w:hanging="1800"/>
      </w:pPr>
      <w:rPr>
        <w:sz w:val="24"/>
        <w:color w:val="000000"/>
      </w:rPr>
    </w:lvl>
    <w:lvl w:ilvl="8">
      <w:start w:val="1"/>
      <w:numFmt w:val="decimal"/>
      <w:lvlText w:val="%1.%2.%3.%4.%5.%6.%7.%8.%9"/>
      <w:lvlJc w:val="left"/>
      <w:pPr>
        <w:tabs>
          <w:tab w:val="num" w:pos="5016"/>
        </w:tabs>
        <w:ind w:left="5016" w:hanging="2160"/>
      </w:pPr>
      <w:rPr>
        <w:sz w:val="24"/>
        <w:color w:val="000000"/>
      </w:rPr>
    </w:lvl>
  </w:abstractNum>
  <w:abstractNum w:abstractNumId="41">
    <w:lvl w:ilvl="0">
      <w:start w:val="10"/>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2">
    <w:lvl w:ilvl="0">
      <w:start w:val="1"/>
      <w:numFmt w:val="decimal"/>
      <w:lvlText w:val="%1. "/>
      <w:lvlJc w:val="left"/>
      <w:pPr>
        <w:tabs>
          <w:tab w:val="num" w:pos="283"/>
        </w:tabs>
        <w:ind w:left="283" w:hanging="283"/>
      </w:pPr>
      <w:rPr>
        <w:dstrike w:val="false"/>
        <w:strike w:val="false"/>
        <w:sz w:val="24"/>
        <w:i/>
        <w:u w:val="non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startOverride w:val="1"/>
    </w:lvlOverride>
  </w:num>
  <w:num w:numId="51">
    <w:abstractNumId w:val="42"/>
    <w:lvlOverride w:ilvl="0">
      <w:startOverride w:val="1"/>
    </w:lvlOverride>
  </w:num>
  <w:num w:numId="52">
    <w:abstractNumId w:val="17"/>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color w:val="000000"/>
      <w:sz w:val="28"/>
      <w:szCs w:val="28"/>
    </w:rPr>
  </w:style>
  <w:style w:type="character" w:styleId="WW8Num42z0">
    <w:name w:val="WW8Num42z0"/>
    <w:qFormat/>
    <w:rPr/>
  </w:style>
  <w:style w:type="character" w:styleId="WW8Num43z0">
    <w:name w:val="WW8Num43z0"/>
    <w:qFormat/>
    <w:rPr>
      <w:rFonts w:ascii="Times New Roman" w:hAnsi="Times New Roman" w:cs="Times New Roman"/>
      <w:b w:val="false"/>
      <w:i/>
      <w:strike w:val="false"/>
      <w:dstrike w:val="false"/>
      <w:sz w:val="24"/>
      <w:u w:val="none"/>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St7z0">
    <w:name w:val="WW8NumSt7z0"/>
    <w:qFormat/>
    <w:rPr>
      <w:rFonts w:ascii="Arial" w:hAnsi="Arial" w:cs="Aria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3">
    <w:name w:val="Основной текст с отступом 3 Знак"/>
    <w:basedOn w:val="Style10"/>
    <w:qFormat/>
    <w:rPr>
      <w:rFonts w:ascii="Calibri" w:hAnsi="Calibri" w:eastAsia="Calibri" w:cs="Times New Roman"/>
      <w:sz w:val="16"/>
      <w:szCs w:val="16"/>
    </w:rPr>
  </w:style>
  <w:style w:type="character" w:styleId="2">
    <w:name w:val="Основной текст 2 Знак"/>
    <w:basedOn w:val="Style10"/>
    <w:qFormat/>
    <w:rPr>
      <w:rFonts w:ascii="Calibri" w:hAnsi="Calibri" w:eastAsia="Times New Roman" w:cs="Times New Roman"/>
    </w:rPr>
  </w:style>
  <w:style w:type="character" w:styleId="31">
    <w:name w:val="Основной текст 3 Знак"/>
    <w:basedOn w:val="Style10"/>
    <w:qFormat/>
    <w:rPr>
      <w:rFonts w:ascii="Calibri" w:hAnsi="Calibri" w:eastAsia="Calibri"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21">
    <w:name w:val="Основной текст с отступом 2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2">
    <w:name w:val="Заголовок 3 Знак"/>
    <w:basedOn w:val="Style10"/>
    <w:qFormat/>
    <w:rPr>
      <w:rFonts w:ascii="Times New Roman" w:hAnsi="Times New Roman" w:eastAsia="Times New Roman" w:cs="Times New Roman"/>
      <w:sz w:val="24"/>
      <w:szCs w:val="20"/>
    </w:rPr>
  </w:style>
  <w:style w:type="character" w:styleId="22">
    <w:name w:val="Заголовок 2 Знак"/>
    <w:basedOn w:val="Style10"/>
    <w:qFormat/>
    <w:rPr>
      <w:rFonts w:ascii="Cambria" w:hAnsi="Cambria" w:eastAsia="Times New Roman" w:cs="Times New Roman"/>
      <w:b/>
      <w:bCs/>
      <w:color w:val="4F81BD"/>
      <w:sz w:val="26"/>
      <w:szCs w:val="26"/>
    </w:rPr>
  </w:style>
  <w:style w:type="character" w:styleId="InternetLink">
    <w:name w:val="Hyperlink"/>
    <w:basedOn w:val="Style10"/>
    <w:rPr>
      <w:strike w:val="false"/>
      <w:dstrike w:val="false"/>
      <w:color w:val="000000"/>
      <w:u w:val="none"/>
    </w:rPr>
  </w:style>
  <w:style w:type="character" w:styleId="7">
    <w:name w:val="Заголовок 7 Знак"/>
    <w:basedOn w:val="Style10"/>
    <w:qFormat/>
    <w:rPr>
      <w:rFonts w:ascii="Cambria" w:hAnsi="Cambria" w:eastAsia="Times New Roman" w:cs="Times New Roman"/>
      <w:i/>
      <w:iCs/>
      <w:color w:val="404040"/>
    </w:rPr>
  </w:style>
  <w:style w:type="character" w:styleId="Mwheadline">
    <w:name w:val="mw-headline"/>
    <w:basedOn w:val="Style10"/>
    <w:qFormat/>
    <w:rPr/>
  </w:style>
  <w:style w:type="character" w:styleId="Flagicon">
    <w:name w:val="flagicon"/>
    <w:basedOn w:val="Style10"/>
    <w:qFormat/>
    <w:rPr/>
  </w:style>
  <w:style w:type="character" w:styleId="Style1261">
    <w:name w:val="style1261"/>
    <w:basedOn w:val="Style10"/>
    <w:qFormat/>
    <w:rPr>
      <w:rFonts w:cs="Times New Roman"/>
      <w:color w:val="003366"/>
      <w:sz w:val="27"/>
      <w:szCs w:val="27"/>
    </w:rPr>
  </w:style>
  <w:style w:type="character" w:styleId="Emphasis">
    <w:name w:val="Emphasis"/>
    <w:basedOn w:val="Style10"/>
    <w:qFormat/>
    <w:rPr>
      <w:rFonts w:cs="Times New Roman"/>
      <w:i/>
      <w:iCs/>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381" w:firstLine="567"/>
    </w:pPr>
    <w:rPr>
      <w:rFonts w:ascii="Times New Roman" w:hAnsi="Times New Roman" w:eastAsia="Times New Roman" w:cs="Times New Roman"/>
      <w:sz w:val="28"/>
      <w:szCs w:val="20"/>
    </w:rPr>
  </w:style>
  <w:style w:type="paragraph" w:styleId="33">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34">
    <w:name w:val="Основной текст 3"/>
    <w:basedOn w:val="Normal"/>
    <w:qFormat/>
    <w:pPr>
      <w:spacing w:before="0" w:after="120"/>
    </w:pPr>
    <w:rPr>
      <w:rFonts w:ascii="Calibri" w:hAnsi="Calibri" w:eastAsia="Calibri"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a3">
    <w:name w:val="Pa3"/>
    <w:basedOn w:val="Normal"/>
    <w:next w:val="Normal"/>
    <w:qFormat/>
    <w:pPr>
      <w:autoSpaceDE w:val="false"/>
      <w:spacing w:lineRule="atLeast" w:line="181" w:before="0" w:after="0"/>
    </w:pPr>
    <w:rPr>
      <w:rFonts w:ascii="Tahoma" w:hAnsi="Tahoma" w:eastAsia="Times New Roman" w:cs="Times New Roman"/>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spacing w:lineRule="auto" w:line="288" w:before="0" w:after="0"/>
      <w:jc w:val="center"/>
      <w:outlineLvl w:val="0"/>
    </w:pPr>
    <w:rPr>
      <w:rFonts w:ascii="Courier New" w:hAnsi="Courier New" w:eastAsia="Times New Roman" w:cs="Courier New"/>
      <w:b/>
      <w:bCs/>
      <w:sz w:val="32"/>
      <w:szCs w:val="32"/>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bCs/>
      <w:sz w:val="36"/>
      <w:szCs w:val="36"/>
    </w:rPr>
  </w:style>
  <w:style w:type="paragraph" w:styleId="Style21">
    <w:name w:val="Курсовик"/>
    <w:basedOn w:val="Normal"/>
    <w:qFormat/>
    <w:pPr>
      <w:spacing w:lineRule="auto" w:line="360" w:before="0" w:after="0"/>
      <w:ind w:firstLine="567"/>
      <w:jc w:val="both"/>
    </w:pPr>
    <w:rPr>
      <w:rFonts w:ascii="Times New Roman" w:hAnsi="Times New Roman" w:eastAsia="Times New Roman" w:cs="Times New Roman"/>
      <w:kern w:val="2"/>
      <w:sz w:val="28"/>
      <w:szCs w:val="28"/>
    </w:rPr>
  </w:style>
  <w:style w:type="paragraph" w:styleId="Style22">
    <w:name w:val="лит"/>
    <w:qFormat/>
    <w:pPr>
      <w:widowControl/>
      <w:bidi w:val="0"/>
      <w:ind w:left="284" w:hanging="283"/>
      <w:jc w:val="both"/>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Pa1">
    <w:name w:val="Pa1"/>
    <w:basedOn w:val="Default"/>
    <w:next w:val="Default"/>
    <w:qFormat/>
    <w:pPr>
      <w:spacing w:lineRule="atLeast" w:line="321"/>
    </w:pPr>
    <w:rPr>
      <w:rFonts w:cs="Times New Roman"/>
      <w:color w:val="000000"/>
    </w:rPr>
  </w:style>
  <w:style w:type="paragraph" w:styleId="Style82">
    <w:name w:val="style82"/>
    <w:basedOn w:val="Normal"/>
    <w:qFormat/>
    <w:pPr>
      <w:spacing w:lineRule="auto" w:line="240" w:before="0" w:after="0"/>
      <w:ind w:left="250" w:right="50" w:hanging="0"/>
    </w:pPr>
    <w:rPr>
      <w:rFonts w:ascii="Times New Roman" w:hAnsi="Times New Roman" w:eastAsia="Times New Roman" w:cs="Times New Roman"/>
      <w:sz w:val="24"/>
      <w:szCs w:val="24"/>
    </w:rPr>
  </w:style>
  <w:style w:type="paragraph" w:styleId="Style161">
    <w:name w:val="style161"/>
    <w:basedOn w:val="Normal"/>
    <w:qFormat/>
    <w:pPr>
      <w:spacing w:lineRule="auto" w:line="240" w:before="0" w:after="0"/>
      <w:ind w:left="50" w:right="50" w:hanging="0"/>
      <w:jc w:val="righ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iapantoday.ru/" TargetMode="External"/><Relationship Id="rId8" Type="http://schemas.openxmlformats.org/officeDocument/2006/relationships/hyperlink" Target="http://www.cbr.ru/" TargetMode="External"/><Relationship Id="rId9" Type="http://schemas.openxmlformats.org/officeDocument/2006/relationships/hyperlink" Target="http://www.iapantoday.ru/" TargetMode="External"/><Relationship Id="rId10" Type="http://schemas.openxmlformats.org/officeDocument/2006/relationships/hyperlink" Target="http://www.cbr.ru/" TargetMode="External"/><Relationship Id="rId11" Type="http://schemas.openxmlformats.org/officeDocument/2006/relationships/hyperlink" Target="http://www.banks-credits.ru/termins/15.htm" TargetMode="External"/><Relationship Id="rId12" Type="http://schemas.openxmlformats.org/officeDocument/2006/relationships/hyperlink" Target="http://www.banks-credits.ru/termins/15.htm" TargetMode="External"/><Relationship Id="rId13" Type="http://schemas.openxmlformats.org/officeDocument/2006/relationships/hyperlink" Target="http://www.banks-credits.ru/termins/72.htm" TargetMode="External"/><Relationship Id="rId14" Type="http://schemas.openxmlformats.org/officeDocument/2006/relationships/hyperlink" Target="http://www.banks-credits.ru/termins/83.htm" TargetMode="External"/><Relationship Id="rId15" Type="http://schemas.openxmlformats.org/officeDocument/2006/relationships/hyperlink" Target="javascript:ShowOrHide(&apos;8925db20af5af8d8f1e2fdecd65535de&apos;)" TargetMode="External"/><Relationship Id="rId16" Type="http://schemas.openxmlformats.org/officeDocument/2006/relationships/hyperlink" Target="http://ohuennoe.info/980-kratkaja-istorija-mafii-i-10-samykh-izvestnykh.html" TargetMode="External"/><Relationship Id="rId17" Type="http://schemas.openxmlformats.org/officeDocument/2006/relationships/hyperlink" Target="http://www.banks-credits.ru/termins/171.htm" TargetMode="External"/><Relationship Id="rId18" Type="http://schemas.openxmlformats.org/officeDocument/2006/relationships/hyperlink" Target="http://www.banks-credits.ru/termins/15.htm" TargetMode="External"/><Relationship Id="rId19" Type="http://schemas.openxmlformats.org/officeDocument/2006/relationships/hyperlink" Target="http://www.banks-credits.ru/termins/76.htm"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54;&#1088;&#1075;&#1072;&#1085;&#1080;&#1079;&#1072;&#1094;&#1080;&#1103;_&#1054;&#1073;&#1098;&#1077;&#1076;&#1080;&#1085;&#1105;&#1085;&#1085;&#1099;&#1093;_&#1053;&#1072;&#1094;&#1080;&#1081;" TargetMode="External"/><Relationship Id="rId22" Type="http://schemas.openxmlformats.org/officeDocument/2006/relationships/hyperlink" Target="http://ru.wikipedia.org/wiki/&#1042;&#1072;&#1096;&#1080;&#1085;&#1075;&#1090;&#1086;&#1085;_(&#1086;&#1082;&#1088;&#1091;&#1075;_&#1050;&#1086;&#1083;&#1091;&#1084;&#1073;&#1080;&#1103;)" TargetMode="External"/><Relationship Id="rId23" Type="http://schemas.openxmlformats.org/officeDocument/2006/relationships/hyperlink" Target="http://ru.wikipedia.org/wiki/&#1057;&#1064;&#1040;" TargetMode="External"/><Relationship Id="rId24" Type="http://schemas.openxmlformats.org/officeDocument/2006/relationships/hyperlink" Target="http://ru.wikipedia.org/wiki/27_&#1076;&#1077;&#1082;&#1072;&#1073;&#1088;&#1103;" TargetMode="External"/><Relationship Id="rId25" Type="http://schemas.openxmlformats.org/officeDocument/2006/relationships/hyperlink" Target="http://ru.wikipedia.org/wiki/1945_&#1075;&#1086;&#1076;" TargetMode="External"/><Relationship Id="rId26" Type="http://schemas.openxmlformats.org/officeDocument/2006/relationships/hyperlink" Target="http://ru.wikipedia.org/wiki/&#1041;&#1088;&#1077;&#1090;&#1090;&#1086;&#1085;-&#1042;&#1091;&#1076;&#1089;&#1082;&#1072;&#1103;_&#1082;&#1086;&#1085;&#1092;&#1077;&#1088;&#1077;&#1085;&#1094;&#1080;&#1103;" TargetMode="External"/><Relationship Id="rId27" Type="http://schemas.openxmlformats.org/officeDocument/2006/relationships/hyperlink" Target="http://ru.wikipedia.org/wiki/22_&#1080;&#1102;&#1083;&#1103;" TargetMode="External"/><Relationship Id="rId28" Type="http://schemas.openxmlformats.org/officeDocument/2006/relationships/hyperlink" Target="http://ru.wikipedia.org/wiki/1944_&#1075;&#1086;&#1076;" TargetMode="External"/><Relationship Id="rId29" Type="http://schemas.openxmlformats.org/officeDocument/2006/relationships/hyperlink" Target="http://ru.wikipedia.org/wiki/1940-&#1077;" TargetMode="External"/><Relationship Id="rId30" Type="http://schemas.openxmlformats.org/officeDocument/2006/relationships/hyperlink" Target="http://ru.wikipedia.org/wiki/1_&#1084;&#1072;&#1088;&#1090;&#1072;" TargetMode="External"/><Relationship Id="rId31" Type="http://schemas.openxmlformats.org/officeDocument/2006/relationships/hyperlink" Target="http://ru.wikipedia.org/wiki/1947_&#1075;&#1086;&#1076;" TargetMode="External"/><Relationship Id="rId32" Type="http://schemas.openxmlformats.org/officeDocument/2006/relationships/hyperlink" Target="http://ru.wikipedia.org/wiki/&#1041;&#1088;&#1077;&#1090;&#1090;&#1086;&#1085;-&#1074;&#1091;&#1076;&#1089;&#1082;&#1072;&#1103;_&#1089;&#1080;&#1089;&#1090;&#1077;&#1084;&#1072;" TargetMode="External"/><Relationship Id="rId33" Type="http://schemas.openxmlformats.org/officeDocument/2006/relationships/hyperlink" Target="http://ru.wikipedia.org/wiki/&#1050;&#1088;&#1077;&#1076;&#1080;&#1090;" TargetMode="External"/><Relationship Id="rId34" Type="http://schemas.openxmlformats.org/officeDocument/2006/relationships/hyperlink" Target="http://ru.wikipedia.org/wiki/&#1040;&#1085;&#1075;&#1083;&#1080;&#1081;&#1089;&#1082;&#1080;&#1081;_&#1103;&#1079;&#1099;&#1082;" TargetMode="External"/><Relationship Id="rId35" Type="http://schemas.openxmlformats.org/officeDocument/2006/relationships/hyperlink" Target="http://ru.wikipedia.org/wiki/&#1057;&#1044;&#1056;" TargetMode="External"/><Relationship Id="rId36" Type="http://schemas.openxmlformats.org/officeDocument/2006/relationships/hyperlink" Target="http://ru.wikipedia.org/wiki/2004_&#1075;&#1086;&#1076;" TargetMode="External"/><Relationship Id="rId37" Type="http://schemas.openxmlformats.org/officeDocument/2006/relationships/hyperlink" Target="http://ru.wikipedia.org/wiki/&#1044;&#1086;&#1083;&#1083;&#1072;&#1088;_&#1057;&#1064;&#1040;" TargetMode="External"/><Relationship Id="rId38" Type="http://schemas.openxmlformats.org/officeDocument/2006/relationships/hyperlink" Target="http://ru.wikipedia.org/wiki/&#1057;&#1044;&#1056;" TargetMode="External"/><Relationship Id="rId39" Type="http://schemas.openxmlformats.org/officeDocument/2006/relationships/hyperlink" Target="http://ru.wikipedia.org/wiki/&#1040;&#1085;&#1075;&#1083;&#1080;&#1081;&#1089;&#1082;&#1080;&#1081;_&#1103;&#1079;&#1099;&#1082;" TargetMode="External"/><Relationship Id="rId40" Type="http://schemas.openxmlformats.org/officeDocument/2006/relationships/hyperlink" Target="http://ru.wikipedia.org/wiki/&#1040;&#1085;&#1075;&#1083;&#1080;&#1081;&#1089;&#1082;&#1080;&#1081;_&#1103;&#1079;&#1099;&#1082;" TargetMode="External"/><Relationship Id="rId41" Type="http://schemas.openxmlformats.org/officeDocument/2006/relationships/hyperlink" Target="http://ru.wikipedia.org/wiki/&#1040;&#1085;&#1075;&#1083;&#1080;&#1081;&#1089;&#1082;&#1080;&#1081;_&#1103;&#1079;&#1099;&#1082;" TargetMode="External"/><Relationship Id="rId42" Type="http://schemas.openxmlformats.org/officeDocument/2006/relationships/hyperlink" Target="../in/www.worldbank.org/html/extdr/ida.html" TargetMode="External"/><Relationship Id="rId43" Type="http://schemas.openxmlformats.org/officeDocument/2006/relationships/hyperlink" Target="http://www.ifc.org/" TargetMode="External"/><Relationship Id="rId44" Type="http://schemas.openxmlformats.org/officeDocument/2006/relationships/hyperlink" Target="http://www.miga.org/" TargetMode="External"/><Relationship Id="rId45" Type="http://schemas.openxmlformats.org/officeDocument/2006/relationships/hyperlink" Target="../in/www.worldbank.org/html/extdr/icsid.html" TargetMode="External"/><Relationship Id="rId46" Type="http://schemas.openxmlformats.org/officeDocument/2006/relationships/hyperlink" Target="http://www.ptpu.ru/issues/6_99/pu6_4htm" TargetMode="External"/><Relationship Id="rId47" Type="http://schemas.openxmlformats.org/officeDocument/2006/relationships/hyperlink" Target="http://www.banki-delo.ru/2010/03/&#1088;&#1072;&#1079;&#1074;&#1080;&#1090;&#1080;&#1077;-&#1073;&#1072;&#1085;&#1082;&#1086;&#1074;&#1089;&#1082;&#1080;&#1093;-&#1089;&#1080;&#1089;&#1090;&#1077;&#1084;-&#1074;-&#1077;&#1074;&#1088;&#1086;&#1087;&#1077;/"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20:00Z</dcterms:created>
  <dc:creator>Admin</dc:creator>
  <dc:description/>
  <cp:keywords/>
  <dc:language>en-US</dc:language>
  <cp:lastModifiedBy>XTreme</cp:lastModifiedBy>
  <cp:lastPrinted>2011-02-04T14:48:00Z</cp:lastPrinted>
  <dcterms:modified xsi:type="dcterms:W3CDTF">2011-02-04T12:40:00Z</dcterms:modified>
  <cp:revision>59</cp:revision>
  <dc:subject/>
  <dc:title>МИНИСТЕРСТВО ОБРАЗОВАНИЯ И НАУКИ РЕСПУБЛИКИ КАЗАХСТАН</dc:title>
</cp:coreProperties>
</file>